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4/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598/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e carro de passageiros (vagão de trem), n° AM 7043-4, 4N-NBB 927043, destinado à Estação de Cultura e Lazer, conforme Termo de Destinação de Valores PRM-SAN-RS-00003483/2014 - Ministério Público Fede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46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5</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Estação de Cultura e Lazer de Ijuí</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1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5 de outu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24/2016 – OBJETO: Contratação de execução global para reforma de carro de passageiros (vagão de trem), n° AM 7043-4, 4N-NBB 927043, destinado à Estação de Cultura e Lazer, conforme Termo de Destinação de Valores PRM-SAN-RS-00003483/2014 - Ministério Público Federal. ABERTURA: 16/11/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5 de outubr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4/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598/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6/11/16 às 09h00min,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e carro de passageiros (vagão de trem), n° AM 7043-4, 4N-NBB 927043, destinado à Estação de Cultura e Lazer, conforme Termo de Destinação de Valores PRM-SAN-RS-00003483/2014 - Ministério Público Feder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 financeiro, projetos e demais elementos técnicos anexos à</w:t>
      </w:r>
      <w:r>
        <w:rPr>
          <w:rFonts w:cs="Arial" w:ascii="Arial" w:hAnsi="Arial"/>
          <w:bCs/>
        </w:rPr>
        <w:t xml:space="preserve"> Requisição Interna nº 123/2016 da Secretaria Municipal de Cultura, Esporte e Turismo (Anexo VI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6/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23-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 (SMC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1/11/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6/1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6/1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6/11/16 às 09h00min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h00min</w:t>
      </w:r>
      <w:r>
        <w:rPr>
          <w:rFonts w:cs="Arial" w:ascii="Arial" w:hAnsi="Arial"/>
        </w:rPr>
        <w:t xml:space="preserve"> do dia </w:t>
      </w:r>
      <w:r>
        <w:rPr>
          <w:rFonts w:cs="Arial" w:ascii="Arial" w:hAnsi="Arial"/>
          <w:bCs/>
        </w:rPr>
        <w:t>16/1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h00min</w:t>
      </w:r>
      <w:r>
        <w:rPr>
          <w:rFonts w:cs="Arial" w:ascii="Arial" w:hAnsi="Arial"/>
        </w:rPr>
        <w:t xml:space="preserve"> do dia </w:t>
      </w:r>
      <w:r>
        <w:rPr>
          <w:rFonts w:cs="Arial" w:ascii="Arial" w:hAnsi="Arial"/>
          <w:bCs/>
        </w:rPr>
        <w:t>16/1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e capacitação técnico profissional e/ou operacional, atestando a execução de serviços pertinentes e compatíveis com as características e quantidades do presente edital, através de certidão(ões) ou atestado(s) fornecido(s) por pessoa jurídica de direito público ou privado. Obs.: Os serviços de maior relevância a serem comprovados deverão ser compatíveis com a reforma/recuperação de, no mínimo, 01 (um) carro de passageiro (vagão de trem).</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rPr>
          <w:t>contratos@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I) e observar todas as especificações contidas na Requisição Interna n° 123/2016 – SMCET (Anexo V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31.447,66 (cento e trinta e um mil, quatrocentos e quarenta e sete reais e sessenta e se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123/2016 – SMCET (Anexo VII deste edital).</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retirar e assinar o contrato, a empresa adjudicatária deverá apresentar uma das garantias previstas no art. 56, § 1º da Lei Federal nº 8.666/93 no montante de 3% (três por cento) do valor do contrato.</w:t>
      </w:r>
    </w:p>
    <w:p>
      <w:pPr>
        <w:pStyle w:val="Normal"/>
        <w:tabs>
          <w:tab w:val="clear" w:pos="708"/>
          <w:tab w:val="left" w:pos="720"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624" w:leader="none"/>
        </w:tabs>
        <w:overflowPunct w:val="false"/>
        <w:autoSpaceDE w:val="false"/>
        <w:spacing w:lineRule="auto" w:line="240" w:before="0" w:after="0"/>
        <w:jc w:val="both"/>
        <w:textAlignment w:val="baseline"/>
        <w:rPr>
          <w:rFonts w:ascii="Arial" w:hAnsi="Arial" w:cs="Arial"/>
        </w:rPr>
      </w:pPr>
      <w:r>
        <w:rPr>
          <w:rFonts w:cs="Arial" w:ascii="Arial" w:hAnsi="Arial"/>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cronograma físico-financeiro, planilha orçamentária, projetos e demais elementos técnicos anexos à</w:t>
      </w:r>
      <w:r>
        <w:rPr>
          <w:rFonts w:cs="Arial" w:ascii="Arial" w:hAnsi="Arial"/>
          <w:bCs/>
        </w:rPr>
        <w:t xml:space="preserve"> Requisição Interna nº 123/2016 da Secretaria Municipal da Cultura, Esporte e Turismo (Anexo VI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o presente contrato terá garantia de 01 (um) ano não protegido de intempéries e de 03 (três) anos caso protegid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ão liberados com laudo de recebimento emito pelo fiscal do contrato.</w:t>
      </w:r>
    </w:p>
    <w:p>
      <w:pPr>
        <w:pStyle w:val="Normal"/>
        <w:tabs>
          <w:tab w:val="clear" w:pos="708"/>
          <w:tab w:val="left" w:pos="720"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Laudo técnico de medição, expedido pelo fiscal do contra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pPr>
      <w:r>
        <w:rPr>
          <w:rFonts w:cs="Arial" w:ascii="Arial" w:hAnsi="Arial"/>
        </w:rPr>
        <w:t>A documentação mencionada no item 12.5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bCs/>
              </w:rPr>
              <w:t>Dados cadastrais do licitante</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23/2016 - SMCE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25 de outu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4/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98/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4/2016 - PROCESSO N° 1598/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0" w:leader="none"/>
          <w:tab w:val="left" w:pos="7993" w:leader="none"/>
        </w:tabs>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xecução global para reforma de carro de passageiros (vagão de trem), n° AM 7043-4, 4N-NBB 927043, destinado à Estação de Cultura e Lazer, conforme Termo de Destinação de Valores PRM-SAN-RS-00003483/2014 - Ministério Público Feder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bCs/>
        </w:rPr>
        <w:t>PARÁGRAFO ÚNICO: A CONTRATAD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123/2016 da Secretaria Municipal de Cultura, Esporte e Turismo (Anexo VI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779" w:type="dxa"/>
        <w:jc w:val="left"/>
        <w:tblInd w:w="-70" w:type="dxa"/>
        <w:tblLayout w:type="fixed"/>
        <w:tblCellMar>
          <w:top w:w="0" w:type="dxa"/>
          <w:left w:w="70" w:type="dxa"/>
          <w:bottom w:w="0" w:type="dxa"/>
          <w:right w:w="70" w:type="dxa"/>
        </w:tblCellMar>
      </w:tblPr>
      <w:tblGrid>
        <w:gridCol w:w="765"/>
        <w:gridCol w:w="9014"/>
      </w:tblGrid>
      <w:tr>
        <w:trPr/>
        <w:tc>
          <w:tcPr>
            <w:tcW w:w="9779"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76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14 </w:t>
            </w:r>
          </w:p>
        </w:tc>
        <w:tc>
          <w:tcPr>
            <w:tcW w:w="9014"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 xml:space="preserve">SECRETARIA MUNICIPAL DE CULTURA, ESPORTE E TURISM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7</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 (SMC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5</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851"/>
        <w:jc w:val="both"/>
        <w:textAlignment w:val="baseline"/>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cronograma físico financeiro, planilha orçamentária, projetos e demais elementos técnicos anexos à</w:t>
      </w:r>
      <w:r>
        <w:rPr>
          <w:rFonts w:cs="Arial" w:ascii="Arial" w:hAnsi="Arial"/>
          <w:bCs/>
        </w:rPr>
        <w:t xml:space="preserve"> Requisição Interna nº 123/2016 da Secretaria Municipal de Cultura, Esporte e Turismo (Anexo VII do edital)</w:t>
      </w:r>
      <w:r>
        <w:rPr>
          <w:rFonts w:cs="Arial" w:ascii="Arial" w:hAnsi="Arial"/>
        </w:rPr>
        <w:t>.</w:t>
      </w:r>
    </w:p>
    <w:p>
      <w:pPr>
        <w:pStyle w:val="Normal"/>
        <w:overflowPunct w:val="false"/>
        <w:autoSpaceDE w:val="false"/>
        <w:spacing w:lineRule="auto" w:line="240" w:before="0" w:after="0"/>
        <w:ind w:firstLine="546"/>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 pagamento será efetuado somente mediante a apresentação d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Os pagamentos somente serão liberados com laudo de recebimento emitido pelo fiscal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IN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EX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ÉTIM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Laudo técnico de medição, expedido pelo fiscal do contrat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OITAV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NON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PRIMEIRO: A CONTRATADA presta a garantia de execução correspondente a 3% (três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A garantia prestada pela CONTRATADA será liberada ou restituída após o cumprimento correto e pleno de todas as obrigações contratuais e, quando em dinheiro, atualizada monetariamente.</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pPr>
      <w:r>
        <w:rPr>
          <w:rFonts w:cs="Arial" w:ascii="Arial" w:hAnsi="Arial"/>
        </w:rPr>
        <w:t>PARÁGRAFO SEGUNDO: O objeto do presente contrato terá garantia de 01 (um) ano não protegido de intempéries e de 03 (três) anos caso protegido,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98/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4/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4/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598</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4/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color w:val="000000"/>
        </w:rPr>
      </w:pPr>
      <w:r>
        <w:rPr>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sz w:val="14"/>
          <w:szCs w:val="14"/>
        </w:rPr>
      </w:r>
    </w:p>
    <w:tbl>
      <w:tblPr>
        <w:tblW w:w="10712" w:type="dxa"/>
        <w:jc w:val="left"/>
        <w:tblInd w:w="-572" w:type="dxa"/>
        <w:tblLayout w:type="fixed"/>
        <w:tblCellMar>
          <w:top w:w="0" w:type="dxa"/>
          <w:left w:w="70" w:type="dxa"/>
          <w:bottom w:w="0" w:type="dxa"/>
          <w:right w:w="70" w:type="dxa"/>
        </w:tblCellMar>
      </w:tblPr>
      <w:tblGrid>
        <w:gridCol w:w="5671"/>
        <w:gridCol w:w="865"/>
        <w:gridCol w:w="613"/>
        <w:gridCol w:w="1073"/>
        <w:gridCol w:w="1356"/>
        <w:gridCol w:w="1134"/>
      </w:tblGrid>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Item/Descrição</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Preço Unitário/ Preç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Qtd.</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aterial</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ão-de-Ob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Total</w:t>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1. REFORMA VAGÃO DE PASSAGEIRO</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ELETRODO AWS E-7018 (OK 48.04; WI 718) D=4MM (SOLDA ELETRIC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ELETRODO AWS E-6013 (OK 46.00; WI 613) D = 2,5MM ( SOLDA ELETRICA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DISCO DE LIXA PARA METAL, DIAMETRO = 180 MM, GRAO 12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DISCO DE CORTE DIAMANTADO SEGMENTADO DIAMETRO DE 180 MM</w:t>
              <w:br/>
              <w:t>PARAESMERILHAD</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ACETILENO (RECARGA PARA CILINDRO DE CONJUNTO OXICORTE GRAND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7,1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GAS DE COZINHA - GLP RECIPIENTE DE 45 KG</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72,36</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  CANTONEIRA 3/4"X3/4"X1/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4,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8  CANTONEIRA FERRO 2"X2"X1/4"-FUNDO E ESMAL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6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9  MONTADOR DE ESTRUTUR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6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0  AJUDANTE DE MONTADOR DE ESTRUTUR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6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REFORMA VAGÃO DE PASSAGEIRO</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2. ESQUADRIAS - PORTAS E JANELAS</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JANELA DE MADEIRA PADRÃO VAGÃO DE PASSAGEIRO AM 704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LONGARINA DE MADEIRA 25X25X300 C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VENEZIANA DE MADEIRA PADRÃO VAGÃO PASSAGEIRO 704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8,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CARPINTEIRO DE ESQUADRI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AJUDANTE DE CARPINTEIR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MARCO DE JANELAS DE MADEIRA PADRÃO VAGÃO AM 704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ESQUADRIAS - PORTAS E JANELAS</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 PISOS, TETOS E PAREDES INTERNAS E EXTERNAS</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PREGO DE ACO POLIDO COM CABECA 17 X 27 (2 1/2 X 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CAIBRO PINHO 3a. 5  X  7cm e 8 X 8 c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9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PARA PEITO PARA JANELAS VAGÃO DE PASSAGEIRO - 0,40 X 0,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MARCENEIR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6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SERVEN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6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FORRO DE LAMBRI DE MADEIRA -  CEDRINH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6,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  TABUA DE  MADEIRA PARA PISO, CUMARU/IPE CHAMPANHE OU</w:t>
              <w:br/>
              <w:t>EQUIVALENTE DAENC</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6,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8  TABUA PARA PAREDES INTERNAS E EXTERNAS C/PREPARACA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9  TABUA IPE CERNE 3 x 20c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6,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0  PARAFUSO ZINCADO, SEXTAVADO, AUTOBROCANTE, FLANGEADO, 4,2 X 19</w:t>
              <w:br/>
              <w:t>(COLEC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C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1  PREGO DE ACO POLIDO COM CABECA 19  X 36 (3 1/4  X  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2  COLA CONTAT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3,2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3  PREGO DE ACO POLIDO COM CABECA 16 X 24 (2 1/4 X 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4  LONA  12 X 3 PADRÃO P/ REVESTIMENTO DE VAGÃO DE TREM 704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R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PISOS, TETOS E PAREDES INTERNAS E EXTERNAS</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4. INSTALAÇÃO ELÉTRICA</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FORNECIMENTO E INSTALAÇÃO DE TOMADA EM VAGÃO DE TRE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FIO ISOLADO 2,5MM2 (12AWG)</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TUBO TIPO GOELA 1 1/4'' P/ PASSAGEM DE FIOS</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CENTRO DISTRIBUICAO CHAPA 18-ATE  12 DISJUNTORES</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CAIXA PASSAGEM METALICA 25 X 25 X 10CM P/ INST ELETRIC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LUMINÁRIAS DE PAREDE INTERNAS P/ VAGÃO DE TRE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8,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  INTERRUPTOR EMBUTIR SIMPLES-INCLUSIVE CAIXA 2X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8  FORNECIMENTO E INSTALAÇÃO D VENTILADOR DE TETO P/ VAGÃO DE TRE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9  SUPORTE P/ INSTALAÇÃO DE LUMINÁRIA EM VAGÃO DE TRE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0  DISJUNTOR MONOFASICO 10A, 2KA (220V)</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1  FIO ISOLADO 6,0MM2 (8AWG)</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2  ELETRICIST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3  AUXILIAR DE ELETRICIST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INSTALAÇÃO ELÉTRICA</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5. INSTALAÇÕES HIDRÁULICAS</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TUBO FERRO GALVANIZADO 25MM(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4,36</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TORNEIRA PAREDE P/PIAS 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PIA ACO INOX CUBA DUPLA 83 x 34c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LUVA FGA   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TE 90 FGA   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COTOVELO 90 FGA   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  ENCANADOR OU BOMBEIRO HIDRAULIC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8  AUXILIAR DE ENCANADOR OU BOMBEIRO HIDRAULIC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INSTALAÇÕES HIDRÁULICAS</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10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6. PINTURA</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PINTOR</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SERVENT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2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H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LIXA P/ FERRO Nº 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5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LIXA P/FERRO Nº 6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88,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F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FUNDO SINTETICO NIVELADOR BRANCO FOSCO PARA MADEIR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9,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G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TINTA FUNDO ANTI-OXID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7,5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  TINTA ESMALTE SINTETICO - VERDE MUSG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4,6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8  TINTA ESMALTE PRETA PINTURA CHASSI</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36,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9  TINTA ESMALTE - COR PALH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6,3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0  TINTA P/ PINTURA DE VAGÃO DE TREM (Branc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9,4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1  TINTA P/ PINTURA VAGÃO AZUL OU VERMELHA GALÃO DE 3,6 LTS</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5,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L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2  LIXA Nº 1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500,0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F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e PINTURA</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r>
        <w:trPr>
          <w:trHeight w:val="170" w:hRule="atLeast"/>
        </w:trPr>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8"/>
                <w:szCs w:val="18"/>
              </w:rPr>
            </w:pPr>
            <w:r>
              <w:rPr>
                <w:rFonts w:cs="Arial" w:ascii="Arial" w:hAnsi="Arial"/>
                <w:b/>
                <w:bCs/>
                <w:color w:val="000000"/>
                <w:sz w:val="18"/>
                <w:szCs w:val="18"/>
              </w:rPr>
              <w:t>TOTAL DO ORÇAMENTO</w:t>
            </w:r>
            <w:r>
              <w:rPr>
                <w:rFonts w:cs="Arial" w:ascii="Arial" w:hAnsi="Arial"/>
                <w:color w:val="000000"/>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4/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23/2016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6/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23-2016</w:t>
            </w:r>
          </w:p>
        </w:tc>
      </w:tr>
    </w:tbl>
    <w:p>
      <w:pPr>
        <w:pStyle w:val="Normal"/>
        <w:rPr/>
      </w:pPr>
      <w:r>
        <w:rPr/>
      </w:r>
    </w:p>
    <w:p>
      <w:pPr>
        <w:pStyle w:val="Normal"/>
        <w:spacing w:before="0" w:after="200"/>
        <w:rPr/>
      </w:pPr>
      <w:r>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466540432"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Xl63">
    <w:name w:val="xl63"/>
    <w:basedOn w:val="Normal"/>
    <w:qFormat/>
    <w:pPr>
      <w:spacing w:lineRule="auto" w:line="240" w:before="280" w:after="280"/>
      <w:textAlignment w:val="top"/>
    </w:pPr>
    <w:rPr>
      <w:sz w:val="16"/>
      <w:szCs w:val="16"/>
    </w:rPr>
  </w:style>
  <w:style w:type="paragraph" w:styleId="Xl64">
    <w:name w:val="xl64"/>
    <w:basedOn w:val="Normal"/>
    <w:qFormat/>
    <w:pPr>
      <w:spacing w:lineRule="auto" w:line="240" w:before="280" w:after="280"/>
      <w:textAlignment w:val="top"/>
    </w:pPr>
    <w:rPr>
      <w:b/>
      <w:bCs/>
      <w:sz w:val="14"/>
      <w:szCs w:val="14"/>
    </w:rPr>
  </w:style>
  <w:style w:type="paragraph" w:styleId="Xl65">
    <w:name w:val="xl65"/>
    <w:basedOn w:val="Normal"/>
    <w:qFormat/>
    <w:pPr>
      <w:spacing w:lineRule="auto" w:line="240" w:before="280" w:after="280"/>
      <w:jc w:val="right"/>
      <w:textAlignment w:val="top"/>
    </w:pPr>
    <w:rPr>
      <w:sz w:val="16"/>
      <w:szCs w:val="16"/>
    </w:rPr>
  </w:style>
  <w:style w:type="paragraph" w:styleId="Xl66">
    <w:name w:val="xl66"/>
    <w:basedOn w:val="Normal"/>
    <w:qFormat/>
    <w:pPr>
      <w:spacing w:lineRule="auto" w:line="240" w:before="280" w:after="280"/>
      <w:textAlignment w:val="top"/>
    </w:pPr>
    <w:rPr>
      <w:sz w:val="14"/>
      <w:szCs w:val="14"/>
    </w:rPr>
  </w:style>
  <w:style w:type="paragraph" w:styleId="Xl67">
    <w:name w:val="xl67"/>
    <w:basedOn w:val="Normal"/>
    <w:qFormat/>
    <w:pPr>
      <w:spacing w:lineRule="auto" w:line="240" w:before="280" w:after="280"/>
      <w:jc w:val="right"/>
      <w:textAlignment w:val="top"/>
    </w:pPr>
    <w:rPr>
      <w:sz w:val="14"/>
      <w:szCs w:val="14"/>
    </w:rPr>
  </w:style>
  <w:style w:type="paragraph" w:styleId="Xl68">
    <w:name w:val="xl68"/>
    <w:basedOn w:val="Normal"/>
    <w:qFormat/>
    <w:pPr>
      <w:spacing w:lineRule="auto" w:line="240" w:before="280" w:after="280"/>
      <w:jc w:val="right"/>
      <w:textAlignment w:val="top"/>
    </w:pPr>
    <w:rPr>
      <w:sz w:val="14"/>
      <w:szCs w:val="14"/>
    </w:rPr>
  </w:style>
  <w:style w:type="paragraph" w:styleId="Xl69">
    <w:name w:val="xl69"/>
    <w:basedOn w:val="Normal"/>
    <w:qFormat/>
    <w:pPr>
      <w:spacing w:lineRule="auto" w:line="240" w:before="280" w:after="280"/>
      <w:jc w:val="right"/>
      <w:textAlignment w:val="top"/>
    </w:pPr>
    <w:rPr>
      <w:sz w:val="14"/>
      <w:szCs w:val="14"/>
    </w:rPr>
  </w:style>
  <w:style w:type="paragraph" w:styleId="Xl70">
    <w:name w:val="xl70"/>
    <w:basedOn w:val="Normal"/>
    <w:qFormat/>
    <w:pPr>
      <w:spacing w:lineRule="auto" w:line="240" w:before="280" w:after="280"/>
      <w:jc w:val="right"/>
      <w:textAlignment w:val="top"/>
    </w:pPr>
    <w:rPr>
      <w:sz w:val="14"/>
      <w:szCs w:val="14"/>
    </w:rPr>
  </w:style>
  <w:style w:type="paragraph" w:styleId="Xl71">
    <w:name w:val="xl71"/>
    <w:basedOn w:val="Normal"/>
    <w:qFormat/>
    <w:pPr>
      <w:spacing w:lineRule="auto" w:line="240" w:before="280" w:after="280"/>
      <w:jc w:val="right"/>
      <w:textAlignment w:val="top"/>
    </w:pPr>
    <w:rPr>
      <w:sz w:val="14"/>
      <w:szCs w:val="14"/>
    </w:rPr>
  </w:style>
  <w:style w:type="paragraph" w:styleId="Xl72">
    <w:name w:val="xl72"/>
    <w:basedOn w:val="Normal"/>
    <w:qFormat/>
    <w:pPr>
      <w:spacing w:lineRule="auto" w:line="240" w:before="280" w:after="280"/>
      <w:jc w:val="right"/>
      <w:textAlignment w:val="top"/>
    </w:pPr>
    <w:rPr>
      <w:sz w:val="14"/>
      <w:szCs w:val="14"/>
    </w:rPr>
  </w:style>
  <w:style w:type="paragraph" w:styleId="Xl73">
    <w:name w:val="xl73"/>
    <w:basedOn w:val="Normal"/>
    <w:qFormat/>
    <w:pPr>
      <w:spacing w:lineRule="auto" w:line="240" w:before="280" w:after="280"/>
      <w:jc w:val="right"/>
      <w:textAlignment w:val="top"/>
    </w:pPr>
    <w:rPr>
      <w:b/>
      <w:bCs/>
      <w:sz w:val="14"/>
      <w:szCs w:val="14"/>
    </w:rPr>
  </w:style>
  <w:style w:type="paragraph" w:styleId="Xl74">
    <w:name w:val="xl74"/>
    <w:basedOn w:val="Normal"/>
    <w:qFormat/>
    <w:pPr>
      <w:spacing w:lineRule="auto" w:line="240" w:before="280" w:after="280"/>
      <w:jc w:val="right"/>
      <w:textAlignment w:val="top"/>
    </w:pPr>
    <w:rPr>
      <w:b/>
      <w:bCs/>
      <w:sz w:val="14"/>
      <w:szCs w:val="14"/>
    </w:rPr>
  </w:style>
  <w:style w:type="paragraph" w:styleId="Xl75">
    <w:name w:val="xl75"/>
    <w:basedOn w:val="Normal"/>
    <w:qFormat/>
    <w:pPr>
      <w:spacing w:lineRule="auto" w:line="240" w:before="280" w:after="280"/>
      <w:jc w:val="right"/>
      <w:textAlignment w:val="top"/>
    </w:pPr>
    <w:rPr>
      <w:b/>
      <w:bCs/>
      <w:sz w:val="14"/>
      <w:szCs w:val="14"/>
    </w:rPr>
  </w:style>
  <w:style w:type="paragraph" w:styleId="Xl76">
    <w:name w:val="xl76"/>
    <w:basedOn w:val="Normal"/>
    <w:qFormat/>
    <w:pPr>
      <w:spacing w:lineRule="auto" w:line="240" w:before="280" w:after="280"/>
      <w:jc w:val="right"/>
      <w:textAlignment w:val="top"/>
    </w:pPr>
    <w:rPr>
      <w:b/>
      <w:bCs/>
      <w:sz w:val="14"/>
      <w:szCs w:val="14"/>
    </w:rPr>
  </w:style>
  <w:style w:type="paragraph" w:styleId="Xl77">
    <w:name w:val="xl77"/>
    <w:basedOn w:val="Normal"/>
    <w:qFormat/>
    <w:pPr>
      <w:spacing w:lineRule="auto" w:line="240" w:before="280" w:after="280"/>
      <w:jc w:val="right"/>
      <w:textAlignment w:val="top"/>
    </w:pPr>
    <w:rPr>
      <w:b/>
      <w:bCs/>
      <w:sz w:val="14"/>
      <w:szCs w:val="14"/>
    </w:rPr>
  </w:style>
  <w:style w:type="paragraph" w:styleId="Xl78">
    <w:name w:val="xl78"/>
    <w:basedOn w:val="Normal"/>
    <w:qFormat/>
    <w:pPr>
      <w:spacing w:lineRule="auto" w:line="240" w:before="280" w:after="280"/>
      <w:jc w:val="center"/>
      <w:textAlignment w:val="top"/>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ntratos@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7:11:00Z</dcterms:created>
  <dc:creator>copam2012</dc:creator>
  <dc:description/>
  <cp:keywords/>
  <dc:language>en-US</dc:language>
  <cp:lastModifiedBy>copam2012</cp:lastModifiedBy>
  <dcterms:modified xsi:type="dcterms:W3CDTF">2016-10-25T17:21:00Z</dcterms:modified>
  <cp:revision>12</cp:revision>
  <dc:subject/>
  <dc:title/>
</cp:coreProperties>
</file>