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3/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23/11/17 à 12/12/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5/12/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8/12/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1 de novembr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3/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23/11/17 à 12/12/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21 de novembr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3/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23/11/17 à 12/12/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5/12/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8/12/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3/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783/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Prova de regularidade para com a Fazenda do Município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Prova de regularidade para com a Fazenda Municipal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p>
            <w:pPr>
              <w:pStyle w:val="Normal"/>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8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9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42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5,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783/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1134" w:leader="none"/>
        </w:tabs>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783/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783/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21 de novembr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783/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783/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8">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3">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620275078"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725573209"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787823817"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828986952"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8">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685654719"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44:00Z</dcterms:created>
  <dc:creator>Marta</dc:creator>
  <dc:description/>
  <dc:language>en-US</dc:language>
  <cp:lastModifiedBy>Oberdan</cp:lastModifiedBy>
  <cp:lastPrinted>2017-05-15T15:01:00Z</cp:lastPrinted>
  <dcterms:modified xsi:type="dcterms:W3CDTF">2017-11-21T12:39:00Z</dcterms:modified>
  <cp:revision>10</cp:revision>
  <dc:subject/>
  <dc:title/>
</cp:coreProperties>
</file>