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32"/>
          <w:szCs w:val="32"/>
          <w:u w:val="single"/>
        </w:rPr>
      </w:pPr>
      <w:r>
        <w:rPr>
          <w:rFonts w:cs="Arial" w:ascii="Arial" w:hAnsi="Arial"/>
          <w:b/>
          <w:sz w:val="32"/>
          <w:szCs w:val="32"/>
          <w:u w:val="single"/>
        </w:rPr>
        <w:t>AVISO DE LICITAÇÃO</w:t>
      </w:r>
    </w:p>
    <w:p>
      <w:pPr>
        <w:pStyle w:val="Normal"/>
        <w:overflowPunct w:val="false"/>
        <w:autoSpaceDE w:val="false"/>
        <w:jc w:val="both"/>
        <w:textAlignment w:val="baseline"/>
        <w:rPr>
          <w:rFonts w:ascii="Arial" w:hAnsi="Arial" w:cs="Arial"/>
          <w:b/>
          <w:b/>
          <w:sz w:val="20"/>
          <w:szCs w:val="20"/>
          <w:u w:val="single"/>
        </w:rPr>
      </w:pPr>
      <w:r>
        <w:rPr>
          <w:rFonts w:cs="Arial" w:ascii="Arial" w:hAnsi="Arial"/>
          <w:b/>
          <w:sz w:val="20"/>
          <w:szCs w:val="20"/>
          <w:u w:val="single"/>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Município de Ijuí – Poder Executivo, através da Coordenadoria de Compras (COPAM) da Secretaria Municipal da Fazenda, torna público que realizará a licitação a seguir caracterizada, de acordo com as disposições contidas na Lei Federal nº 8.666/93, Decreto Municipal nº 3076/03 e demais legislação vig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CORRÊNCIA</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4/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1077/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GISTRO DE PREÇOS DE LIVROS PARA AS BIBLIOTECAS DAS ESCOLAS FUNDAMENTAIS E INFANTIS DA REDE MUNICIPAL DE ENSINO.</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 MUNICIPAL DE EDUCAÇÃO</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21/08/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9:00 h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70" w:type="dxa"/>
          <w:bottom w:w="0" w:type="dxa"/>
          <w:right w:w="70" w:type="dxa"/>
        </w:tblCellMar>
      </w:tblPr>
      <w:tblGrid>
        <w:gridCol w:w="1800"/>
        <w:gridCol w:w="7839"/>
      </w:tblGrid>
      <w:tr>
        <w:trPr/>
        <w:tc>
          <w:tcPr>
            <w:tcW w:w="180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839"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 xml:space="preserve">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0 de julh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Secretário da Fazenda Adjunto</w:t>
      </w:r>
      <w:r>
        <w:br w:type="page"/>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UNICÍPIO DE IJUÍ – PODER EXECUTIVO</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bCs/>
          <w:sz w:val="20"/>
          <w:szCs w:val="20"/>
        </w:rPr>
        <w:t>AVISO DE LICITAÇÃO</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caps/>
          <w:sz w:val="20"/>
          <w:szCs w:val="20"/>
        </w:rPr>
        <w:t>Concorrência nº 04/</w:t>
      </w:r>
      <w:r>
        <w:rPr>
          <w:rFonts w:cs="Arial" w:ascii="Arial" w:hAnsi="Arial"/>
          <w:sz w:val="20"/>
          <w:szCs w:val="20"/>
        </w:rPr>
        <w:t xml:space="preserve">2015 – OBJETO: Registro de preços de livros para as bibliotecas das escolas fundamentais e infantis da rede municipal de ensino. ABERTURA: 21/08/15 às 09:00 hs.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0 de julho de 2015.</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1077/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EDITAL</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O Município de Ijuí/RS, através da Coordenadoria de Compras (COPAM) da Secretaria Municipal da Fazenda, torna público que realizará licitação na modalidade Concorrência, do tipo “menor preço”, destinada ao Registro de Preços unitários para aquisição de livros para as bibliotecas das escolas fundamentais e infantis da rede municipal de ensino, cujos envelopes contendo a documentação relativa à habilitação e à proposta serão recebidos na Sala de Licitações da Coordenadoria de Compras (COPAM), localizada na Rua do Comércio, nº 525, Centro, Ijuí/RS, CEP 98700-000, no dia 21/08/15 às 09:00 hs, quando será processada e julgada.</w:t>
      </w:r>
    </w:p>
    <w:p>
      <w:pPr>
        <w:pStyle w:val="Normal"/>
        <w:ind w:firstLine="540"/>
        <w:jc w:val="both"/>
        <w:rPr/>
      </w:pPr>
      <w:r>
        <w:rPr>
          <w:rFonts w:cs="Arial" w:ascii="Arial" w:hAnsi="Arial"/>
          <w:sz w:val="20"/>
          <w:szCs w:val="20"/>
        </w:rPr>
        <w:t>Esta licitação será regida pela Lei Federal nº 8.666/93, Decreto Municipal nº 3076/03 e demais normas legais e administrativas em vigor, além das condições constantes neste edital.</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o objeto</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overflowPunct w:val="false"/>
        <w:autoSpaceDE w:val="false"/>
        <w:ind w:left="1080" w:hanging="432"/>
        <w:jc w:val="both"/>
        <w:textAlignment w:val="baseline"/>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A presente licitação tem por objeto o Registro de Preços unitários para</w:t>
      </w:r>
      <w:r>
        <w:rPr>
          <w:rFonts w:cs="Arial" w:ascii="Arial" w:hAnsi="Arial"/>
          <w:color w:val="000000"/>
          <w:sz w:val="20"/>
          <w:szCs w:val="20"/>
        </w:rPr>
        <w:t xml:space="preserve"> futura e eventual </w:t>
      </w:r>
      <w:r>
        <w:rPr>
          <w:rFonts w:cs="Arial" w:ascii="Arial" w:hAnsi="Arial"/>
          <w:sz w:val="20"/>
          <w:szCs w:val="20"/>
        </w:rPr>
        <w:t>aquisição de livros para as bibliotecas das escolas fundamentais e infantis da rede municipal de ensino, conforme especificações e quantidades indicadas no Anexo IV deste edital (Formulário para preenchimento da proposta).</w:t>
      </w:r>
    </w:p>
    <w:p>
      <w:pPr>
        <w:pStyle w:val="Normal"/>
        <w:jc w:val="both"/>
        <w:rPr>
          <w:rFonts w:ascii="Arial" w:hAnsi="Arial" w:cs="Arial"/>
          <w:bCs/>
          <w:sz w:val="20"/>
          <w:szCs w:val="20"/>
        </w:rPr>
      </w:pPr>
      <w:r>
        <w:rPr>
          <w:rFonts w:cs="Arial" w:ascii="Arial" w:hAnsi="Arial"/>
          <w:bCs/>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s preços registrados neste processo terão validade pelo período de 01 (um) ano, contado a partir da data da publicação do Registro de Preço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s condições de participação na licitação</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Poderão participar desta licitação todos os interessados que atenderem as condições previstas neste edital e em seus anexo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Estarão impedidos de participar desta licitação:</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os interessados suspensos do direito de licitar com o Município de Ijuí/RS, no prazo e nas condições do impedimento;</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as empresas que estiverem cumprindo penalidades, relativas à licitações, impostas pela Administração Pública;</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as pessoas físicas ou jurídicas proibidas de contratar com o Poder Público, por decisão judicial;</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os interessados que tenham sido declarados inidôneos para licitar e/ou contratar com a Administração Pública;</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as empresas constituídas sob a forma de consórcio;</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as empresas estrangeiras;</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as pessoas enquadradas no artigo 9º da Lei nº 8.666/93;</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as empresas concordatárias;</w:t>
      </w:r>
    </w:p>
    <w:p>
      <w:pPr>
        <w:pStyle w:val="Normal"/>
        <w:numPr>
          <w:ilvl w:val="0"/>
          <w:numId w:val="14"/>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as empresas que estiverem sob processo falimentar ou em recuperação judicial.</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represen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empresa(s) licitante(s) poderá(ão) ser representada(s) nos atos relativos a este processo licitatório através de:</w:t>
      </w:r>
    </w:p>
    <w:p>
      <w:pPr>
        <w:pStyle w:val="Normal"/>
        <w:numPr>
          <w:ilvl w:val="0"/>
          <w:numId w:val="6"/>
        </w:numPr>
        <w:tabs>
          <w:tab w:val="clear" w:pos="708"/>
          <w:tab w:val="left" w:pos="1440" w:leader="none"/>
        </w:tabs>
        <w:ind w:left="1440" w:hanging="360"/>
        <w:jc w:val="both"/>
        <w:rPr>
          <w:rFonts w:ascii="Arial" w:hAnsi="Arial" w:cs="Arial"/>
          <w:bCs/>
          <w:sz w:val="20"/>
          <w:szCs w:val="20"/>
        </w:rPr>
      </w:pPr>
      <w:r>
        <w:rPr>
          <w:rFonts w:cs="Arial" w:ascii="Arial" w:hAnsi="Arial"/>
          <w:bCs/>
          <w:sz w:val="20"/>
          <w:szCs w:val="20"/>
        </w:rPr>
        <w:t>diretor, sócio ou gerente;</w:t>
      </w:r>
    </w:p>
    <w:p>
      <w:pPr>
        <w:pStyle w:val="Normal"/>
        <w:numPr>
          <w:ilvl w:val="0"/>
          <w:numId w:val="6"/>
        </w:numPr>
        <w:tabs>
          <w:tab w:val="clear" w:pos="708"/>
          <w:tab w:val="left" w:pos="1440" w:leader="none"/>
        </w:tabs>
        <w:ind w:left="1440" w:hanging="360"/>
        <w:jc w:val="both"/>
        <w:rPr/>
      </w:pPr>
      <w:r>
        <w:rPr>
          <w:rFonts w:cs="Arial" w:ascii="Arial" w:hAnsi="Arial"/>
          <w:bCs/>
          <w:sz w:val="20"/>
          <w:szCs w:val="20"/>
        </w:rPr>
        <w:t>procuração ou carta de credenciamento, com firma reconhecida, conferindo ao procurador ou credenciado, poderes para representá-la(s) em licitações públicas, com poderes específicos para a prática de todos os atos necessários e inerentes a este processo licitatório.</w:t>
      </w:r>
    </w:p>
    <w:p>
      <w:pPr>
        <w:pStyle w:val="Normal"/>
        <w:jc w:val="both"/>
        <w:rPr>
          <w:rFonts w:ascii="Arial" w:hAnsi="Arial" w:cs="Arial"/>
          <w:bCs/>
          <w:sz w:val="20"/>
          <w:szCs w:val="20"/>
        </w:rPr>
      </w:pPr>
      <w:r>
        <w:rPr>
          <w:rFonts w:cs="Arial" w:ascii="Arial" w:hAnsi="Arial"/>
          <w:bCs/>
          <w:sz w:val="20"/>
          <w:szCs w:val="20"/>
        </w:rPr>
      </w:r>
    </w:p>
    <w:p>
      <w:pPr>
        <w:pStyle w:val="Normal"/>
        <w:numPr>
          <w:ilvl w:val="1"/>
          <w:numId w:val="15"/>
        </w:numPr>
        <w:tabs>
          <w:tab w:val="clear" w:pos="708"/>
          <w:tab w:val="left" w:pos="1080" w:leader="none"/>
        </w:tabs>
        <w:ind w:left="1080" w:hanging="540"/>
        <w:jc w:val="both"/>
        <w:rPr>
          <w:rFonts w:ascii="Arial" w:hAnsi="Arial" w:cs="Arial"/>
          <w:bCs/>
          <w:sz w:val="20"/>
          <w:szCs w:val="20"/>
        </w:rPr>
      </w:pPr>
      <w:r>
        <w:rPr>
          <w:rFonts w:cs="Arial" w:ascii="Arial" w:hAnsi="Arial"/>
          <w:bCs/>
          <w:sz w:val="20"/>
          <w:szCs w:val="20"/>
        </w:rPr>
        <w:t>Nas sessões públicas relativas a este processo licitatório a Comissão de Licitações solicitará a apresentação do documento de identidade do representante para proceder na sua identificação.</w:t>
      </w:r>
    </w:p>
    <w:p>
      <w:pPr>
        <w:pStyle w:val="Normal"/>
        <w:ind w:left="540" w:hanging="0"/>
        <w:jc w:val="both"/>
        <w:rPr>
          <w:rFonts w:ascii="Arial" w:hAnsi="Arial" w:cs="Arial"/>
          <w:bCs/>
          <w:sz w:val="20"/>
          <w:szCs w:val="20"/>
        </w:rPr>
      </w:pPr>
      <w:r>
        <w:rPr>
          <w:rFonts w:cs="Arial" w:ascii="Arial" w:hAnsi="Arial"/>
          <w:bCs/>
          <w:sz w:val="20"/>
          <w:szCs w:val="20"/>
        </w:rPr>
      </w:r>
    </w:p>
    <w:p>
      <w:pPr>
        <w:pStyle w:val="Normal"/>
        <w:numPr>
          <w:ilvl w:val="1"/>
          <w:numId w:val="15"/>
        </w:numPr>
        <w:tabs>
          <w:tab w:val="clear" w:pos="708"/>
          <w:tab w:val="left" w:pos="1080" w:leader="none"/>
        </w:tabs>
        <w:ind w:left="1080" w:hanging="540"/>
        <w:jc w:val="both"/>
        <w:rPr>
          <w:rFonts w:ascii="Arial" w:hAnsi="Arial" w:cs="Arial"/>
          <w:bCs/>
          <w:sz w:val="20"/>
          <w:szCs w:val="20"/>
        </w:rPr>
      </w:pPr>
      <w:r>
        <w:rPr>
          <w:rFonts w:cs="Arial" w:ascii="Arial" w:hAnsi="Arial"/>
          <w:sz w:val="20"/>
          <w:szCs w:val="20"/>
        </w:rPr>
        <w:t xml:space="preserve">O não cumprimento do disposto </w:t>
      </w:r>
      <w:r>
        <w:rPr>
          <w:rFonts w:cs="Arial" w:ascii="Arial" w:hAnsi="Arial"/>
          <w:bCs/>
          <w:sz w:val="20"/>
          <w:szCs w:val="20"/>
        </w:rPr>
        <w:t>nos itens 3.1 e 3.2 deste edital</w:t>
      </w:r>
      <w:r>
        <w:rPr>
          <w:rFonts w:cs="Arial" w:ascii="Arial" w:hAnsi="Arial"/>
          <w:sz w:val="20"/>
          <w:szCs w:val="20"/>
        </w:rPr>
        <w:t xml:space="preserve"> não acarretará n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participação das microempresas e empresas de pequeno porte</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uências legais que possam advir de um enquadramento falso ou errône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A microempresa e a empresa de pequeno porte, bem como a cooperativa que atender ao item 4.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O prazo de que trata o item 4.4 poderá ser prorrogado uma única vez, por igual período, a critério da Administração, desde que seja requerido pelo interessado, de forma motivada e durante o transcurso do respectivo praz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A não regularização da documentação, no prazo fixado no item 4.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apresentação dos documentos relativos à habilitação e à proposta:</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s interessados deverão apresentar a documentação relativa à habilitação e à proposta em 02 (dois) envelopes distintos, fechados e indevassáveis, constando em suas faces externas as seguintes informações:</w:t>
      </w:r>
    </w:p>
    <w:p>
      <w:pPr>
        <w:pStyle w:val="Normal"/>
        <w:ind w:left="1080" w:hanging="0"/>
        <w:jc w:val="both"/>
        <w:rPr>
          <w:rFonts w:ascii="Arial" w:hAnsi="Arial" w:cs="Arial"/>
          <w:sz w:val="20"/>
          <w:szCs w:val="20"/>
        </w:rPr>
      </w:pPr>
      <w:r>
        <w:rPr>
          <w:rFonts w:cs="Arial" w:ascii="Arial" w:hAnsi="Arial"/>
          <w:sz w:val="20"/>
          <w:szCs w:val="20"/>
        </w:rPr>
      </w:r>
    </w:p>
    <w:tbl>
      <w:tblPr>
        <w:tblW w:w="4600" w:type="pct"/>
        <w:jc w:val="left"/>
        <w:tblInd w:w="562" w:type="dxa"/>
        <w:tblLayout w:type="fixed"/>
        <w:tblCellMar>
          <w:top w:w="0" w:type="dxa"/>
          <w:left w:w="70" w:type="dxa"/>
          <w:bottom w:w="0" w:type="dxa"/>
          <w:right w:w="70" w:type="dxa"/>
        </w:tblCellMar>
      </w:tblPr>
      <w:tblGrid>
        <w:gridCol w:w="4432"/>
        <w:gridCol w:w="4434"/>
      </w:tblGrid>
      <w:tr>
        <w:trPr>
          <w:trHeight w:val="142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4/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21/08/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u w:val="single"/>
              </w:rPr>
            </w:pPr>
            <w:r>
              <w:rPr>
                <w:rFonts w:cs="Arial" w:ascii="Arial" w:hAnsi="Arial"/>
                <w:b/>
                <w:sz w:val="20"/>
                <w:szCs w:val="20"/>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4/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21/08/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u w:val="single"/>
              </w:rPr>
            </w:pPr>
            <w:r>
              <w:rPr>
                <w:rFonts w:cs="Arial" w:ascii="Arial" w:hAnsi="Arial"/>
                <w:b/>
                <w:sz w:val="20"/>
                <w:szCs w:val="20"/>
              </w:rPr>
              <w:t>[CONTATO DO LICITANTE]</w:t>
            </w:r>
          </w:p>
        </w:tc>
      </w:tr>
    </w:tbl>
    <w:p>
      <w:pPr>
        <w:pStyle w:val="Normal"/>
        <w:ind w:left="108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Os envelopes contendo a documentação relativa à habilitação e à proposta serão recebidos no dia 21/08/15 às 09:00 hs na Sala de Licitações da Coordenadoria de Compras (COPAM), localizada na Rua do Comércio, nº 525, Centro, Ijuí/RS, CEP 98700-000.</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O licitante que não participar da sessão de abertura da licitação deverá protocolar os envelopes no Setor de Protocolo da Coordenadoria de Compras (COPAM), localizado na </w:t>
      </w:r>
      <w:r>
        <w:rPr>
          <w:rFonts w:cs="Arial" w:ascii="Arial" w:hAnsi="Arial"/>
          <w:bCs/>
          <w:sz w:val="20"/>
          <w:szCs w:val="20"/>
        </w:rPr>
        <w:t>Rua do Comércio, nº 525, Centro, Ijuí/RS, CEP 98700-000</w:t>
      </w:r>
      <w:r>
        <w:rPr>
          <w:rFonts w:cs="Arial" w:ascii="Arial" w:hAnsi="Arial"/>
          <w:sz w:val="20"/>
          <w:szCs w:val="20"/>
        </w:rPr>
        <w:t xml:space="preserve">, impreterivelmente, até as </w:t>
      </w:r>
      <w:r>
        <w:rPr>
          <w:rFonts w:cs="Arial" w:ascii="Arial" w:hAnsi="Arial"/>
          <w:bCs/>
          <w:sz w:val="20"/>
          <w:szCs w:val="20"/>
        </w:rPr>
        <w:t>08:45</w:t>
      </w:r>
      <w:r>
        <w:rPr>
          <w:rFonts w:cs="Arial" w:ascii="Arial" w:hAnsi="Arial"/>
          <w:sz w:val="20"/>
          <w:szCs w:val="20"/>
        </w:rPr>
        <w:t xml:space="preserve"> hs do dia 21/08/15</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 xml:space="preserve">Os envelopes remetidos via serviço postal deverão ser endereçados à Coordenadoria de Compras (COPAM), localizada na </w:t>
      </w:r>
      <w:r>
        <w:rPr>
          <w:rFonts w:cs="Arial" w:ascii="Arial" w:hAnsi="Arial"/>
          <w:bCs/>
          <w:sz w:val="20"/>
          <w:szCs w:val="20"/>
        </w:rPr>
        <w:t>Rua do Comércio, nº 525, Centro, Ijuí/RS, CEP 98700-000</w:t>
      </w:r>
      <w:r>
        <w:rPr>
          <w:rFonts w:cs="Arial" w:ascii="Arial" w:hAnsi="Arial"/>
          <w:sz w:val="20"/>
          <w:szCs w:val="20"/>
        </w:rPr>
        <w:t xml:space="preserve"> e serão recebidos, impreterivelmente, até às 08</w:t>
      </w:r>
      <w:r>
        <w:rPr>
          <w:rFonts w:cs="Arial" w:ascii="Arial" w:hAnsi="Arial"/>
          <w:bCs/>
          <w:sz w:val="20"/>
          <w:szCs w:val="20"/>
        </w:rPr>
        <w:t>:45 hs</w:t>
      </w:r>
      <w:r>
        <w:rPr>
          <w:rFonts w:cs="Arial" w:ascii="Arial" w:hAnsi="Arial"/>
          <w:sz w:val="20"/>
          <w:szCs w:val="20"/>
        </w:rPr>
        <w:t xml:space="preserve"> do dia 21/08/15, a fim de ser procedido o protocolo dos envelopes no setor indicado no item anterior.</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 xml:space="preserve">O envelope de Habilitação (nº 01) deverá conter </w:t>
      </w:r>
      <w:r>
        <w:rPr>
          <w:rFonts w:cs="Arial" w:ascii="Arial" w:hAnsi="Arial"/>
          <w:b/>
          <w:sz w:val="20"/>
          <w:szCs w:val="20"/>
        </w:rPr>
        <w:t xml:space="preserve">obrigatoriamente </w:t>
      </w:r>
      <w:r>
        <w:rPr>
          <w:rFonts w:cs="Arial" w:ascii="Arial" w:hAnsi="Arial"/>
          <w:bCs/>
          <w:sz w:val="20"/>
          <w:szCs w:val="20"/>
        </w:rPr>
        <w:t>os documentos a seguir relacionados:</w:t>
      </w:r>
    </w:p>
    <w:p>
      <w:pPr>
        <w:pStyle w:val="Normal"/>
        <w:numPr>
          <w:ilvl w:val="0"/>
          <w:numId w:val="2"/>
        </w:numPr>
        <w:tabs>
          <w:tab w:val="clear" w:pos="708"/>
          <w:tab w:val="left" w:pos="1440" w:leader="none"/>
        </w:tabs>
        <w:ind w:left="1440" w:hanging="360"/>
        <w:jc w:val="both"/>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r>
        <w:rPr>
          <w:rFonts w:cs="Arial" w:ascii="Arial" w:hAnsi="Arial"/>
          <w:bCs/>
          <w:sz w:val="20"/>
          <w:szCs w:val="20"/>
        </w:rPr>
        <w:t>;</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Prova de regularidade para com a Fazenda Federal dentro de seu período de validade;</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Prova de regularidade para com a Previdência Social (CND - Certidão Negativa de Débito, expedida pelo INSS - Instituto Nacional de Seguro Social) dentro de seu período de validade;</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Prova de regularidade com o FGTS dentro de seu período de validade;</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2"/>
        </w:numPr>
        <w:tabs>
          <w:tab w:val="clear" w:pos="708"/>
          <w:tab w:val="left" w:pos="1440" w:leader="none"/>
        </w:tabs>
        <w:ind w:left="1440" w:hanging="360"/>
        <w:jc w:val="both"/>
        <w:rPr>
          <w:rFonts w:ascii="Arial" w:hAnsi="Arial" w:cs="Arial"/>
          <w:bCs/>
          <w:sz w:val="20"/>
          <w:szCs w:val="20"/>
        </w:rPr>
      </w:pPr>
      <w:r>
        <w:rPr>
          <w:rFonts w:cs="Arial" w:ascii="Arial" w:hAnsi="Arial"/>
          <w:sz w:val="20"/>
          <w:szCs w:val="20"/>
        </w:rPr>
        <w:t>Declaração do licitante prevista no art. 27, V da Lei 8.666/93, conforme o modelo constante no Anexo II deste edital.</w:t>
      </w:r>
    </w:p>
    <w:p>
      <w:pPr>
        <w:pStyle w:val="Normal"/>
        <w:jc w:val="both"/>
        <w:rPr>
          <w:rFonts w:ascii="Arial" w:hAnsi="Arial" w:cs="Arial"/>
          <w:bCs/>
          <w:sz w:val="20"/>
          <w:szCs w:val="20"/>
        </w:rPr>
      </w:pPr>
      <w:r>
        <w:rPr>
          <w:rFonts w:cs="Arial" w:ascii="Arial" w:hAnsi="Arial"/>
          <w:bCs/>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O objeto social dos documentos mencionados no item 6.1 alínea “a” deverá ser compatível com o objeto licitado.</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Serão admitidos documentos relativos à habilitação obtidos por via eletrônica (internet), desde que sua emissão esteja autorizada pelo respectivo órg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Os documentos relacionados no item 6.1 que dependam de prazo de validade e que não contenham esse prazo especificado no próprio corpo, em lei ou neste processo, devem ter sido expedidos com no máximo 30 (trinta) dias de antecedência, contados da data designada para recebimento dos envelope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 xml:space="preserve">Os licitantes registrados no Cadastro de Fornecedores do Município de Ijuí/RS poderão apresentar o Certificado de Registro Cadastral (CRC) em substituição aos documentos exigidos nas alíneas </w:t>
      </w:r>
      <w:r>
        <w:rPr>
          <w:rFonts w:cs="Arial" w:ascii="Arial" w:hAnsi="Arial"/>
          <w:bCs/>
          <w:i/>
          <w:sz w:val="20"/>
          <w:szCs w:val="20"/>
        </w:rPr>
        <w:t>“a”</w:t>
      </w:r>
      <w:r>
        <w:rPr>
          <w:rFonts w:cs="Arial" w:ascii="Arial" w:hAnsi="Arial"/>
          <w:bCs/>
          <w:sz w:val="20"/>
          <w:szCs w:val="20"/>
        </w:rPr>
        <w:t xml:space="preserve"> à </w:t>
      </w:r>
      <w:r>
        <w:rPr>
          <w:rFonts w:cs="Arial" w:ascii="Arial" w:hAnsi="Arial"/>
          <w:bCs/>
          <w:i/>
          <w:sz w:val="20"/>
          <w:szCs w:val="20"/>
        </w:rPr>
        <w:t>“h”</w:t>
      </w:r>
      <w:r>
        <w:rPr>
          <w:rFonts w:cs="Arial" w:ascii="Arial" w:hAnsi="Arial"/>
          <w:bCs/>
          <w:sz w:val="20"/>
          <w:szCs w:val="20"/>
        </w:rPr>
        <w:t xml:space="preserve"> do item 6.1 deste edital.</w:t>
      </w:r>
    </w:p>
    <w:p>
      <w:pPr>
        <w:pStyle w:val="Normal"/>
        <w:numPr>
          <w:ilvl w:val="2"/>
          <w:numId w:val="15"/>
        </w:numPr>
        <w:ind w:left="1701" w:hanging="567"/>
        <w:jc w:val="both"/>
        <w:rPr>
          <w:rFonts w:ascii="Arial" w:hAnsi="Arial" w:cs="Arial"/>
          <w:sz w:val="20"/>
          <w:szCs w:val="20"/>
        </w:rPr>
      </w:pPr>
      <w:r>
        <w:rPr>
          <w:rFonts w:cs="Arial" w:ascii="Arial" w:hAnsi="Arial"/>
          <w:sz w:val="20"/>
          <w:szCs w:val="20"/>
        </w:rPr>
        <w:t xml:space="preserve">O licitante que apresentar o Certificado de Registro Cadastral (CRC) de acordo com o item anterior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edital.</w:t>
      </w:r>
    </w:p>
    <w:p>
      <w:pPr>
        <w:pStyle w:val="Normal"/>
        <w:numPr>
          <w:ilvl w:val="2"/>
          <w:numId w:val="15"/>
        </w:numPr>
        <w:ind w:left="1701" w:hanging="567"/>
        <w:jc w:val="both"/>
        <w:rPr>
          <w:rFonts w:ascii="Arial" w:hAnsi="Arial" w:cs="Arial"/>
          <w:sz w:val="20"/>
          <w:szCs w:val="20"/>
        </w:rPr>
      </w:pPr>
      <w:r>
        <w:rPr>
          <w:rFonts w:cs="Arial" w:ascii="Arial" w:hAnsi="Arial"/>
          <w:sz w:val="20"/>
          <w:szCs w:val="20"/>
        </w:rPr>
        <w:t>A substituição prevista no item anterior (item 6.6)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proposta</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O envelope da Proposta (n° 2) deverá conter a documentação relativa à proposta de preços do licitante para os itens constantes no rol do Anexo IV deste edital.</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bCs/>
          <w:sz w:val="20"/>
          <w:szCs w:val="20"/>
        </w:rPr>
        <w:t xml:space="preserve">A proposta deverá, </w:t>
      </w:r>
      <w:r>
        <w:rPr>
          <w:rFonts w:cs="Arial" w:ascii="Arial" w:hAnsi="Arial"/>
          <w:b/>
          <w:sz w:val="20"/>
          <w:szCs w:val="20"/>
        </w:rPr>
        <w:t>OBRIGATORIAMENTE,</w:t>
      </w:r>
      <w:r>
        <w:rPr>
          <w:rFonts w:cs="Arial" w:ascii="Arial" w:hAnsi="Arial"/>
          <w:sz w:val="20"/>
          <w:szCs w:val="20"/>
        </w:rPr>
        <w:t xml:space="preserve"> ser datilografada ou impressa, obedecer a forma contida no formulário constante no Anexo IV deste edital e conter:</w:t>
      </w:r>
    </w:p>
    <w:p>
      <w:pPr>
        <w:pStyle w:val="Normal"/>
        <w:numPr>
          <w:ilvl w:val="0"/>
          <w:numId w:val="3"/>
        </w:numPr>
        <w:tabs>
          <w:tab w:val="clear" w:pos="708"/>
          <w:tab w:val="left" w:pos="1440" w:leader="none"/>
        </w:tabs>
        <w:ind w:left="1440" w:hanging="360"/>
        <w:jc w:val="both"/>
        <w:rPr/>
      </w:pPr>
      <w:r>
        <w:rPr>
          <w:rFonts w:cs="Arial" w:ascii="Arial" w:hAnsi="Arial"/>
          <w:bCs/>
          <w:sz w:val="20"/>
          <w:szCs w:val="20"/>
        </w:rPr>
        <w:t>a indicação, de forma legível, do n</w:t>
      </w:r>
      <w:r>
        <w:rPr>
          <w:rFonts w:cs="Arial" w:ascii="Arial" w:hAnsi="Arial"/>
          <w:sz w:val="20"/>
          <w:szCs w:val="20"/>
        </w:rPr>
        <w:t>ome ou razão social, o nº do CNPJ e o telefone do licitante;</w:t>
      </w:r>
    </w:p>
    <w:p>
      <w:pPr>
        <w:pStyle w:val="Normal"/>
        <w:numPr>
          <w:ilvl w:val="0"/>
          <w:numId w:val="3"/>
        </w:numPr>
        <w:tabs>
          <w:tab w:val="clear" w:pos="708"/>
          <w:tab w:val="left" w:pos="1440" w:leader="none"/>
        </w:tabs>
        <w:ind w:left="1440" w:hanging="360"/>
        <w:jc w:val="both"/>
        <w:rPr>
          <w:rFonts w:ascii="Arial" w:hAnsi="Arial" w:cs="Arial"/>
          <w:sz w:val="20"/>
          <w:szCs w:val="20"/>
        </w:rPr>
      </w:pPr>
      <w:r>
        <w:rPr>
          <w:rFonts w:cs="Arial" w:ascii="Arial" w:hAnsi="Arial"/>
          <w:sz w:val="20"/>
          <w:szCs w:val="20"/>
        </w:rPr>
        <w:t>o nome e a assinatura do representante legal da empresa.</w:t>
      </w:r>
    </w:p>
    <w:p>
      <w:pPr>
        <w:pStyle w:val="Normal"/>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numPr>
          <w:ilvl w:val="2"/>
          <w:numId w:val="15"/>
        </w:numPr>
        <w:tabs>
          <w:tab w:val="clear" w:pos="708"/>
          <w:tab w:val="left" w:pos="1620" w:leader="none"/>
        </w:tabs>
        <w:overflowPunct w:val="false"/>
        <w:autoSpaceDE w:val="false"/>
        <w:ind w:left="1620" w:hanging="540"/>
        <w:jc w:val="both"/>
        <w:textAlignment w:val="baseline"/>
        <w:rPr/>
      </w:pPr>
      <w:r>
        <w:rPr>
          <w:rFonts w:cs="Arial" w:ascii="Arial" w:hAnsi="Arial"/>
          <w:sz w:val="20"/>
          <w:szCs w:val="20"/>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sz w:val="20"/>
            <w:szCs w:val="20"/>
          </w:rPr>
          <w:t>bruno@ijui.rs.gov.br</w:t>
        </w:r>
      </w:hyperlink>
      <w:r>
        <w:rPr>
          <w:rFonts w:cs="Arial" w:ascii="Arial" w:hAnsi="Arial"/>
          <w:sz w:val="20"/>
          <w:szCs w:val="20"/>
        </w:rPr>
        <w:t xml:space="preserve"> em horário de expediente.</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Se o arquivo apresentado não for o mesmo ou se houver alteração da estrutura do arquivo o licitante será desclassificado.</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bCs/>
          <w:sz w:val="20"/>
          <w:szCs w:val="20"/>
        </w:rPr>
        <w:t>Quando houver discordância entre dados da proposta impressa e da proposta apresentada através de meio magnético, prevalecerá os dados da proposta apresentada na forma impressa.</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proposta deverá ser redigida em Língua Portuguesa e não poderá apresentar emendas, rasuras ou entrelinha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prazo de validade da proposta não poderá ser inferior ao constante no artigo 64, §3º da Lei nº 8.666/93, ou seja, 60 (sessenta) dias, contado a partir da data de entrega das proposta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o procedimento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No dia, hora e local designados no preâmbulo deste edital, a Comissão de Licitações dará início à sessão pública de abertura do procedimento licitatóri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Para o credenciamento dos representantes dos licitantes, será observado:</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No caso da</w:t>
      </w:r>
      <w:r>
        <w:rPr>
          <w:rFonts w:cs="Arial" w:ascii="Arial" w:hAnsi="Arial"/>
          <w:bCs/>
          <w:sz w:val="20"/>
          <w:szCs w:val="20"/>
        </w:rPr>
        <w:t>s pessoas referidas na alínea “a” do item 3.1 deverá ser apresentado o documento de identidade das mesmas, ficando condicionado seu credenciamento à verificação, quando da abertura do envelope contendo a documentação relativa à habilitação do licitante, dos poderes específicos nos documentos referidos no item 6.1, alínea “a” deste edital.</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bCs/>
          <w:sz w:val="20"/>
          <w:szCs w:val="20"/>
        </w:rPr>
        <w:t xml:space="preserve">No caso das pessoas referidas na alínea “b” do item 3.1, </w:t>
      </w:r>
      <w:r>
        <w:rPr>
          <w:rFonts w:cs="Arial" w:ascii="Arial" w:hAnsi="Arial"/>
          <w:sz w:val="20"/>
          <w:szCs w:val="20"/>
        </w:rPr>
        <w:t xml:space="preserve">deverá ser apresentada a </w:t>
      </w:r>
      <w:r>
        <w:rPr>
          <w:rFonts w:cs="Arial" w:ascii="Arial" w:hAnsi="Arial"/>
          <w:bCs/>
          <w:sz w:val="20"/>
          <w:szCs w:val="20"/>
        </w:rPr>
        <w:t>procuração ou carta de credenciamento, com firma reconhecida, conferindo ao procurador ou credenciado, poderes para representá-lo em licitações públicas, com poderes específicos para a prática de todos os atos necessários e inerentes a este processo licitatório, acompanhado por um documento de identidade.</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Cada licitante poderá ter apenas 01 (um) representante dentre àqueles referidos no item 3.1 deste edital e n</w:t>
      </w:r>
      <w:r>
        <w:rPr>
          <w:rFonts w:cs="Arial" w:ascii="Arial" w:hAnsi="Arial"/>
          <w:color w:val="000000"/>
          <w:sz w:val="20"/>
          <w:szCs w:val="20"/>
        </w:rPr>
        <w:t>enhuma pessoa, ainda que munida de procuração, poderá representar mais de um licitante, sob pena de exclusão sumária de seus representados.</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As manifestações dos licitantes nas sessões somente serão conhecidas pela Comissão de Licitação se realizadas pelo representante credenciad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Credenciados os representantes dos licitantes, a Comissão de Licitações procederá no recebimento dos envelopes contendo os documentos relativos à habilitação e à proposta dos licitantes.</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Não serão recebidos envelopes abertos.</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Todos os envelopes serão rubricados em seus fechos pela Comissão de Licitações e pelos representantes credenciados presentes na sessão.</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Os Envelopes de nº 02 – Proposta depois de rubricados na forma do subitem anterior permanecerão em poder da Comissão de Licitaçõe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Recebidos os envelopes a Comissão de Licitações procederá na abertura dos Envelopes de nº 01 – Habilitação, contendo a documentação relativa à habilitação, apresentada na forma do item 6 deste edital.</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Os documentos neles contidos serão verificados e rubricados pela Comissão de Licitações e pelos representantes credenciados presentes na sessão.</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Os documentos cuja obtenção tenha ocorrido por meio eletrônico (internet), terão sua autenticidade certificada por servidor público desta Administração, como condição de seu conhecimento pela Comissão de Licitações, para fins de habilitação.</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pós, a Comissão decidirá sobre a habilitação dos interessado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pós a fase de habilitação não caberá desistência de proposta, salvo por motivo justo decorrente de fato superveniente, aceito pela comiss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s prazos recursais obedecerão ao disposto no art. 109 da Lei Federal nº 8.666/9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pós o encerramento da fase de habilitação dos licitantes, a Comissão de Licitações iniciará o julgamento das propostas, a partir da análise dos documentos contidos nos Envelopes nº 02 (Proposta).</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O licitante inabilitado não participará da fase de julgamento das proposta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Das sessões públicas para recebimento e abertura dos envelopes e análise da documentação relativa à habilitação e à proposta dos licitantes serão lavradas atas circunstanciadas que mencionarão todos os participantes, as impugnações e as demais ocorrências relevantes, facultada à Comissão de Licitações o seu conhecimento ou não, para tomada de suas decisõe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impugnações mencionadas deverão ser fundamentada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atas deverão ser assinadas pelos membros da Comissão de Licitações e por todos os representantes credenciados presente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Comissão de Licitações procederá na verificação da conformidade das propostas apresentadas pelo(s) licitante(s) habilitado(s) com a observância dos seguintes critérios:</w:t>
      </w:r>
    </w:p>
    <w:p>
      <w:pPr>
        <w:pStyle w:val="Normal"/>
        <w:numPr>
          <w:ilvl w:val="0"/>
          <w:numId w:val="8"/>
        </w:numPr>
        <w:tabs>
          <w:tab w:val="clear" w:pos="708"/>
          <w:tab w:val="left" w:pos="1440" w:leader="none"/>
        </w:tabs>
        <w:ind w:left="1440" w:hanging="360"/>
        <w:jc w:val="both"/>
        <w:rPr>
          <w:rFonts w:ascii="Arial" w:hAnsi="Arial" w:cs="Arial"/>
          <w:sz w:val="20"/>
          <w:szCs w:val="20"/>
        </w:rPr>
      </w:pPr>
      <w:r>
        <w:rPr>
          <w:rFonts w:cs="Arial" w:ascii="Arial" w:hAnsi="Arial"/>
          <w:bCs/>
          <w:sz w:val="20"/>
          <w:szCs w:val="20"/>
        </w:rPr>
        <w:t>atendimento das especificações deste edital;</w:t>
      </w:r>
    </w:p>
    <w:p>
      <w:pPr>
        <w:pStyle w:val="Normal"/>
        <w:numPr>
          <w:ilvl w:val="0"/>
          <w:numId w:val="8"/>
        </w:numPr>
        <w:tabs>
          <w:tab w:val="clear" w:pos="708"/>
          <w:tab w:val="left" w:pos="1440" w:leader="none"/>
        </w:tabs>
        <w:ind w:left="1440" w:hanging="360"/>
        <w:jc w:val="both"/>
        <w:rPr>
          <w:rFonts w:ascii="Arial" w:hAnsi="Arial" w:cs="Arial"/>
          <w:sz w:val="20"/>
          <w:szCs w:val="20"/>
        </w:rPr>
      </w:pPr>
      <w:r>
        <w:rPr>
          <w:rFonts w:cs="Arial" w:ascii="Arial" w:hAnsi="Arial"/>
          <w:sz w:val="20"/>
          <w:szCs w:val="20"/>
        </w:rPr>
        <w:t>não consideração de quaisquer observações, apontamentos, opções ou  condições não previstas no edital;</w:t>
      </w:r>
    </w:p>
    <w:p>
      <w:pPr>
        <w:pStyle w:val="Normal"/>
        <w:numPr>
          <w:ilvl w:val="0"/>
          <w:numId w:val="8"/>
        </w:numPr>
        <w:tabs>
          <w:tab w:val="clear" w:pos="708"/>
          <w:tab w:val="left" w:pos="1440" w:leader="none"/>
        </w:tabs>
        <w:ind w:left="1440" w:hanging="360"/>
        <w:jc w:val="both"/>
        <w:rPr>
          <w:rFonts w:ascii="Arial" w:hAnsi="Arial" w:cs="Arial"/>
          <w:sz w:val="20"/>
          <w:szCs w:val="20"/>
        </w:rPr>
      </w:pPr>
      <w:r>
        <w:rPr>
          <w:rFonts w:cs="Arial" w:ascii="Arial" w:hAnsi="Arial"/>
          <w:sz w:val="20"/>
          <w:szCs w:val="20"/>
        </w:rPr>
        <w:t>não admissão de propostas:</w:t>
      </w:r>
    </w:p>
    <w:p>
      <w:pPr>
        <w:pStyle w:val="Normal"/>
        <w:ind w:firstLine="1080"/>
        <w:jc w:val="both"/>
        <w:rPr>
          <w:rFonts w:ascii="Arial" w:hAnsi="Arial" w:cs="Arial"/>
          <w:sz w:val="20"/>
          <w:szCs w:val="20"/>
        </w:rPr>
      </w:pPr>
      <w:r>
        <w:rPr>
          <w:rFonts w:cs="Arial" w:ascii="Arial" w:hAnsi="Arial"/>
          <w:sz w:val="20"/>
          <w:szCs w:val="20"/>
        </w:rPr>
        <w:t>c.1) baseadas nas propostas de outros licitantes;</w:t>
      </w:r>
    </w:p>
    <w:p>
      <w:pPr>
        <w:pStyle w:val="Normal"/>
        <w:ind w:firstLine="1080"/>
        <w:jc w:val="both"/>
        <w:rPr>
          <w:rFonts w:ascii="Arial" w:hAnsi="Arial" w:cs="Arial"/>
          <w:sz w:val="20"/>
          <w:szCs w:val="20"/>
        </w:rPr>
      </w:pPr>
      <w:r>
        <w:rPr>
          <w:rFonts w:cs="Arial" w:ascii="Arial" w:hAnsi="Arial"/>
          <w:sz w:val="20"/>
          <w:szCs w:val="20"/>
        </w:rPr>
        <w:t>c.2) redigidas em língua estrangeira;</w:t>
      </w:r>
    </w:p>
    <w:p>
      <w:pPr>
        <w:pStyle w:val="Normal"/>
        <w:ind w:firstLine="1080"/>
        <w:jc w:val="both"/>
        <w:rPr>
          <w:rFonts w:ascii="Arial" w:hAnsi="Arial" w:cs="Arial"/>
          <w:sz w:val="20"/>
          <w:szCs w:val="20"/>
        </w:rPr>
      </w:pPr>
      <w:r>
        <w:rPr>
          <w:rFonts w:cs="Arial" w:ascii="Arial" w:hAnsi="Arial"/>
          <w:sz w:val="20"/>
          <w:szCs w:val="20"/>
        </w:rPr>
        <w:t>c.3) contendo emendas, rasuras ou entrelinhas;</w:t>
      </w:r>
    </w:p>
    <w:p>
      <w:pPr>
        <w:pStyle w:val="Normal"/>
        <w:ind w:firstLine="1080"/>
        <w:jc w:val="both"/>
        <w:rPr>
          <w:rFonts w:ascii="Arial" w:hAnsi="Arial" w:cs="Arial"/>
          <w:sz w:val="20"/>
          <w:szCs w:val="20"/>
        </w:rPr>
      </w:pPr>
      <w:r>
        <w:rPr>
          <w:rFonts w:cs="Arial" w:ascii="Arial" w:hAnsi="Arial"/>
          <w:sz w:val="20"/>
          <w:szCs w:val="20"/>
        </w:rPr>
        <w:t>c.4) não datilografadas ou impressas com forma diversa do anexo IV deste edital.</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propostas desconformes ou incompatíveis com as exigências contidas no edital serão desclassificada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bCs/>
          <w:sz w:val="20"/>
          <w:szCs w:val="20"/>
        </w:rPr>
        <w:t>Feita a análise da conformidade das propostas com os requisitos do edital, a</w:t>
      </w:r>
      <w:r>
        <w:rPr>
          <w:rFonts w:cs="Arial" w:ascii="Arial" w:hAnsi="Arial"/>
          <w:sz w:val="20"/>
          <w:szCs w:val="20"/>
        </w:rPr>
        <w:t xml:space="preserve"> Comissão de Licitações classificará e julgará as propostas apresentadas pelo(s) licitante(s) habilitado(s) utilizando o critério do </w:t>
      </w:r>
      <w:r>
        <w:rPr>
          <w:rFonts w:cs="Arial" w:ascii="Arial" w:hAnsi="Arial"/>
          <w:b/>
          <w:bCs/>
          <w:sz w:val="20"/>
          <w:szCs w:val="20"/>
        </w:rPr>
        <w:t>menor preço - unitário por ite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s preços propostos serão comparados com os valores obtidos pelo Município e com as demais propostas de preços apresentado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Poderá ser exigida das licitantes que apresentarem preços reduzidos, informações complementares que evidenciem a exeqüibilidade das propostas, sem prejuízo da promoção de diligências previstas no artigo 43, §3º da Lei nº 8.666/9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propostas que apresentarem preços excessivos, manifestamente inexeqüíveis ou incompatíveis com aqueles praticados no mercado serão desclassificada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numPr>
          <w:ilvl w:val="2"/>
          <w:numId w:val="15"/>
        </w:numPr>
        <w:tabs>
          <w:tab w:val="clear" w:pos="708"/>
          <w:tab w:val="left" w:pos="1800" w:leader="none"/>
        </w:tabs>
        <w:ind w:left="1620" w:hanging="540"/>
        <w:jc w:val="both"/>
        <w:rPr>
          <w:rFonts w:ascii="Arial" w:hAnsi="Arial" w:cs="Arial"/>
          <w:sz w:val="20"/>
          <w:szCs w:val="20"/>
        </w:rPr>
      </w:pPr>
      <w:r>
        <w:rPr>
          <w:rFonts w:cs="Arial" w:ascii="Arial" w:hAnsi="Arial"/>
          <w:sz w:val="20"/>
          <w:szCs w:val="20"/>
        </w:rPr>
        <w:t>Na hipótese da interposição de recurso(s), o sorteio ocorrerá após o julgamento deste(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Encerrada a fase de habilitação e abertos os envelopes contendo a documentação relativa à proposta não caberá a desclassificação dos licitantes por motivos relacionados com a habilitação, exceto por fatos supervenientes ou de conhecimento posterior, nem a desistência das propostas apresentadas, salvo por motivo justo decorrente de fato superveniente aceito pela Comissão de Licitaçõe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Será julgado inabilitado ou desclassificado, conforme o caso, o licitante que apresentar documentos por "fac-símile", ilegíveis ou inseridos em envelopes trocados.</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Classificadas as propostas, a Comissão de Licitações registrará em ata o menor preço por item, com a indicação do licitante proponente respectivo.</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Critério de desempate</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item 4, deste edital;</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10% (dez por cento) à proposta de menor valor.</w:t>
      </w:r>
    </w:p>
    <w:p>
      <w:pPr>
        <w:pStyle w:val="Normal"/>
        <w:numPr>
          <w:ilvl w:val="2"/>
          <w:numId w:val="15"/>
        </w:numPr>
        <w:tabs>
          <w:tab w:val="clear" w:pos="708"/>
          <w:tab w:val="left" w:pos="162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correndo o empate, na forma do item anterior, proceder-se-á da seguinte forma:</w:t>
      </w:r>
    </w:p>
    <w:p>
      <w:pPr>
        <w:pStyle w:val="Normal"/>
        <w:numPr>
          <w:ilvl w:val="0"/>
          <w:numId w:val="5"/>
        </w:numPr>
        <w:tabs>
          <w:tab w:val="clear" w:pos="708"/>
          <w:tab w:val="left" w:pos="1440" w:leader="none"/>
          <w:tab w:val="left" w:pos="7993" w:leader="none"/>
        </w:tabs>
        <w:overflowPunct w:val="false"/>
        <w:autoSpaceDE w:val="false"/>
        <w:ind w:left="1440" w:hanging="360"/>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1440" w:leader="none"/>
          <w:tab w:val="left" w:pos="7993" w:leader="none"/>
        </w:tabs>
        <w:overflowPunct w:val="false"/>
        <w:autoSpaceDE w:val="false"/>
        <w:ind w:left="1440" w:hanging="360"/>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5"/>
        </w:numPr>
        <w:tabs>
          <w:tab w:val="clear" w:pos="708"/>
          <w:tab w:val="left" w:pos="1440" w:leader="none"/>
          <w:tab w:val="left" w:pos="7993" w:leader="none"/>
        </w:tabs>
        <w:overflowPunct w:val="false"/>
        <w:autoSpaceDE w:val="false"/>
        <w:ind w:left="1440" w:hanging="360"/>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jc w:val="both"/>
        <w:rPr>
          <w:rFonts w:ascii="Arial" w:hAnsi="Arial" w:cs="Arial"/>
          <w:bCs/>
          <w:sz w:val="20"/>
          <w:szCs w:val="20"/>
        </w:rPr>
      </w:pPr>
      <w:r>
        <w:rPr>
          <w:rFonts w:cs="Arial" w:ascii="Arial" w:hAnsi="Arial"/>
          <w:bCs/>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Se nenhuma microempresa, empresa de pequeno porte ou cooperativa, satisfizer as exigências do item 9.2 deste edital, será declarado vencedor do certame o licitante detentor da proposta originariamente de menor valor.</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O disposto nos itens 9.1 à 9.3, deste edital, não se aplica às hipóteses em que a proposta de menor valor inicial tiver sido apresentada por microempresa, empresa de pequeno porte ou cooperativa (que satisfaça as exigências do item 4 deste edital).</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impugnação ao edital e dos recurso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s impugnações ao edital e as interposições de recursos deverão observar o disposto nos artigos 41 e 109 da Lei nº 8.666/93, respectivamente.</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s licitantes terão o direito de impugnar os termos deste edital até o segundo dia útil anterior à data marcada para abertura dos envelopes de documentação, de acordo com o art. 41 da Lei nº 8.666/9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Dos atos da Comissão de Licitações caberão recursos de acordo com o disposto no artigo 109 da Lei nº 8.666/9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 xml:space="preserve">As impugnações e os recursos deverão ser dirigidos à Comissão de Licitações, por intermédio da Coordenadoria de Compras, e </w:t>
      </w:r>
      <w:r>
        <w:rPr>
          <w:rFonts w:cs="Arial" w:ascii="Arial" w:hAnsi="Arial"/>
          <w:bCs/>
          <w:sz w:val="20"/>
          <w:szCs w:val="20"/>
        </w:rPr>
        <w:t xml:space="preserve">protocolados, em horário de expediente (das 8:00 às 11:30 e das 13:30 às 17:00), no </w:t>
      </w:r>
      <w:r>
        <w:rPr>
          <w:rFonts w:cs="Arial" w:ascii="Arial" w:hAnsi="Arial"/>
          <w:sz w:val="20"/>
          <w:szCs w:val="20"/>
        </w:rPr>
        <w:t xml:space="preserve">Setor de Protocolo da COPAM, localizado na </w:t>
      </w:r>
      <w:r>
        <w:rPr>
          <w:rFonts w:cs="Arial" w:ascii="Arial" w:hAnsi="Arial"/>
          <w:bCs/>
          <w:sz w:val="20"/>
          <w:szCs w:val="20"/>
        </w:rPr>
        <w:t>Rua do Comércio, nº 525, Centro, Ijuí/RS, CEP 98700-000</w:t>
      </w:r>
      <w:r>
        <w:rPr>
          <w:rFonts w:cs="Arial" w:ascii="Arial" w:hAnsi="Arial"/>
          <w:sz w:val="20"/>
          <w:szCs w:val="20"/>
        </w:rPr>
        <w:t>, ou encaminhados por “fac-símile” para o fone/fax (55) 3331-8219.</w:t>
      </w:r>
    </w:p>
    <w:p>
      <w:pPr>
        <w:pStyle w:val="Normal"/>
        <w:numPr>
          <w:ilvl w:val="2"/>
          <w:numId w:val="15"/>
        </w:numPr>
        <w:tabs>
          <w:tab w:val="clear" w:pos="708"/>
          <w:tab w:val="left" w:pos="1800" w:leader="none"/>
        </w:tabs>
        <w:overflowPunct w:val="false"/>
        <w:autoSpaceDE w:val="false"/>
        <w:ind w:left="1620" w:hanging="540"/>
        <w:jc w:val="both"/>
        <w:textAlignment w:val="baseline"/>
        <w:rPr>
          <w:rFonts w:ascii="Arial" w:hAnsi="Arial" w:cs="Arial"/>
          <w:sz w:val="20"/>
          <w:szCs w:val="20"/>
        </w:rPr>
      </w:pPr>
      <w:r>
        <w:rPr>
          <w:rFonts w:cs="Arial" w:ascii="Arial" w:hAnsi="Arial"/>
          <w:sz w:val="20"/>
          <w:szCs w:val="20"/>
        </w:rPr>
        <w:t>Os recursos remetidos via “fac-símile” ficarão condicionados à remessa tempestiva dos originais pelo serviço postal, nos mesmos prazos previstos nos artigos 41 e 109 da Lei nº 8.666/93, conforme o caso.</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formalização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Homologada a licitação, será formalizada a Ata de Registro de Preço, com o fornecedor primeiro classificado e, se for o caso, com os demais classificados que aceitarem fornecer pelo preço do primeiro, obedecida à ordem de classificação e os quantitativos proposto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Coordenadoria de Compras (COPAM) convocará formalmente o fornecedor, informando o local, data e hora para a reunião e assinatura da Ata de Registro de Preç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prazo de convocação do fornecedor poderá ser prorrogado, desde que ocorra motivo justificado e aceito pela Coordenadoria de Compras (COPAM).</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Publicada na imprensa oficial, a Ata de Registro de Preço terá efeito de compromisso de fornecimen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sz w:val="20"/>
          <w:szCs w:val="20"/>
        </w:rPr>
      </w:pPr>
      <w:r>
        <w:rPr>
          <w:rFonts w:cs="Arial" w:ascii="Arial" w:hAnsi="Arial"/>
          <w:b/>
          <w:sz w:val="20"/>
          <w:szCs w:val="20"/>
        </w:rPr>
        <w:t>Das condições de fornecimento dos produt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fornecedor beneficiário da Ata de Registro de Preços deverá entregar os produtos na Secretaria Municipal de Educação no prazo máximo de 20 (vinte) dias, contados do recebimento da Nota de Empenho pela empresa adjudicatária.</w:t>
      </w:r>
    </w:p>
    <w:p>
      <w:pPr>
        <w:pStyle w:val="Normal"/>
        <w:jc w:val="both"/>
        <w:rPr>
          <w:rFonts w:ascii="Arial" w:hAnsi="Arial" w:cs="Arial"/>
          <w:sz w:val="20"/>
          <w:szCs w:val="20"/>
        </w:rPr>
      </w:pPr>
      <w:r>
        <w:rPr>
          <w:rFonts w:cs="Arial" w:ascii="Arial" w:hAnsi="Arial"/>
          <w:b/>
          <w:sz w:val="20"/>
          <w:szCs w:val="20"/>
        </w:rPr>
        <w:tab/>
      </w:r>
    </w:p>
    <w:p>
      <w:pPr>
        <w:pStyle w:val="Normal"/>
        <w:numPr>
          <w:ilvl w:val="1"/>
          <w:numId w:val="15"/>
        </w:numPr>
        <w:tabs>
          <w:tab w:val="clear" w:pos="708"/>
          <w:tab w:val="left" w:pos="1080" w:leader="none"/>
        </w:tabs>
        <w:ind w:left="1080" w:hanging="540"/>
        <w:jc w:val="both"/>
        <w:rPr/>
      </w:pPr>
      <w:r>
        <w:rPr>
          <w:rFonts w:cs="Arial" w:ascii="Arial" w:hAnsi="Arial"/>
          <w:sz w:val="20"/>
          <w:szCs w:val="20"/>
        </w:rPr>
        <w:t>O fornecedor deverá entregar os pedidos em perfeito estado para consumo e uso, nas embalagens constantes de seu registro e de acordo com a legislação vigente, observados os prazos e quantidades previstos neste edital.</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Caberá ao Órgão Requisitante proporcionar as condições para o recebimento adequado dos produtos, dentro do horário previamente determinad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No caso de reprovação de produtos recebidos, o licitante será intimado para promover a substituição destes no prazo de 48 (quarenta e oito) horas, às suas expensas, por produtos que atendam às exigências contidas neste edital.</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o controle e das alterações de preços</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Mesmo comprovada a ocorrência de situação prevista na alínea “d” do inciso II do art. 65 da Lei nº 8.666/93, a Administração, se julgar conveniente, poderá optar por cancelar a Ata e iniciar outro processo licitatóri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Cancelamento do Registro de Preços do proponente</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licitante terá o seu registro de preço cancelado na Ata, por intermédio de processo administrativo específico, assegurado o contraditório e ampla defesa:</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pedido, quando:</w:t>
      </w:r>
    </w:p>
    <w:p>
      <w:pPr>
        <w:pStyle w:val="Normal"/>
        <w:numPr>
          <w:ilvl w:val="0"/>
          <w:numId w:val="13"/>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Comprovar estar impossibilitado de cumprir as exigências da Ata, por ocorrência de casos fortuitos ou de força maior;</w:t>
      </w:r>
    </w:p>
    <w:p>
      <w:pPr>
        <w:pStyle w:val="Normal"/>
        <w:numPr>
          <w:ilvl w:val="0"/>
          <w:numId w:val="13"/>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ind w:left="546" w:hanging="234"/>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Por iniciativa do Município de Ijuí – Poder Executivo, quando:</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O licitante não aceitar reduzir o preço registrado, na hipótese deste se tornar superior àqueles praticados no mercado;</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Perder qualquer condição de habilitação ou qualificação técnica exigida no processo licitatório;</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Por razões de interesse público, devidamente motivadas e justificadas;</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Não cumprir as obrigações decorrentes da Ata de Registro de Preço;</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Não comparecer ou se recusar a retirar, no prazo estabelecido, os pedidos decorrentes da Ata de Registro de Preço;</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Caracterizada qualquer hipótese de inexecução total ou parcial das condições estabelecidas na Ata de Registro de Preço ou nos pedidos dela decorrentes.</w:t>
      </w:r>
    </w:p>
    <w:p>
      <w:pPr>
        <w:pStyle w:val="Normal"/>
        <w:numPr>
          <w:ilvl w:val="0"/>
          <w:numId w:val="12"/>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Em qualquer das hipóteses acima, concluído o processo, o Município de Ijuí – Poder Executivo fará o devido apostilamento na Ata de Registro de Preço e informará aos licitantes a nova ordem de registr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Proponente do cancelamento automático do Registro de Preço</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Ata de Registro de Preço, decorrente desta licitação, será cancelada automaticamente:</w:t>
      </w:r>
    </w:p>
    <w:p>
      <w:pPr>
        <w:pStyle w:val="Normal"/>
        <w:numPr>
          <w:ilvl w:val="0"/>
          <w:numId w:val="11"/>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Por decurso de prazo de vigência.</w:t>
      </w:r>
    </w:p>
    <w:p>
      <w:pPr>
        <w:pStyle w:val="Normal"/>
        <w:numPr>
          <w:ilvl w:val="0"/>
          <w:numId w:val="11"/>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Quando não restarem licitantes registrad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 dotação</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despesa decorrente da contratação do objeto deste pregão correrá à conta dos recursos específicos consignados no orçamento do Município de Ijuí – Poder Executiv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s obrigações</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tender às exigências constantes deste edital e Ata de Registro de Preços, anex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o recebimento</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Provisoriamente, para efeito de posterior verificação da conformidade dos produtos com as especificaçõe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Definitivamente, no prazo máximo de 05 (cinco) dias úteis, após a verificação da qualidade e quantidade do material e conseqüente aceitaç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Não serão aceitas embalagens amassadas, danificadas e/ou violadas. Caso isso ocorra, o fornecedor será comunicado por escrito e terá o prazo de 5 (cinco) dias para proceder a substituição.</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o pagamento</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O pagamento será efetuado até o 15 (quinze) dias a contar do recebimento definitivo do produto ou parcela dele e, após apresentação, pelo órgão requisitante, da nota fiscal à Coordenadoria de Contabilidade da Secretaria da Fazenda do Município de Ijuí/RS por meio de depósito em conta-corrente, através de Ordem Bancária.</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pagamento somente será liberado após a apresentação da respectiva nota fiscal/fatura devidamente discriminada, em nome do Município de Ijuí – Poder Executivo, CNPJ nº 90.738.196.0001-09.</w:t>
      </w:r>
    </w:p>
    <w:p>
      <w:pPr>
        <w:pStyle w:val="PargrafodaLista"/>
        <w:spacing w:lineRule="auto" w:line="240" w:before="0" w:after="0"/>
        <w:contextualSpacing/>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sz w:val="20"/>
            <w:szCs w:val="20"/>
            <w:u w:val="single"/>
          </w:rPr>
          <w:t>xmlfornecedor@ijui.rs.gov.br</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liberação da nota fiscal/fatura para pagamento ficará condicionada ao atestado do gestor do contrato, conforme disposto nos artigos 67 e 73 da Lei nº 8.666/9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 xml:space="preserve">Qualquer atraso ocorrido na apresentação da nota fiscal, fatura ou dos documentos exigidos como condição para pagamento por parte da </w:t>
      </w:r>
      <w:r>
        <w:rPr>
          <w:rFonts w:cs="Arial" w:ascii="Arial" w:hAnsi="Arial"/>
          <w:bCs/>
          <w:sz w:val="20"/>
          <w:szCs w:val="20"/>
        </w:rPr>
        <w:t xml:space="preserve">CONTRATADA </w:t>
      </w:r>
      <w:r>
        <w:rPr>
          <w:rFonts w:cs="Arial" w:ascii="Arial" w:hAnsi="Arial"/>
          <w:sz w:val="20"/>
          <w:szCs w:val="20"/>
        </w:rPr>
        <w:t xml:space="preserve">importará em prorrogação automática do prazo de vencimento da obrigação do </w:t>
      </w:r>
      <w:r>
        <w:rPr>
          <w:rFonts w:cs="Arial" w:ascii="Arial" w:hAnsi="Arial"/>
          <w:bCs/>
          <w:sz w:val="20"/>
          <w:szCs w:val="20"/>
        </w:rPr>
        <w:t>CONTRATANT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as penalidades</w:t>
      </w:r>
    </w:p>
    <w:p>
      <w:pPr>
        <w:pStyle w:val="Normal"/>
        <w:overflowPunct w:val="false"/>
        <w:autoSpaceDE w:val="false"/>
        <w:jc w:val="both"/>
        <w:textAlignment w:val="baseline"/>
        <w:rPr>
          <w:rFonts w:ascii="Arial" w:hAnsi="Arial" w:cs="Arial"/>
          <w:b/>
          <w:b/>
          <w:color w:val="000000"/>
          <w:sz w:val="20"/>
          <w:szCs w:val="20"/>
        </w:rPr>
      </w:pPr>
      <w:r>
        <w:rPr>
          <w:rFonts w:cs="Arial" w:ascii="Arial" w:hAnsi="Arial"/>
          <w:b/>
          <w:color w:val="000000"/>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Com fulcro nos artigos 86 e 87 da Lei nº 8.666/93, a Administração poderá, garantida a prévia defesa, aplicar aos licitantes e/ou adjudicatários as seguintes penalidades, sem prejuízo das responsabilidades civil e criminal:</w:t>
      </w:r>
    </w:p>
    <w:p>
      <w:pPr>
        <w:pStyle w:val="Normal"/>
        <w:numPr>
          <w:ilvl w:val="0"/>
          <w:numId w:val="7"/>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7"/>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multa, a ser recolhida no prazo máximo de 15 (quinze) dias corridos, a contar da comunicação oficial, nas seguintes hipóteses:</w:t>
      </w:r>
    </w:p>
    <w:p>
      <w:pPr>
        <w:pStyle w:val="Normal"/>
        <w:autoSpaceDE w:val="false"/>
        <w:ind w:left="1440" w:hanging="360"/>
        <w:jc w:val="both"/>
        <w:rPr/>
      </w:pPr>
      <w:r>
        <w:rPr>
          <w:rFonts w:cs="Arial" w:ascii="Arial" w:hAnsi="Arial"/>
          <w:sz w:val="20"/>
          <w:szCs w:val="20"/>
        </w:rPr>
        <w:t>b.1) 0,3% (zero vírgula três por cento) por dia de atraso injustificado e por descumprimento das obrigações estabelecidas neste Edital, até o máximo de 10% (dez por cento) sobre o valor total do empenho;</w:t>
      </w:r>
    </w:p>
    <w:p>
      <w:pPr>
        <w:pStyle w:val="Normal"/>
        <w:autoSpaceDE w:val="false"/>
        <w:ind w:left="1440" w:hanging="360"/>
        <w:jc w:val="both"/>
        <w:rPr/>
      </w:pPr>
      <w:r>
        <w:rPr>
          <w:rFonts w:cs="Arial" w:ascii="Arial" w:hAnsi="Arial"/>
          <w:sz w:val="20"/>
          <w:szCs w:val="20"/>
        </w:rPr>
        <w:t>b.2) 10% (dez por cento) sobre o valor total do empenho, no caso de inexecução total ou 5% (cinco por cento) no caso da inexecução parcial do objeto contratado.</w:t>
      </w:r>
    </w:p>
    <w:p>
      <w:pPr>
        <w:pStyle w:val="Normal"/>
        <w:numPr>
          <w:ilvl w:val="0"/>
          <w:numId w:val="7"/>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suspensão temporária do direito de participar de licitação e impedimento de contratar com o Município de Ijuí – Poder Executivo, pelo prazo de até 2 (dois) anos;</w:t>
      </w:r>
    </w:p>
    <w:p>
      <w:pPr>
        <w:pStyle w:val="Normal"/>
        <w:numPr>
          <w:ilvl w:val="0"/>
          <w:numId w:val="7"/>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Ficará impedida de licitar e de contratar com o Município de Ijuí – Poder Executivo, pelo prazo de até 5 (cinco) anos e descredenciada do Registro Cadastral do Município de Ijuí o licitante que não assinar a Ata de Registro de Preços sem justificativa aceitável,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As sanções previstas nas alíneas “a”, “c” e “d” do item 20.1 e item 20.2 poderão ser aplicadas cumulativamente ou não à penalidade da alínea “b” do item 20.1.</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A aplicação de quaisquer das penalidades previstas neste capítulo realizar-se-á em processo administrativo que assegurará o contraditório e a ampla defesa, observando-se o procedimento previsto na Lei nº 8.666/9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Os recursos, quando da aplicação das penalidades previstas neste edital, exceto a penalidade do item 20.1 alínea “d”, poderão ocorrer no prazo máximo de 5 (cinco) dias úteis a contar da intimação do ato ou da lavratura da ata.</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No caso da penalidade prevista no item 20.1 alínea “d” caberá recurso administrativo, no prazo de 10 (dez) dias a contar da intimação do ato.</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Disposições gerai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O Município de Ijuí/RS poderá realizar inspeções técnicas a qualquer tempo, dentro do prazo de validade do Registro de Preços, com o objetivo de atualizar o cadastro técnico, acompanhar a produção e avaliar a capacidade técnica da beneficiária da Ata.</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D</w:t>
      </w:r>
      <w:r>
        <w:rPr>
          <w:rFonts w:cs="Arial" w:ascii="Arial" w:hAnsi="Arial"/>
          <w:bCs/>
          <w:sz w:val="20"/>
          <w:szCs w:val="20"/>
        </w:rPr>
        <w:t>urante o prazo de vigência do Registro de Preços o Município de Ijuí/RS, através do Órgão Requisitante, realizará pesquisas periódicas, para verificação da paridade entre os preços praticados no mercado e àqueles registrados, nos termos do Decreto Executivo nº 3.076, de 19 de maio de 200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A variação ou alteração que se fizer necessária no contrato, por variação de preço na compra ou por alteração da meta de aquisição, obedecerá o que dispõe o artigo 65 da Lei 8.666/0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bCs/>
          <w:sz w:val="20"/>
          <w:szCs w:val="20"/>
        </w:rPr>
        <w:t>O preço registrado poderá ser suspenso ou cancelado, facultada a defesa do interessado, nos termos do Decreto Executivo nº 3.076, de 19 de maio de 2003.</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Nos casos em que ocorra a suspensão de fabricação de algum(ns) item(ns) registrado(s), a Administração Municipal poderá realizar novas licitações para adquirir o(s) produto(s), não cabendo nesta hipótese, nenhum recurs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O Município de Ijuí/RS poderá anular o registro em caso de ilegalidade, ou revogá-lo, desde que haja motivo fundamentado, sem que caiba aos licitantes nenhuma indenização, compensação ou vantagem.</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1080" w:leader="none"/>
        </w:tabs>
        <w:ind w:left="1080" w:hanging="540"/>
        <w:jc w:val="both"/>
        <w:rPr/>
      </w:pPr>
      <w:r>
        <w:rPr>
          <w:rFonts w:cs="Arial" w:ascii="Arial" w:hAnsi="Arial"/>
          <w:sz w:val="20"/>
          <w:szCs w:val="20"/>
        </w:rPr>
        <w:t xml:space="preserve">Os interessados poderão ler e obter o texto integral do instrumento convocatório e todas as informações sobre a licitação na Coordenadoria de Compras (COPAM) da Secretaria Municipal da Fazenda, localizada na </w:t>
      </w:r>
      <w:r>
        <w:rPr>
          <w:rFonts w:cs="Arial" w:ascii="Arial" w:hAnsi="Arial"/>
          <w:bCs/>
          <w:sz w:val="20"/>
          <w:szCs w:val="20"/>
        </w:rPr>
        <w:t>Rua do Comércio, nº 525, Centro, Ijuí/RS, CEP 98700-000</w:t>
      </w:r>
      <w:r>
        <w:rPr>
          <w:rFonts w:cs="Arial" w:ascii="Arial" w:hAnsi="Arial"/>
          <w:sz w:val="20"/>
          <w:szCs w:val="20"/>
        </w:rPr>
        <w:t xml:space="preserve">, de segunda a sexta-feira, das 8:30 às 11:30 e das 13:30 às 17:00, pelo telefone/fax (55) 3331-8219 ou no site </w:t>
      </w:r>
      <w:hyperlink r:id="rId6">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bCs/>
          <w:sz w:val="20"/>
          <w:szCs w:val="20"/>
        </w:rPr>
      </w:pPr>
      <w:r>
        <w:rPr>
          <w:rFonts w:cs="Arial" w:ascii="Arial" w:hAnsi="Arial"/>
          <w:b/>
          <w:bCs/>
          <w:sz w:val="20"/>
          <w:szCs w:val="20"/>
        </w:rPr>
        <w:t>Anexos</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5"/>
        </w:numPr>
        <w:tabs>
          <w:tab w:val="clear" w:pos="708"/>
          <w:tab w:val="left" w:pos="1080" w:leader="none"/>
        </w:tabs>
        <w:ind w:left="1080" w:hanging="540"/>
        <w:jc w:val="both"/>
        <w:rPr>
          <w:rFonts w:ascii="Arial" w:hAnsi="Arial" w:cs="Arial"/>
          <w:sz w:val="20"/>
          <w:szCs w:val="20"/>
        </w:rPr>
      </w:pPr>
      <w:r>
        <w:rPr>
          <w:rFonts w:cs="Arial" w:ascii="Arial" w:hAnsi="Arial"/>
          <w:sz w:val="20"/>
          <w:szCs w:val="20"/>
        </w:rPr>
        <w:t>Fazem parte deste edital os seguintes anexos:</w:t>
      </w:r>
    </w:p>
    <w:p>
      <w:pPr>
        <w:pStyle w:val="Normal"/>
        <w:ind w:left="1080" w:hanging="0"/>
        <w:jc w:val="both"/>
        <w:rPr>
          <w:rFonts w:ascii="Arial" w:hAnsi="Arial" w:cs="Arial"/>
          <w:sz w:val="20"/>
          <w:szCs w:val="20"/>
        </w:rPr>
      </w:pPr>
      <w:r>
        <w:rPr>
          <w:rFonts w:cs="Arial" w:ascii="Arial" w:hAnsi="Arial"/>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rPr>
                <w:rFonts w:ascii="Arial" w:hAnsi="Arial" w:cs="Arial"/>
                <w:sz w:val="20"/>
                <w:szCs w:val="20"/>
              </w:rPr>
            </w:pPr>
            <w:r>
              <w:rPr>
                <w:rFonts w:cs="Arial" w:ascii="Arial" w:hAnsi="Arial"/>
                <w:sz w:val="20"/>
                <w:szCs w:val="20"/>
              </w:rPr>
              <w:t>Anexo I</w:t>
            </w:r>
          </w:p>
        </w:tc>
        <w:tc>
          <w:tcPr>
            <w:tcW w:w="8052" w:type="dxa"/>
            <w:tcBorders/>
          </w:tcPr>
          <w:p>
            <w:pPr>
              <w:pStyle w:val="Normal"/>
              <w:rPr>
                <w:rFonts w:ascii="Arial" w:hAnsi="Arial" w:cs="Arial"/>
                <w:sz w:val="20"/>
                <w:szCs w:val="20"/>
              </w:rPr>
            </w:pPr>
            <w:r>
              <w:rPr>
                <w:rFonts w:cs="Arial" w:ascii="Arial" w:hAnsi="Arial"/>
                <w:sz w:val="20"/>
                <w:szCs w:val="20"/>
              </w:rPr>
              <w:t>Minuta da Ata de Registro de Preços</w:t>
            </w:r>
          </w:p>
        </w:tc>
      </w:tr>
      <w:tr>
        <w:trPr/>
        <w:tc>
          <w:tcPr>
            <w:tcW w:w="1161" w:type="dxa"/>
            <w:tcBorders/>
          </w:tcPr>
          <w:p>
            <w:pPr>
              <w:pStyle w:val="Normal"/>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jc w:val="both"/>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rPr>
                <w:rFonts w:ascii="Arial" w:hAnsi="Arial" w:cs="Arial"/>
                <w:sz w:val="20"/>
                <w:szCs w:val="20"/>
              </w:rPr>
            </w:pPr>
            <w:r>
              <w:rPr>
                <w:rFonts w:cs="Arial" w:ascii="Arial" w:hAnsi="Arial"/>
                <w:sz w:val="20"/>
                <w:szCs w:val="20"/>
              </w:rPr>
              <w:t>Anexo III</w:t>
            </w:r>
          </w:p>
        </w:tc>
        <w:tc>
          <w:tcPr>
            <w:tcW w:w="8052" w:type="dxa"/>
            <w:tcBorders/>
          </w:tcPr>
          <w:p>
            <w:pPr>
              <w:pStyle w:val="Normal"/>
              <w:rPr>
                <w:rFonts w:ascii="Arial" w:hAnsi="Arial" w:cs="Arial"/>
                <w:sz w:val="20"/>
                <w:szCs w:val="20"/>
              </w:rPr>
            </w:pPr>
            <w:r>
              <w:rPr>
                <w:rFonts w:cs="Arial" w:ascii="Arial" w:hAnsi="Arial"/>
                <w:bCs/>
                <w:sz w:val="20"/>
                <w:szCs w:val="20"/>
              </w:rPr>
              <w:t>Declaração prevista no art. 32, § 2º da Lei Federal nº 8.666/93</w:t>
            </w:r>
          </w:p>
        </w:tc>
      </w:tr>
      <w:tr>
        <w:trPr/>
        <w:tc>
          <w:tcPr>
            <w:tcW w:w="1161" w:type="dxa"/>
            <w:tcBorders/>
          </w:tcPr>
          <w:p>
            <w:pPr>
              <w:pStyle w:val="Normal"/>
              <w:rPr>
                <w:rFonts w:ascii="Arial" w:hAnsi="Arial" w:cs="Arial"/>
                <w:sz w:val="20"/>
                <w:szCs w:val="20"/>
              </w:rPr>
            </w:pPr>
            <w:r>
              <w:rPr>
                <w:rFonts w:cs="Arial" w:ascii="Arial" w:hAnsi="Arial"/>
                <w:sz w:val="20"/>
                <w:szCs w:val="20"/>
              </w:rPr>
              <w:t>Anexo IV</w:t>
            </w:r>
          </w:p>
        </w:tc>
        <w:tc>
          <w:tcPr>
            <w:tcW w:w="8052" w:type="dxa"/>
            <w:tcBorders/>
          </w:tcPr>
          <w:p>
            <w:pPr>
              <w:pStyle w:val="Normal"/>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rPr>
                <w:rFonts w:ascii="Arial" w:hAnsi="Arial" w:cs="Arial"/>
                <w:sz w:val="20"/>
                <w:szCs w:val="20"/>
              </w:rPr>
            </w:pPr>
            <w:r>
              <w:rPr>
                <w:rFonts w:cs="Arial" w:ascii="Arial" w:hAnsi="Arial"/>
                <w:sz w:val="20"/>
                <w:szCs w:val="20"/>
              </w:rPr>
              <w:t>Anexo V</w:t>
            </w:r>
          </w:p>
        </w:tc>
        <w:tc>
          <w:tcPr>
            <w:tcW w:w="8052" w:type="dxa"/>
            <w:tcBorders/>
          </w:tcPr>
          <w:p>
            <w:pPr>
              <w:pStyle w:val="Normal"/>
              <w:rPr>
                <w:rFonts w:ascii="Arial" w:hAnsi="Arial" w:cs="Arial"/>
                <w:sz w:val="20"/>
                <w:szCs w:val="20"/>
              </w:rPr>
            </w:pPr>
            <w:r>
              <w:rPr>
                <w:rFonts w:cs="Arial" w:ascii="Arial" w:hAnsi="Arial"/>
                <w:sz w:val="20"/>
                <w:szCs w:val="20"/>
              </w:rPr>
              <w:t>Memorando Interno n° 311/2015 SMED</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rPr>
        <w:t xml:space="preserve">Ijuí/ RS, </w:t>
      </w:r>
      <w:r>
        <w:rPr>
          <w:rFonts w:cs="Arial" w:ascii="Arial" w:hAnsi="Arial"/>
          <w:sz w:val="20"/>
          <w:szCs w:val="20"/>
        </w:rPr>
        <w:t>20 de julho de 2015</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rFonts w:ascii="Arial" w:hAnsi="Arial" w:cs="Arial"/>
                <w:sz w:val="20"/>
                <w:szCs w:val="20"/>
              </w:rPr>
            </w:pPr>
            <w:r>
              <w:rPr>
                <w:rFonts w:cs="Arial" w:ascii="Arial" w:hAnsi="Arial"/>
                <w:sz w:val="20"/>
                <w:szCs w:val="20"/>
              </w:rPr>
              <w:t>Assessoria Juríd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30"/>
        <w:gridCol w:w="4925"/>
      </w:tblGrid>
      <w:tr>
        <w:trPr/>
        <w:tc>
          <w:tcPr>
            <w:tcW w:w="4930" w:type="dxa"/>
            <w:tcBorders/>
          </w:tcPr>
          <w:p>
            <w:pPr>
              <w:pStyle w:val="Normal"/>
              <w:ind w:left="223" w:hanging="0"/>
              <w:jc w:val="center"/>
              <w:rPr>
                <w:rFonts w:ascii="Arial" w:hAnsi="Arial" w:cs="Arial"/>
                <w:sz w:val="20"/>
                <w:szCs w:val="20"/>
              </w:rPr>
            </w:pPr>
            <w:r>
              <w:rPr>
                <w:rFonts w:cs="Arial" w:ascii="Arial" w:hAnsi="Arial"/>
                <w:sz w:val="20"/>
                <w:szCs w:val="20"/>
              </w:rPr>
              <w:t>Walter José Schavinski Arbo</w:t>
            </w:r>
          </w:p>
        </w:tc>
        <w:tc>
          <w:tcPr>
            <w:tcW w:w="4925" w:type="dxa"/>
            <w:tcBorders/>
          </w:tcPr>
          <w:p>
            <w:pPr>
              <w:pStyle w:val="Normal"/>
              <w:jc w:val="center"/>
              <w:rPr>
                <w:rFonts w:ascii="Arial" w:hAnsi="Arial" w:cs="Arial"/>
                <w:sz w:val="20"/>
                <w:szCs w:val="20"/>
              </w:rPr>
            </w:pPr>
            <w:r>
              <w:rPr>
                <w:rFonts w:cs="Arial" w:ascii="Arial" w:hAnsi="Arial"/>
                <w:sz w:val="20"/>
                <w:szCs w:val="20"/>
              </w:rPr>
              <w:t>Fioravante Batista Ballin</w:t>
            </w:r>
          </w:p>
        </w:tc>
      </w:tr>
      <w:tr>
        <w:trPr/>
        <w:tc>
          <w:tcPr>
            <w:tcW w:w="4930" w:type="dxa"/>
            <w:tcBorders/>
          </w:tcPr>
          <w:p>
            <w:pPr>
              <w:pStyle w:val="Normal"/>
              <w:jc w:val="center"/>
              <w:rPr>
                <w:rFonts w:ascii="Arial" w:hAnsi="Arial" w:cs="Arial"/>
                <w:sz w:val="20"/>
                <w:szCs w:val="20"/>
              </w:rPr>
            </w:pPr>
            <w:r>
              <w:rPr>
                <w:rFonts w:cs="Arial" w:ascii="Arial" w:hAnsi="Arial"/>
                <w:sz w:val="20"/>
                <w:szCs w:val="20"/>
              </w:rPr>
              <w:t>Administrador de Compras e Materiais</w:t>
            </w:r>
          </w:p>
        </w:tc>
        <w:tc>
          <w:tcPr>
            <w:tcW w:w="4925" w:type="dxa"/>
            <w:tcBorders/>
          </w:tcPr>
          <w:p>
            <w:pPr>
              <w:pStyle w:val="Normal"/>
              <w:jc w:val="center"/>
              <w:rPr>
                <w:rFonts w:ascii="Arial" w:hAnsi="Arial" w:cs="Arial"/>
                <w:sz w:val="20"/>
                <w:szCs w:val="20"/>
              </w:rPr>
            </w:pPr>
            <w:r>
              <w:rPr>
                <w:rFonts w:cs="Arial" w:ascii="Arial" w:hAnsi="Arial"/>
                <w:sz w:val="20"/>
                <w:szCs w:val="20"/>
              </w:rPr>
              <w:t>Prefeito Municipal</w:t>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1077/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INUTA DA ATA DE REGISTRO DE PREÇO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ind w:firstLine="624"/>
        <w:jc w:val="both"/>
        <w:rPr>
          <w:rFonts w:ascii="Arial" w:hAnsi="Arial" w:cs="Arial"/>
          <w:b/>
          <w:b/>
          <w:bCs/>
          <w:sz w:val="20"/>
          <w:szCs w:val="20"/>
        </w:rPr>
      </w:pPr>
      <w:r>
        <w:rPr>
          <w:rFonts w:cs="Arial" w:ascii="Arial" w:hAnsi="Arial"/>
          <w:b/>
          <w:bCs/>
          <w:sz w:val="20"/>
          <w:szCs w:val="20"/>
        </w:rPr>
        <w:t>MUNICÍPIO DE IJUÍ – PODER EXECUTIVO</w:t>
      </w:r>
    </w:p>
    <w:p>
      <w:pPr>
        <w:pStyle w:val="Normal"/>
        <w:autoSpaceDE w:val="false"/>
        <w:ind w:firstLine="624"/>
        <w:jc w:val="both"/>
        <w:rPr>
          <w:rFonts w:ascii="Arial" w:hAnsi="Arial" w:cs="Arial"/>
          <w:b/>
          <w:b/>
          <w:bCs/>
          <w:sz w:val="20"/>
          <w:szCs w:val="20"/>
        </w:rPr>
      </w:pPr>
      <w:r>
        <w:rPr>
          <w:rFonts w:cs="Arial" w:ascii="Arial" w:hAnsi="Arial"/>
          <w:b/>
          <w:bCs/>
          <w:sz w:val="20"/>
          <w:szCs w:val="20"/>
        </w:rPr>
        <w:t>SECRETARIA MUNICIPAL DA FAZENDA</w:t>
      </w:r>
    </w:p>
    <w:p>
      <w:pPr>
        <w:pStyle w:val="Normal"/>
        <w:autoSpaceDE w:val="false"/>
        <w:ind w:firstLine="624"/>
        <w:jc w:val="both"/>
        <w:rPr>
          <w:rFonts w:ascii="Arial" w:hAnsi="Arial" w:cs="Arial"/>
          <w:b/>
          <w:b/>
          <w:bCs/>
          <w:sz w:val="20"/>
          <w:szCs w:val="20"/>
        </w:rPr>
      </w:pPr>
      <w:r>
        <w:rPr>
          <w:rFonts w:cs="Arial" w:ascii="Arial" w:hAnsi="Arial"/>
          <w:b/>
          <w:bCs/>
          <w:sz w:val="20"/>
          <w:szCs w:val="20"/>
        </w:rPr>
        <w:t>COORDENADORIA DE COMPRAS (COPAM)</w:t>
      </w:r>
    </w:p>
    <w:p>
      <w:pPr>
        <w:pStyle w:val="Normal"/>
        <w:autoSpaceDE w:val="false"/>
        <w:ind w:firstLine="624"/>
        <w:jc w:val="both"/>
        <w:rPr>
          <w:rFonts w:ascii="Arial" w:hAnsi="Arial" w:cs="Arial"/>
          <w:b/>
          <w:b/>
          <w:bCs/>
          <w:sz w:val="20"/>
          <w:szCs w:val="20"/>
        </w:rPr>
      </w:pPr>
      <w:r>
        <w:rPr>
          <w:rFonts w:cs="Arial" w:ascii="Arial" w:hAnsi="Arial"/>
          <w:b/>
          <w:bCs/>
          <w:sz w:val="20"/>
          <w:szCs w:val="20"/>
        </w:rPr>
        <w:t>REGISTRO DE PREÇOS</w:t>
      </w:r>
    </w:p>
    <w:p>
      <w:pPr>
        <w:pStyle w:val="Normal"/>
        <w:autoSpaceDE w:val="false"/>
        <w:ind w:firstLine="624"/>
        <w:jc w:val="both"/>
        <w:rPr>
          <w:rFonts w:ascii="Arial" w:hAnsi="Arial" w:cs="Arial"/>
          <w:b/>
          <w:b/>
          <w:bCs/>
          <w:sz w:val="20"/>
          <w:szCs w:val="20"/>
        </w:rPr>
      </w:pPr>
      <w:r>
        <w:rPr>
          <w:rFonts w:cs="Arial" w:ascii="Arial" w:hAnsi="Arial"/>
          <w:b/>
          <w:bCs/>
          <w:sz w:val="20"/>
          <w:szCs w:val="20"/>
        </w:rPr>
        <w:t>VALIDADE: 12 (DOZE) MESES</w:t>
      </w:r>
    </w:p>
    <w:p>
      <w:pPr>
        <w:pStyle w:val="Normal"/>
        <w:autoSpaceDE w:val="false"/>
        <w:ind w:firstLine="624"/>
        <w:jc w:val="both"/>
        <w:rPr>
          <w:rFonts w:ascii="Arial" w:hAnsi="Arial" w:cs="Arial"/>
          <w:b/>
          <w:b/>
          <w:bCs/>
          <w:sz w:val="20"/>
          <w:szCs w:val="20"/>
        </w:rPr>
      </w:pPr>
      <w:r>
        <w:rPr>
          <w:rFonts w:cs="Arial" w:ascii="Arial" w:hAnsi="Arial"/>
          <w:b/>
          <w:bCs/>
          <w:sz w:val="20"/>
          <w:szCs w:val="20"/>
        </w:rPr>
        <w:t>ATA Nº ......./2015</w:t>
      </w:r>
    </w:p>
    <w:p>
      <w:pPr>
        <w:pStyle w:val="Normal"/>
        <w:autoSpaceDE w:val="false"/>
        <w:ind w:firstLine="624"/>
        <w:jc w:val="both"/>
        <w:rPr>
          <w:rFonts w:ascii="Arial" w:hAnsi="Arial" w:cs="Arial"/>
          <w:b/>
          <w:b/>
          <w:bCs/>
          <w:sz w:val="20"/>
          <w:szCs w:val="20"/>
        </w:rPr>
      </w:pPr>
      <w:r>
        <w:rPr>
          <w:rFonts w:cs="Arial" w:ascii="Arial" w:hAnsi="Arial"/>
          <w:b/>
          <w:bCs/>
          <w:sz w:val="20"/>
          <w:szCs w:val="20"/>
        </w:rPr>
      </w:r>
    </w:p>
    <w:p>
      <w:pPr>
        <w:pStyle w:val="Normal"/>
        <w:autoSpaceDE w:val="false"/>
        <w:ind w:firstLine="624"/>
        <w:jc w:val="both"/>
        <w:rPr/>
      </w:pPr>
      <w:r>
        <w:rPr>
          <w:rFonts w:cs="Arial" w:ascii="Arial" w:hAnsi="Arial"/>
          <w:sz w:val="20"/>
          <w:szCs w:val="20"/>
        </w:rPr>
        <w:t xml:space="preserve">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demais normas legais e administrativas em vigor, conforme a classificação das propostas apresentadas na </w:t>
      </w:r>
      <w:r>
        <w:rPr>
          <w:rFonts w:cs="Arial" w:ascii="Arial" w:hAnsi="Arial"/>
          <w:bCs/>
          <w:sz w:val="20"/>
          <w:szCs w:val="20"/>
        </w:rPr>
        <w:t>CONCORRÊNCIA Nº</w:t>
      </w:r>
      <w:r>
        <w:rPr>
          <w:rFonts w:cs="Arial" w:ascii="Arial" w:hAnsi="Arial"/>
          <w:sz w:val="20"/>
          <w:szCs w:val="20"/>
        </w:rPr>
        <w:t xml:space="preserve"> 04/2015, RESOLVE registrar os preços, conforme especificações e quantidades constantes do Anexo IV do edital, que passa a fazer parte desta ata, tendo sido o referido preço oferecido pelo licitante cuja proposta foi classificada em 1º (primeiro) lugar no certame acima mencionado, como segue:</w:t>
      </w:r>
    </w:p>
    <w:p>
      <w:pPr>
        <w:pStyle w:val="Normal"/>
        <w:autoSpaceDE w:val="false"/>
        <w:ind w:firstLine="624"/>
        <w:jc w:val="both"/>
        <w:rPr>
          <w:rFonts w:ascii="Arial" w:hAnsi="Arial" w:cs="Arial"/>
          <w:sz w:val="20"/>
          <w:szCs w:val="20"/>
        </w:rPr>
      </w:pPr>
      <w:r>
        <w:rPr>
          <w:rFonts w:cs="Arial" w:ascii="Arial" w:hAnsi="Arial"/>
          <w:sz w:val="20"/>
          <w:szCs w:val="20"/>
        </w:rPr>
      </w:r>
    </w:p>
    <w:p>
      <w:pPr>
        <w:pStyle w:val="Normal"/>
        <w:autoSpaceDE w:val="false"/>
        <w:ind w:firstLine="624"/>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b/>
          <w:b/>
          <w:bCs/>
          <w:sz w:val="20"/>
          <w:szCs w:val="20"/>
        </w:rPr>
      </w:pPr>
      <w:r>
        <w:rPr>
          <w:rFonts w:cs="Arial" w:ascii="Arial" w:hAnsi="Arial"/>
          <w:b/>
          <w:bCs/>
          <w:sz w:val="20"/>
          <w:szCs w:val="20"/>
        </w:rPr>
        <w:t xml:space="preserve">CLÁUSULA I – </w:t>
      </w:r>
      <w:r>
        <w:rPr>
          <w:rFonts w:cs="Arial" w:ascii="Arial" w:hAnsi="Arial"/>
          <w:b/>
          <w:sz w:val="20"/>
          <w:szCs w:val="20"/>
        </w:rPr>
        <w:t>DA DOCUMENTAÇÃO CONTRATUAL</w:t>
      </w:r>
    </w:p>
    <w:p>
      <w:pPr>
        <w:pStyle w:val="Normal"/>
        <w:ind w:firstLine="540"/>
        <w:jc w:val="both"/>
        <w:rPr/>
      </w:pPr>
      <w:r>
        <w:rPr>
          <w:rFonts w:cs="Arial" w:ascii="Arial" w:hAnsi="Arial"/>
          <w:sz w:val="20"/>
          <w:szCs w:val="20"/>
        </w:rPr>
        <w:t>1.1.</w:t>
      </w:r>
      <w:r>
        <w:rPr>
          <w:rFonts w:cs="Arial" w:ascii="Arial" w:hAnsi="Arial"/>
          <w:b/>
          <w:sz w:val="20"/>
          <w:szCs w:val="20"/>
        </w:rPr>
        <w:t xml:space="preserve"> </w:t>
      </w:r>
      <w:r>
        <w:rPr>
          <w:rFonts w:cs="Arial" w:ascii="Arial" w:hAnsi="Arial"/>
          <w:sz w:val="20"/>
          <w:szCs w:val="20"/>
        </w:rPr>
        <w:t xml:space="preserve">Para todos os efeitos, incorporam-se como parte integrante desta Ata, independente de transcrição, o edital da </w:t>
      </w:r>
      <w:r>
        <w:rPr>
          <w:rFonts w:cs="Arial" w:ascii="Arial" w:hAnsi="Arial"/>
          <w:bCs/>
          <w:sz w:val="20"/>
          <w:szCs w:val="20"/>
        </w:rPr>
        <w:t>CONCORRÊNCIA Nº</w:t>
      </w:r>
      <w:r>
        <w:rPr>
          <w:rFonts w:cs="Arial" w:ascii="Arial" w:hAnsi="Arial"/>
          <w:sz w:val="20"/>
          <w:szCs w:val="20"/>
        </w:rPr>
        <w:t xml:space="preserve"> 04/2015 e seus anexos, a proposta e os documentos apresentados pela(s) empresa(s) signatária(s) da presente Ata de Registro de Preços.</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bCs/>
          <w:sz w:val="20"/>
          <w:szCs w:val="20"/>
        </w:rPr>
        <w:t xml:space="preserve">CLÁUSULA II - </w:t>
      </w:r>
      <w:r>
        <w:rPr>
          <w:rFonts w:cs="Arial" w:ascii="Arial" w:hAnsi="Arial"/>
          <w:b/>
          <w:sz w:val="20"/>
          <w:szCs w:val="20"/>
        </w:rPr>
        <w:t>DO OBJETO</w:t>
      </w:r>
    </w:p>
    <w:p>
      <w:pPr>
        <w:pStyle w:val="Normal"/>
        <w:ind w:firstLine="540"/>
        <w:jc w:val="both"/>
        <w:rPr/>
      </w:pPr>
      <w:r>
        <w:rPr>
          <w:rFonts w:cs="Arial" w:ascii="Arial" w:hAnsi="Arial"/>
          <w:sz w:val="20"/>
          <w:szCs w:val="20"/>
        </w:rPr>
        <w:t>2.1.</w:t>
      </w:r>
      <w:r>
        <w:rPr>
          <w:rFonts w:cs="Arial" w:ascii="Arial" w:hAnsi="Arial"/>
          <w:b/>
          <w:sz w:val="20"/>
          <w:szCs w:val="20"/>
        </w:rPr>
        <w:t xml:space="preserve"> </w:t>
      </w:r>
      <w:r>
        <w:rPr>
          <w:rFonts w:cs="Arial" w:ascii="Arial" w:hAnsi="Arial"/>
          <w:sz w:val="20"/>
          <w:szCs w:val="20"/>
        </w:rPr>
        <w:t xml:space="preserve">O presente instrumento tem por objeto o Registro de Preço para </w:t>
      </w:r>
      <w:r>
        <w:rPr>
          <w:rFonts w:cs="Arial" w:ascii="Arial" w:hAnsi="Arial"/>
          <w:color w:val="000000"/>
          <w:sz w:val="20"/>
          <w:szCs w:val="20"/>
        </w:rPr>
        <w:t xml:space="preserve">futura e eventual </w:t>
      </w:r>
      <w:r>
        <w:rPr>
          <w:rFonts w:cs="Arial" w:ascii="Arial" w:hAnsi="Arial"/>
          <w:sz w:val="20"/>
          <w:szCs w:val="20"/>
        </w:rPr>
        <w:t>aquisição de livros para as bibliotecas das escolas fundamentais e infantis da rede municipal de ensino, conforme discriminado(s) abaixo(s):</w:t>
      </w:r>
    </w:p>
    <w:p>
      <w:pPr>
        <w:pStyle w:val="Normal"/>
        <w:ind w:firstLine="540"/>
        <w:jc w:val="both"/>
        <w:rPr>
          <w:rFonts w:ascii="Arial" w:hAnsi="Arial" w:cs="Arial"/>
          <w:sz w:val="20"/>
          <w:szCs w:val="20"/>
        </w:rPr>
      </w:pPr>
      <w:r>
        <w:rPr>
          <w:rFonts w:cs="Arial" w:ascii="Arial" w:hAnsi="Arial"/>
          <w:sz w:val="20"/>
          <w:szCs w:val="20"/>
        </w:rPr>
      </w:r>
    </w:p>
    <w:p>
      <w:pPr>
        <w:pStyle w:val="Normal"/>
        <w:numPr>
          <w:ilvl w:val="1"/>
          <w:numId w:val="10"/>
        </w:numPr>
        <w:ind w:left="567" w:hanging="0"/>
        <w:jc w:val="both"/>
        <w:rPr>
          <w:rFonts w:ascii="Arial" w:hAnsi="Arial" w:cs="Arial"/>
          <w:sz w:val="20"/>
          <w:szCs w:val="20"/>
        </w:rPr>
      </w:pPr>
      <w:r>
        <w:rPr>
          <w:rFonts w:cs="Arial" w:ascii="Arial" w:hAnsi="Arial"/>
          <w:sz w:val="20"/>
          <w:szCs w:val="20"/>
        </w:rPr>
        <w:t>Empresa:</w:t>
      </w:r>
    </w:p>
    <w:p>
      <w:pPr>
        <w:pStyle w:val="Normal"/>
        <w:numPr>
          <w:ilvl w:val="1"/>
          <w:numId w:val="10"/>
        </w:numPr>
        <w:ind w:left="567" w:hanging="0"/>
        <w:jc w:val="both"/>
        <w:rPr>
          <w:rFonts w:ascii="Arial" w:hAnsi="Arial" w:cs="Arial"/>
          <w:sz w:val="20"/>
          <w:szCs w:val="20"/>
        </w:rPr>
      </w:pPr>
      <w:r>
        <w:rPr>
          <w:rFonts w:cs="Arial" w:ascii="Arial" w:hAnsi="Arial"/>
          <w:sz w:val="20"/>
          <w:szCs w:val="20"/>
        </w:rPr>
        <w:t>CNPJ:</w:t>
      </w:r>
    </w:p>
    <w:p>
      <w:pPr>
        <w:pStyle w:val="Normal"/>
        <w:numPr>
          <w:ilvl w:val="1"/>
          <w:numId w:val="10"/>
        </w:numPr>
        <w:ind w:left="567" w:hanging="0"/>
        <w:jc w:val="both"/>
        <w:rPr>
          <w:rFonts w:ascii="Arial" w:hAnsi="Arial" w:cs="Arial"/>
          <w:sz w:val="20"/>
          <w:szCs w:val="20"/>
        </w:rPr>
      </w:pPr>
      <w:r>
        <w:rPr>
          <w:rFonts w:cs="Arial" w:ascii="Arial" w:hAnsi="Arial"/>
          <w:sz w:val="20"/>
          <w:szCs w:val="20"/>
        </w:rPr>
        <w:t>Lote:</w:t>
      </w:r>
    </w:p>
    <w:p>
      <w:pPr>
        <w:pStyle w:val="Normal"/>
        <w:numPr>
          <w:ilvl w:val="1"/>
          <w:numId w:val="10"/>
        </w:numPr>
        <w:ind w:left="567" w:hanging="0"/>
        <w:jc w:val="both"/>
        <w:rPr>
          <w:rFonts w:ascii="Arial" w:hAnsi="Arial" w:cs="Arial"/>
          <w:sz w:val="20"/>
          <w:szCs w:val="20"/>
        </w:rPr>
      </w:pPr>
      <w:r>
        <w:rPr>
          <w:rFonts w:cs="Arial" w:ascii="Arial" w:hAnsi="Arial"/>
          <w:sz w:val="20"/>
          <w:szCs w:val="20"/>
        </w:rPr>
        <w:t>Item:</w:t>
      </w:r>
    </w:p>
    <w:p>
      <w:pPr>
        <w:pStyle w:val="Normal"/>
        <w:numPr>
          <w:ilvl w:val="1"/>
          <w:numId w:val="10"/>
        </w:numPr>
        <w:ind w:left="567" w:hanging="0"/>
        <w:jc w:val="both"/>
        <w:rPr>
          <w:rFonts w:ascii="Arial" w:hAnsi="Arial" w:cs="Arial"/>
          <w:sz w:val="20"/>
          <w:szCs w:val="20"/>
        </w:rPr>
      </w:pPr>
      <w:r>
        <w:rPr>
          <w:rFonts w:cs="Arial" w:ascii="Arial" w:hAnsi="Arial"/>
          <w:sz w:val="20"/>
          <w:szCs w:val="20"/>
        </w:rPr>
        <w:t>Descrição:</w:t>
      </w:r>
    </w:p>
    <w:p>
      <w:pPr>
        <w:pStyle w:val="Normal"/>
        <w:numPr>
          <w:ilvl w:val="1"/>
          <w:numId w:val="10"/>
        </w:numPr>
        <w:ind w:left="567" w:hanging="0"/>
        <w:jc w:val="both"/>
        <w:rPr>
          <w:rFonts w:ascii="Arial" w:hAnsi="Arial" w:cs="Arial"/>
          <w:sz w:val="20"/>
          <w:szCs w:val="20"/>
        </w:rPr>
      </w:pPr>
      <w:r>
        <w:rPr>
          <w:rFonts w:cs="Arial" w:ascii="Arial" w:hAnsi="Arial"/>
          <w:sz w:val="20"/>
          <w:szCs w:val="20"/>
        </w:rPr>
        <w:t>Quantidade Estimada:</w:t>
      </w:r>
    </w:p>
    <w:p>
      <w:pPr>
        <w:pStyle w:val="Normal"/>
        <w:numPr>
          <w:ilvl w:val="1"/>
          <w:numId w:val="10"/>
        </w:numPr>
        <w:ind w:left="567" w:hanging="0"/>
        <w:jc w:val="both"/>
        <w:rPr>
          <w:rFonts w:ascii="Arial" w:hAnsi="Arial" w:cs="Arial"/>
          <w:sz w:val="20"/>
          <w:szCs w:val="20"/>
        </w:rPr>
      </w:pPr>
      <w:r>
        <w:rPr>
          <w:rFonts w:cs="Arial" w:ascii="Arial" w:hAnsi="Arial"/>
          <w:sz w:val="20"/>
          <w:szCs w:val="20"/>
        </w:rPr>
        <w:t>Valor Unitário (R$):</w:t>
      </w:r>
    </w:p>
    <w:p>
      <w:pPr>
        <w:pStyle w:val="Normal"/>
        <w:numPr>
          <w:ilvl w:val="1"/>
          <w:numId w:val="10"/>
        </w:numPr>
        <w:ind w:left="567" w:hanging="0"/>
        <w:jc w:val="both"/>
        <w:rPr>
          <w:rFonts w:ascii="Arial" w:hAnsi="Arial" w:cs="Arial"/>
          <w:sz w:val="20"/>
          <w:szCs w:val="20"/>
        </w:rPr>
      </w:pPr>
      <w:r>
        <w:rPr>
          <w:rFonts w:cs="Arial" w:ascii="Arial" w:hAnsi="Arial"/>
          <w:sz w:val="20"/>
          <w:szCs w:val="20"/>
        </w:rPr>
        <w:t>Valor Total (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III - DA UTILIZAÇÃO DA ATA DE REGISTRO DE PREÇOS</w:t>
      </w:r>
    </w:p>
    <w:p>
      <w:pPr>
        <w:pStyle w:val="Normal"/>
        <w:autoSpaceDE w:val="false"/>
        <w:ind w:firstLine="546"/>
        <w:jc w:val="both"/>
        <w:rPr>
          <w:rFonts w:ascii="Arial" w:hAnsi="Arial" w:cs="Arial"/>
          <w:sz w:val="20"/>
          <w:szCs w:val="20"/>
        </w:rPr>
      </w:pPr>
      <w:r>
        <w:rPr>
          <w:rFonts w:cs="Arial" w:ascii="Arial" w:hAnsi="Arial"/>
          <w:sz w:val="20"/>
          <w:szCs w:val="20"/>
        </w:rPr>
        <w:t>3.1. A presente Ata de Registro de Preços poderá ser usada por órgãos usuários, desde que autorizados pela Coordenadoria de Compras (COPAM).</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pPr>
      <w:r>
        <w:rPr>
          <w:rFonts w:cs="Arial" w:ascii="Arial" w:hAnsi="Arial"/>
          <w:sz w:val="20"/>
          <w:szCs w:val="20"/>
        </w:rPr>
        <w:t>3.2. O preço ofertado pela(s) empresa(s) signatária(s) da presente Ata de Registro de Preços é o especificado em Anexo, de acordo com a respectiva classificação na Concorrência n° 04/2015.</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pPr>
      <w:r>
        <w:rPr>
          <w:rFonts w:cs="Arial" w:ascii="Arial" w:hAnsi="Arial"/>
          <w:sz w:val="20"/>
          <w:szCs w:val="20"/>
        </w:rPr>
        <w:t>3.3. Em cada fornecimento decorrente desta Ata, serão observadas, quanto ao preço, às cláusulas e condições constantes do Edital da Concorrência n° 04/2015, que a precedeu e integra o presente instrumento de compromisso.</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IV - DA VALIDADE DOS PREÇOS</w:t>
      </w:r>
    </w:p>
    <w:p>
      <w:pPr>
        <w:pStyle w:val="Normal"/>
        <w:autoSpaceDE w:val="false"/>
        <w:ind w:firstLine="546"/>
        <w:jc w:val="both"/>
        <w:rPr/>
      </w:pPr>
      <w:r>
        <w:rPr>
          <w:rFonts w:cs="Arial" w:ascii="Arial" w:hAnsi="Arial"/>
          <w:sz w:val="20"/>
          <w:szCs w:val="20"/>
        </w:rPr>
        <w:t>4.1. A presente Ata de Registro de Preços terá a validade de 12 (doze) meses, a partir da data de sua publicação.</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sz w:val="20"/>
          <w:szCs w:val="20"/>
        </w:rPr>
      </w:pPr>
      <w:r>
        <w:rPr>
          <w:rFonts w:cs="Arial" w:ascii="Arial" w:hAnsi="Arial"/>
          <w:sz w:val="20"/>
          <w:szCs w:val="20"/>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V - DA AUTORIZAÇÃO PARA AQUISIÇÃO E EMISSÃO DAS ORDENS DE EMPENHO</w:t>
      </w:r>
    </w:p>
    <w:p>
      <w:pPr>
        <w:pStyle w:val="Normal"/>
        <w:autoSpaceDE w:val="false"/>
        <w:ind w:firstLine="546"/>
        <w:jc w:val="both"/>
        <w:rPr>
          <w:rFonts w:ascii="Arial" w:hAnsi="Arial" w:cs="Arial"/>
          <w:sz w:val="20"/>
          <w:szCs w:val="20"/>
        </w:rPr>
      </w:pPr>
      <w:r>
        <w:rPr>
          <w:rFonts w:cs="Arial" w:ascii="Arial" w:hAnsi="Arial"/>
          <w:sz w:val="20"/>
          <w:szCs w:val="20"/>
        </w:rPr>
        <w:t>5.1. As aquisições do objeto da presente Ata de Registro de Preços serão autorizadas, conforme a necessidade, pelo Prefeito Municipal.</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sz w:val="20"/>
          <w:szCs w:val="20"/>
        </w:rPr>
      </w:pPr>
      <w:r>
        <w:rPr>
          <w:rFonts w:cs="Arial" w:ascii="Arial" w:hAnsi="Arial"/>
          <w:sz w:val="20"/>
          <w:szCs w:val="20"/>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VI - DAS OBRIGAÇÕES DA EMPRESA</w:t>
      </w:r>
    </w:p>
    <w:p>
      <w:pPr>
        <w:pStyle w:val="Normal"/>
        <w:autoSpaceDE w:val="false"/>
        <w:ind w:firstLine="546"/>
        <w:jc w:val="both"/>
        <w:rPr/>
      </w:pPr>
      <w:r>
        <w:rPr>
          <w:rFonts w:cs="Arial" w:ascii="Arial" w:hAnsi="Arial"/>
          <w:sz w:val="20"/>
          <w:szCs w:val="20"/>
        </w:rPr>
        <w:t>6.1. Responsabilizar-se integralmente pelo fiel cumprimento do objeto contratado, observando todas as exigências contidas no Edital da Concorrência n° 04/2015, que a precedeu e integra o presente instrumento de compromisso.</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sz w:val="20"/>
          <w:szCs w:val="20"/>
        </w:rPr>
      </w:pPr>
      <w:r>
        <w:rPr>
          <w:rFonts w:cs="Arial" w:ascii="Arial" w:hAnsi="Arial"/>
          <w:sz w:val="20"/>
          <w:szCs w:val="20"/>
        </w:rPr>
        <w:t>6.2. Prestar todos os esclarecimentos que forem solicitados pelo CONTRATANTE, cujas reclamações se obriga a atender.</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sz w:val="20"/>
          <w:szCs w:val="20"/>
        </w:rPr>
      </w:pPr>
      <w:r>
        <w:rPr>
          <w:rFonts w:cs="Arial" w:ascii="Arial" w:hAnsi="Arial"/>
          <w:sz w:val="20"/>
          <w:szCs w:val="20"/>
        </w:rPr>
        <w:t>6.3. Efetuar a entrega de acordo com as especificações.</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sz w:val="20"/>
          <w:szCs w:val="20"/>
        </w:rPr>
      </w:pPr>
      <w:r>
        <w:rPr>
          <w:rFonts w:cs="Arial" w:ascii="Arial" w:hAnsi="Arial"/>
          <w:sz w:val="20"/>
          <w:szCs w:val="20"/>
        </w:rPr>
        <w:t xml:space="preserve">6.4. Compete à </w:t>
      </w:r>
      <w:r>
        <w:rPr>
          <w:rFonts w:cs="Arial" w:ascii="Arial" w:hAnsi="Arial"/>
          <w:bCs/>
          <w:sz w:val="20"/>
          <w:szCs w:val="20"/>
        </w:rPr>
        <w:t>signatária, por sua conta e exclusiva responsabilidade:</w:t>
      </w:r>
    </w:p>
    <w:p>
      <w:pPr>
        <w:pStyle w:val="Normal"/>
        <w:ind w:firstLine="540"/>
        <w:jc w:val="both"/>
        <w:rPr/>
      </w:pPr>
      <w:r>
        <w:rPr>
          <w:rFonts w:cs="Arial" w:ascii="Arial" w:hAnsi="Arial"/>
          <w:bCs/>
          <w:sz w:val="20"/>
          <w:szCs w:val="20"/>
        </w:rPr>
        <w:t>a) observar rigorosamente as normas técnicas em vigor, as especificações do edital</w:t>
      </w:r>
      <w:r>
        <w:rPr>
          <w:rFonts w:cs="Arial" w:ascii="Arial" w:hAnsi="Arial"/>
          <w:sz w:val="20"/>
          <w:szCs w:val="20"/>
        </w:rPr>
        <w:t xml:space="preserve"> e as cláusulas deste Ato;</w:t>
      </w:r>
    </w:p>
    <w:p>
      <w:pPr>
        <w:pStyle w:val="Normal"/>
        <w:ind w:firstLine="540"/>
        <w:jc w:val="both"/>
        <w:rPr>
          <w:rFonts w:ascii="Arial" w:hAnsi="Arial" w:cs="Arial"/>
          <w:sz w:val="20"/>
          <w:szCs w:val="20"/>
        </w:rPr>
      </w:pPr>
      <w:r>
        <w:rPr>
          <w:rFonts w:cs="Arial" w:ascii="Arial" w:hAnsi="Arial"/>
          <w:sz w:val="20"/>
          <w:szCs w:val="20"/>
        </w:rPr>
        <w:t>b) responsabilizar-se por todas as despesas decorrentes do fornecimento e entrega do(s) produtos(s) objeto deste contrato, inclusive impostos, taxas e contribuições, fretes, embalagens, seguros e eventuais perdas e danos;</w:t>
      </w:r>
    </w:p>
    <w:p>
      <w:pPr>
        <w:pStyle w:val="Normal"/>
        <w:ind w:firstLine="540"/>
        <w:jc w:val="both"/>
        <w:rPr>
          <w:rFonts w:ascii="Arial" w:hAnsi="Arial" w:cs="Arial"/>
          <w:sz w:val="20"/>
          <w:szCs w:val="20"/>
        </w:rPr>
      </w:pPr>
      <w:r>
        <w:rPr>
          <w:rFonts w:cs="Arial" w:ascii="Arial" w:hAnsi="Arial"/>
          <w:sz w:val="20"/>
          <w:szCs w:val="20"/>
        </w:rPr>
        <w:t>c) manter, durante a vigência do Registro de Preço, em compatibilidade com as obrigações por ela assumidas, todas as condições de habilitação e qualificação exigidas na licitação;</w:t>
      </w:r>
    </w:p>
    <w:p>
      <w:pPr>
        <w:pStyle w:val="Normal"/>
        <w:ind w:firstLine="540"/>
        <w:jc w:val="both"/>
        <w:rPr>
          <w:rFonts w:ascii="Arial" w:hAnsi="Arial" w:cs="Arial"/>
          <w:sz w:val="20"/>
          <w:szCs w:val="20"/>
        </w:rPr>
      </w:pPr>
      <w:r>
        <w:rPr>
          <w:rFonts w:cs="Arial" w:ascii="Arial" w:hAnsi="Arial"/>
          <w:sz w:val="20"/>
          <w:szCs w:val="20"/>
        </w:rPr>
        <w:t>d) fornecer o(s) produto(s) nos termos especificados no objeto deste instrumento, observadas as respectivas quantidades e preços, e entregá-los de acordo com a(s) Ordem(ns) de Compra;</w:t>
      </w:r>
    </w:p>
    <w:p>
      <w:pPr>
        <w:pStyle w:val="Normal"/>
        <w:ind w:firstLine="540"/>
        <w:jc w:val="both"/>
        <w:rPr>
          <w:rFonts w:ascii="Arial" w:hAnsi="Arial" w:cs="Arial"/>
          <w:sz w:val="20"/>
          <w:szCs w:val="20"/>
        </w:rPr>
      </w:pPr>
      <w:r>
        <w:rPr>
          <w:rFonts w:cs="Arial" w:ascii="Arial" w:hAnsi="Arial"/>
          <w:sz w:val="20"/>
          <w:szCs w:val="20"/>
        </w:rPr>
        <w:t>e) efetuar a troca dos produtos que não venham ser utilizados dentro do seu prazo de validade;</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VII - DA ENTREGA DOS PRODUTOS</w:t>
      </w:r>
    </w:p>
    <w:p>
      <w:pPr>
        <w:pStyle w:val="Normal"/>
        <w:tabs>
          <w:tab w:val="clear" w:pos="708"/>
          <w:tab w:val="left" w:pos="1080" w:leader="none"/>
        </w:tabs>
        <w:autoSpaceDE w:val="false"/>
        <w:ind w:firstLine="546"/>
        <w:jc w:val="both"/>
        <w:rPr/>
      </w:pPr>
      <w:r>
        <w:rPr>
          <w:rFonts w:cs="Arial" w:ascii="Arial" w:hAnsi="Arial"/>
          <w:sz w:val="20"/>
          <w:szCs w:val="20"/>
        </w:rPr>
        <w:t>7.1. O fornecedor beneficiário da Ata de Registro de Preços deverá entregar os produtos na Secretaria Municipal de Educação no prazo máximo de 20 (vinte) dias, contados do recebimento da Nota de Empenho pela empresa adjudicatária.</w:t>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t>7.2. O fornecedor deverá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t>7.3. Caberá ao Órgão Requisitante proporcionar as condições para o recebimento adequado dos produtos, dentro do horário previamente determinado.</w:t>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t xml:space="preserve">7.4. No caso de reprovação de produtos recebidos, o licitante será intimado para promover a substituição destes no prazo de 48 (quarenta e oito) horas, às suas expensas, por produtos que atendam às exigências contidas neste edital. </w:t>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r>
    </w:p>
    <w:p>
      <w:pPr>
        <w:pStyle w:val="Normal"/>
        <w:tabs>
          <w:tab w:val="clear" w:pos="708"/>
          <w:tab w:val="left" w:pos="1080" w:leader="none"/>
        </w:tabs>
        <w:autoSpaceDE w:val="false"/>
        <w:ind w:firstLine="546"/>
        <w:jc w:val="both"/>
        <w:rPr>
          <w:rFonts w:ascii="Arial" w:hAnsi="Arial" w:cs="Arial"/>
          <w:sz w:val="20"/>
          <w:szCs w:val="20"/>
        </w:rPr>
      </w:pPr>
      <w:r>
        <w:rPr>
          <w:rFonts w:cs="Arial" w:ascii="Arial" w:hAnsi="Arial"/>
          <w:sz w:val="20"/>
          <w:szCs w:val="20"/>
        </w:rPr>
        <w:t>7.5. 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bCs/>
          <w:sz w:val="20"/>
          <w:szCs w:val="20"/>
        </w:rPr>
        <w:t xml:space="preserve">CLÁUSULA VIII - </w:t>
      </w:r>
      <w:r>
        <w:rPr>
          <w:rFonts w:cs="Arial" w:ascii="Arial" w:hAnsi="Arial"/>
          <w:b/>
          <w:sz w:val="20"/>
          <w:szCs w:val="20"/>
        </w:rPr>
        <w:t>DOS VALORES E DOS PAGAMENTOS CONTRATUAIS</w:t>
      </w:r>
    </w:p>
    <w:p>
      <w:pPr>
        <w:pStyle w:val="Normal"/>
        <w:autoSpaceDE w:val="false"/>
        <w:ind w:firstLine="546"/>
        <w:jc w:val="both"/>
        <w:rPr>
          <w:rFonts w:ascii="Arial" w:hAnsi="Arial" w:cs="Arial"/>
          <w:sz w:val="20"/>
          <w:szCs w:val="20"/>
        </w:rPr>
      </w:pPr>
      <w:r>
        <w:rPr>
          <w:rFonts w:cs="Arial" w:ascii="Arial" w:hAnsi="Arial"/>
          <w:sz w:val="20"/>
          <w:szCs w:val="20"/>
        </w:rPr>
        <w:t>8.1. O valor para o fornecimento e entrega do(s) produto(s) acima descrito(s) é de R$ .........................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8.2. O pagamento somente será efetuado depois de satisfeitas todas as condições de entrega previstas no edital.</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8.3. Os pagamentos serão efetuados em até 15 (quinze) dias, contados a partir da data da apresentação da fatura à Coordenadoria de Contabilidade da Secretaria da Fazenda do Município de Ijuí/RS pelo Órgão Requisitante.</w:t>
      </w:r>
    </w:p>
    <w:p>
      <w:pPr>
        <w:pStyle w:val="Normal"/>
        <w:ind w:firstLine="540"/>
        <w:jc w:val="both"/>
        <w:rPr>
          <w:rFonts w:ascii="Arial" w:hAnsi="Arial" w:cs="Arial"/>
          <w:sz w:val="20"/>
          <w:szCs w:val="20"/>
        </w:rPr>
      </w:pPr>
      <w:r>
        <w:rPr>
          <w:rFonts w:cs="Arial" w:ascii="Arial" w:hAnsi="Arial"/>
          <w:sz w:val="20"/>
          <w:szCs w:val="20"/>
        </w:rPr>
        <w:t>8.3.1. O pagamento somente será liberado após a apresentação da respectiva nota fiscal/fatura devidamente discriminada, em nome do Município de Ijuí – Poder Executivo, CNPJ nº 90.738.196/0001-09.</w:t>
      </w:r>
    </w:p>
    <w:p>
      <w:pPr>
        <w:pStyle w:val="Normal"/>
        <w:ind w:firstLine="540"/>
        <w:jc w:val="both"/>
        <w:rPr/>
      </w:pPr>
      <w:r>
        <w:rPr>
          <w:rFonts w:cs="Arial" w:ascii="Arial" w:hAnsi="Arial"/>
          <w:sz w:val="20"/>
          <w:szCs w:val="20"/>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sz w:val="20"/>
            <w:szCs w:val="20"/>
            <w:u w:val="single"/>
          </w:rPr>
          <w:t>xmlfornecedor@ijui.rs.gov.br</w:t>
        </w:r>
      </w:hyperlink>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Cs/>
          <w:sz w:val="20"/>
          <w:szCs w:val="20"/>
        </w:rPr>
        <w:t xml:space="preserve">8.4. </w:t>
      </w:r>
      <w:r>
        <w:rPr>
          <w:rFonts w:cs="Arial" w:ascii="Arial" w:hAnsi="Arial"/>
          <w:sz w:val="20"/>
          <w:szCs w:val="20"/>
        </w:rPr>
        <w:t>Os pagamentos serão realizados pelo Município de Ijuí/RS mediante depósito bancário em favor dos licitantes, que deverão indicar a instituição bancária, a agência, a localidade e a conta corrente para que seja realizada a operação correspondente.</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8.5. Nos pagamentos efetuados pela Administração, serão obrigatoriamente retidos na fonte os tributos e contribuições de que dispõe o art. 64, da Lei nº 9.430, de 27 de dezembro de 199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Cs/>
          <w:sz w:val="20"/>
          <w:szCs w:val="20"/>
        </w:rPr>
        <w:t>8.6.</w:t>
      </w:r>
      <w:r>
        <w:rPr>
          <w:rFonts w:cs="Arial" w:ascii="Arial" w:hAnsi="Arial"/>
          <w:sz w:val="20"/>
          <w:szCs w:val="20"/>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ind w:firstLine="546"/>
        <w:jc w:val="both"/>
        <w:rPr>
          <w:rFonts w:ascii="Arial" w:hAnsi="Arial" w:cs="Arial"/>
          <w:sz w:val="20"/>
          <w:szCs w:val="20"/>
        </w:rPr>
      </w:pPr>
      <w:r>
        <w:rPr>
          <w:rFonts w:cs="Arial" w:ascii="Arial" w:hAnsi="Arial"/>
          <w:sz w:val="20"/>
          <w:szCs w:val="20"/>
        </w:rPr>
        <w:t>.</w:t>
      </w:r>
    </w:p>
    <w:p>
      <w:pPr>
        <w:pStyle w:val="Normal"/>
        <w:autoSpaceDE w:val="false"/>
        <w:ind w:firstLine="546"/>
        <w:jc w:val="both"/>
        <w:rPr>
          <w:rFonts w:ascii="Arial" w:hAnsi="Arial" w:cs="Arial"/>
          <w:sz w:val="20"/>
          <w:szCs w:val="20"/>
        </w:rPr>
      </w:pPr>
      <w:r>
        <w:rPr>
          <w:rFonts w:cs="Arial" w:ascii="Arial" w:hAnsi="Arial"/>
          <w:sz w:val="20"/>
          <w:szCs w:val="20"/>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IX – DAS PENALIDADES</w:t>
      </w:r>
    </w:p>
    <w:p>
      <w:pPr>
        <w:pStyle w:val="Normal"/>
        <w:autoSpaceDE w:val="false"/>
        <w:ind w:firstLine="546"/>
        <w:jc w:val="both"/>
        <w:rPr>
          <w:rFonts w:ascii="Arial" w:hAnsi="Arial" w:cs="Arial"/>
          <w:sz w:val="20"/>
          <w:szCs w:val="20"/>
        </w:rPr>
      </w:pPr>
      <w:r>
        <w:rPr>
          <w:rFonts w:cs="Arial" w:ascii="Arial" w:hAnsi="Arial"/>
          <w:sz w:val="20"/>
          <w:szCs w:val="20"/>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ind w:left="851" w:hanging="284"/>
        <w:jc w:val="both"/>
        <w:rPr>
          <w:rFonts w:ascii="Arial" w:hAnsi="Arial" w:cs="Arial"/>
          <w:sz w:val="20"/>
          <w:szCs w:val="20"/>
        </w:rPr>
      </w:pPr>
      <w:r>
        <w:rPr>
          <w:rFonts w:cs="Arial" w:ascii="Arial" w:hAnsi="Arial"/>
          <w:sz w:val="20"/>
          <w:szCs w:val="20"/>
        </w:rPr>
        <w:t>a) advertência;</w:t>
      </w:r>
    </w:p>
    <w:p>
      <w:pPr>
        <w:pStyle w:val="Normal"/>
        <w:autoSpaceDE w:val="false"/>
        <w:ind w:left="851" w:hanging="284"/>
        <w:jc w:val="both"/>
        <w:rPr>
          <w:rFonts w:ascii="Arial" w:hAnsi="Arial" w:cs="Arial"/>
          <w:sz w:val="20"/>
          <w:szCs w:val="20"/>
        </w:rPr>
      </w:pPr>
      <w:r>
        <w:rPr>
          <w:rFonts w:cs="Arial" w:ascii="Arial" w:hAnsi="Arial"/>
          <w:sz w:val="20"/>
          <w:szCs w:val="20"/>
        </w:rPr>
        <w:t>b) multa, a ser recolhida no prazo máximo de 15 (quinze) dias corridos, a contar da comunicação oficial, nas seguintes hipóteses:</w:t>
      </w:r>
    </w:p>
    <w:p>
      <w:pPr>
        <w:pStyle w:val="Normal"/>
        <w:autoSpaceDE w:val="false"/>
        <w:ind w:left="851" w:hanging="284"/>
        <w:jc w:val="both"/>
        <w:rPr>
          <w:rFonts w:ascii="Arial" w:hAnsi="Arial" w:cs="Arial"/>
          <w:sz w:val="20"/>
          <w:szCs w:val="20"/>
        </w:rPr>
      </w:pPr>
      <w:r>
        <w:rPr>
          <w:rFonts w:cs="Arial" w:ascii="Arial" w:hAnsi="Arial"/>
          <w:sz w:val="20"/>
          <w:szCs w:val="20"/>
        </w:rPr>
        <w:t>b.1 – 0,3% (zero vírgula três por cento) por dia de atraso injustificado e por descumprimento das obrigações estabelecidas neste Edital, até o máximo de 10% (dez por cento) sobre o valor total do empenho;</w:t>
      </w:r>
    </w:p>
    <w:p>
      <w:pPr>
        <w:pStyle w:val="Normal"/>
        <w:autoSpaceDE w:val="false"/>
        <w:ind w:left="851" w:hanging="284"/>
        <w:jc w:val="both"/>
        <w:rPr>
          <w:rFonts w:ascii="Arial" w:hAnsi="Arial" w:cs="Arial"/>
          <w:sz w:val="20"/>
          <w:szCs w:val="20"/>
        </w:rPr>
      </w:pPr>
      <w:r>
        <w:rPr>
          <w:rFonts w:cs="Arial" w:ascii="Arial" w:hAnsi="Arial"/>
          <w:sz w:val="20"/>
          <w:szCs w:val="20"/>
        </w:rPr>
        <w:t>b.2 – 10% (dez por cento) sobre o valor total do empenho, no caso de inexecução total ou 5% (cinco por cento) no caso da inexecução parcial do objeto contratado.</w:t>
      </w:r>
    </w:p>
    <w:p>
      <w:pPr>
        <w:pStyle w:val="Normal"/>
        <w:autoSpaceDE w:val="false"/>
        <w:ind w:left="851" w:hanging="284"/>
        <w:jc w:val="both"/>
        <w:rPr>
          <w:rFonts w:ascii="Arial" w:hAnsi="Arial" w:cs="Arial"/>
          <w:sz w:val="20"/>
          <w:szCs w:val="20"/>
        </w:rPr>
      </w:pPr>
      <w:r>
        <w:rPr>
          <w:rFonts w:cs="Arial" w:ascii="Arial" w:hAnsi="Arial"/>
          <w:sz w:val="20"/>
          <w:szCs w:val="20"/>
        </w:rPr>
        <w:t>c) suspensão temporária do direito de participar de licitação e impedimento de contratar com o Município de Ijuí – Poder Executivo, pelo prazo de até 2 (dois) anos;</w:t>
      </w:r>
    </w:p>
    <w:p>
      <w:pPr>
        <w:pStyle w:val="Normal"/>
        <w:autoSpaceDE w:val="false"/>
        <w:ind w:left="851" w:hanging="284"/>
        <w:jc w:val="both"/>
        <w:rPr>
          <w:rFonts w:ascii="Arial" w:hAnsi="Arial" w:cs="Arial"/>
          <w:sz w:val="20"/>
          <w:szCs w:val="20"/>
        </w:rPr>
      </w:pPr>
      <w:r>
        <w:rPr>
          <w:rFonts w:cs="Arial" w:ascii="Arial" w:hAnsi="Arial"/>
          <w:sz w:val="20"/>
          <w:szCs w:val="20"/>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4. As sanções previstas nas alíneas “a”, “c” e “d” do item 9.1 e item 9.2 poderão ser aplicadas cumulativamente ou não à penalidade da alínea “b” do item 9.1.</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5. A aplicação de quaisquer das penalidades previstas neste capítulo realizar-se-á em processo administrativo que assegurará o contraditório e a ampla defesa, observando-se o procedimento previsto na Lei nº 8.666/93.</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6. Os recursos, quando da aplicação das penalidades previstas neste edital, exceto a penalidade do item 9.1 alínea “d”, poderão ocorrer no prazo máximo de 5 (cinco) dias úteis a contar da intimação do ato ou da lavratura da at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7. No caso da penalidade prevista no item 9.1 alínea “d” caberá recurso administrativo, no prazo de 10 (dez) dias a contar da intimação do 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9.8. A imposição das penalidades não impede a reparação de eventuais danos, perdas ou prejuízos causados ao Município de Ijuí/RS pelo licitante.</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b/>
          <w:b/>
          <w:bCs/>
          <w:sz w:val="20"/>
          <w:szCs w:val="20"/>
        </w:rPr>
      </w:pPr>
      <w:r>
        <w:rPr>
          <w:rFonts w:cs="Arial" w:ascii="Arial" w:hAnsi="Arial"/>
          <w:b/>
          <w:bCs/>
          <w:sz w:val="20"/>
          <w:szCs w:val="20"/>
        </w:rPr>
        <w:t>CLÁUSULA X - DAS DISPOSIÇÕES FINAIS</w:t>
      </w:r>
    </w:p>
    <w:p>
      <w:pPr>
        <w:pStyle w:val="Normal"/>
        <w:autoSpaceDE w:val="false"/>
        <w:ind w:firstLine="546"/>
        <w:jc w:val="both"/>
        <w:rPr/>
      </w:pPr>
      <w:r>
        <w:rPr>
          <w:rFonts w:cs="Arial" w:ascii="Arial" w:hAnsi="Arial"/>
          <w:sz w:val="20"/>
          <w:szCs w:val="20"/>
        </w:rPr>
        <w:t>10.1. Integram esta Ata, independente de transcrição, o edital da Concorrência n° 04/2015 e seus anexos e a(s) proposta(s) apresentada(s) pelo(s) licitante(s) no certame supra numerado.</w:t>
      </w:r>
    </w:p>
    <w:p>
      <w:pPr>
        <w:pStyle w:val="Normal"/>
        <w:autoSpaceDE w:val="false"/>
        <w:ind w:firstLine="546"/>
        <w:jc w:val="both"/>
        <w:rPr>
          <w:rFonts w:ascii="Arial" w:hAnsi="Arial" w:cs="Arial"/>
          <w:sz w:val="20"/>
          <w:szCs w:val="20"/>
        </w:rPr>
      </w:pPr>
      <w:r>
        <w:rPr>
          <w:rFonts w:cs="Arial" w:ascii="Arial" w:hAnsi="Arial"/>
          <w:sz w:val="20"/>
          <w:szCs w:val="20"/>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rFonts w:ascii="Arial" w:hAnsi="Arial" w:cs="Arial"/>
          <w:sz w:val="20"/>
          <w:szCs w:val="20"/>
        </w:rPr>
      </w:pPr>
      <w:r>
        <w:rPr>
          <w:rFonts w:cs="Arial" w:ascii="Arial" w:hAnsi="Arial"/>
          <w:sz w:val="20"/>
          <w:szCs w:val="20"/>
        </w:rPr>
        <w:t>10.3. Os casos omissos serão resolvidos de acordo com as Leis nº 8.666/93 e demais normas aplic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Ijuí/RS, xx de xxxxxxxxxxx de 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9779" w:type="dxa"/>
        <w:jc w:val="center"/>
        <w:tblInd w:w="0" w:type="dxa"/>
        <w:tblLayout w:type="fixed"/>
        <w:tblCellMar>
          <w:top w:w="0" w:type="dxa"/>
          <w:left w:w="70" w:type="dxa"/>
          <w:bottom w:w="0" w:type="dxa"/>
          <w:right w:w="70" w:type="dxa"/>
        </w:tblCellMar>
      </w:tblPr>
      <w:tblGrid>
        <w:gridCol w:w="4887"/>
        <w:gridCol w:w="4892"/>
      </w:tblGrid>
      <w:tr>
        <w:trPr/>
        <w:tc>
          <w:tcPr>
            <w:tcW w:w="4887" w:type="dxa"/>
            <w:tcBorders/>
          </w:tcPr>
          <w:p>
            <w:pPr>
              <w:pStyle w:val="Normal"/>
              <w:autoSpaceDE w:val="false"/>
              <w:jc w:val="center"/>
              <w:rPr>
                <w:rFonts w:ascii="Arial" w:hAnsi="Arial" w:cs="Arial"/>
                <w:sz w:val="20"/>
                <w:szCs w:val="20"/>
              </w:rPr>
            </w:pPr>
            <w:r>
              <w:rPr>
                <w:rFonts w:cs="Arial" w:ascii="Arial" w:hAnsi="Arial"/>
                <w:sz w:val="20"/>
                <w:szCs w:val="20"/>
              </w:rPr>
              <w:t>Fioravante Batista Ballin</w:t>
            </w:r>
          </w:p>
        </w:tc>
        <w:tc>
          <w:tcPr>
            <w:tcW w:w="4892" w:type="dxa"/>
            <w:tcBorders/>
          </w:tcPr>
          <w:p>
            <w:pPr>
              <w:pStyle w:val="Normal"/>
              <w:autoSpaceDE w:val="false"/>
              <w:jc w:val="center"/>
              <w:rPr>
                <w:rFonts w:ascii="Arial" w:hAnsi="Arial" w:cs="Arial"/>
                <w:sz w:val="20"/>
                <w:szCs w:val="20"/>
              </w:rPr>
            </w:pPr>
            <w:r>
              <w:rPr>
                <w:rFonts w:cs="Arial" w:ascii="Arial" w:hAnsi="Arial"/>
                <w:sz w:val="20"/>
                <w:szCs w:val="20"/>
              </w:rPr>
              <w:t>Nome do licitante</w:t>
            </w:r>
          </w:p>
        </w:tc>
      </w:tr>
      <w:tr>
        <w:trPr/>
        <w:tc>
          <w:tcPr>
            <w:tcW w:w="4887" w:type="dxa"/>
            <w:tcBorders/>
          </w:tcPr>
          <w:p>
            <w:pPr>
              <w:pStyle w:val="Normal"/>
              <w:autoSpaceDE w:val="false"/>
              <w:jc w:val="center"/>
              <w:rPr>
                <w:rFonts w:ascii="Arial" w:hAnsi="Arial" w:cs="Arial"/>
                <w:sz w:val="20"/>
                <w:szCs w:val="20"/>
              </w:rPr>
            </w:pPr>
            <w:r>
              <w:rPr>
                <w:rFonts w:cs="Arial" w:ascii="Arial" w:hAnsi="Arial"/>
                <w:sz w:val="20"/>
                <w:szCs w:val="20"/>
              </w:rPr>
              <w:t>Prefeito Municipal</w:t>
            </w:r>
          </w:p>
        </w:tc>
        <w:tc>
          <w:tcPr>
            <w:tcW w:w="4892" w:type="dxa"/>
            <w:tcBorders/>
          </w:tcPr>
          <w:p>
            <w:pPr>
              <w:pStyle w:val="Normal"/>
              <w:autoSpaceDE w:val="false"/>
              <w:jc w:val="center"/>
              <w:rPr>
                <w:rFonts w:ascii="Arial" w:hAnsi="Arial" w:cs="Arial"/>
                <w:sz w:val="20"/>
                <w:szCs w:val="20"/>
              </w:rPr>
            </w:pPr>
            <w:r>
              <w:rPr>
                <w:rFonts w:cs="Arial" w:ascii="Arial" w:hAnsi="Arial"/>
                <w:sz w:val="20"/>
                <w:szCs w:val="20"/>
              </w:rPr>
              <w:t>Nome do representante legal do licitante</w:t>
            </w:r>
          </w:p>
        </w:tc>
      </w:tr>
      <w:tr>
        <w:trPr/>
        <w:tc>
          <w:tcPr>
            <w:tcW w:w="4887"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892" w:type="dxa"/>
            <w:tcBorders/>
          </w:tcPr>
          <w:p>
            <w:pPr>
              <w:pStyle w:val="Normal"/>
              <w:autoSpaceDE w:val="false"/>
              <w:jc w:val="center"/>
              <w:rPr>
                <w:rFonts w:ascii="Arial" w:hAnsi="Arial" w:cs="Arial"/>
                <w:sz w:val="20"/>
                <w:szCs w:val="20"/>
              </w:rPr>
            </w:pPr>
            <w:r>
              <w:rPr>
                <w:rFonts w:cs="Arial" w:ascii="Arial" w:hAnsi="Arial"/>
                <w:sz w:val="20"/>
                <w:szCs w:val="20"/>
              </w:rPr>
              <w:t>Documento de identidade do representante legal do licitante</w:t>
            </w:r>
          </w:p>
        </w:tc>
      </w:tr>
    </w:tbl>
    <w:p>
      <w:pPr>
        <w:pStyle w:val="Normal"/>
        <w:jc w:val="both"/>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1077/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44,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1077/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4/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sectPr>
          <w:headerReference w:type="default" r:id="rId8"/>
          <w:headerReference w:type="first" r:id="rId9"/>
          <w:footerReference w:type="default" r:id="rId10"/>
          <w:footerReference w:type="first" r:id="rId11"/>
          <w:type w:val="nextPage"/>
          <w:pgSz w:w="11906" w:h="16838"/>
          <w:pgMar w:left="1134" w:right="1134" w:gutter="0" w:header="720" w:top="1134" w:footer="678" w:bottom="1134"/>
          <w:pgNumType w:fmt="decimal"/>
          <w:formProt w:val="false"/>
          <w:titlePg/>
          <w:textDirection w:val="lrTb"/>
          <w:docGrid w:type="default" w:linePitch="360"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4/2015 - PROCESSO Nº 1077/2015</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 - FORMULÁRIO PARA PREENCHIMENTO DA PROPOSTA</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tbl>
      <w:tblPr>
        <w:tblW w:w="14747" w:type="dxa"/>
        <w:jc w:val="left"/>
        <w:tblInd w:w="-5" w:type="dxa"/>
        <w:tblLayout w:type="fixed"/>
        <w:tblCellMar>
          <w:top w:w="0" w:type="dxa"/>
          <w:left w:w="0" w:type="dxa"/>
          <w:bottom w:w="0" w:type="dxa"/>
          <w:right w:w="0" w:type="dxa"/>
        </w:tblCellMar>
      </w:tblPr>
      <w:tblGrid>
        <w:gridCol w:w="426"/>
        <w:gridCol w:w="1139"/>
        <w:gridCol w:w="425"/>
        <w:gridCol w:w="567"/>
        <w:gridCol w:w="567"/>
        <w:gridCol w:w="425"/>
        <w:gridCol w:w="4607"/>
        <w:gridCol w:w="4607"/>
        <w:gridCol w:w="992"/>
        <w:gridCol w:w="992"/>
      </w:tblGrid>
      <w:tr>
        <w:trPr>
          <w:trHeight w:val="255" w:hRule="atLeast"/>
        </w:trPr>
        <w:tc>
          <w:tcPr>
            <w:tcW w:w="14747" w:type="dxa"/>
            <w:gridSpan w:val="10"/>
            <w:tcBorders/>
            <w:vAlign w:val="center"/>
          </w:tcPr>
          <w:p>
            <w:pPr>
              <w:pStyle w:val="Normal"/>
              <w:rPr>
                <w:rFonts w:ascii="Arial" w:hAnsi="Arial" w:cs="Arial"/>
                <w:sz w:val="20"/>
                <w:szCs w:val="20"/>
              </w:rPr>
            </w:pPr>
            <w:r>
              <w:rPr>
                <w:rFonts w:cs="Arial" w:ascii="Arial" w:hAnsi="Arial"/>
                <w:sz w:val="20"/>
                <w:szCs w:val="20"/>
              </w:rPr>
              <w:t>LICITANTE: [&lt;NOME COMPLETO E SEM ABREVIAÇÕES DO LICITANTE&gt;]</w:t>
            </w:r>
          </w:p>
        </w:tc>
      </w:tr>
      <w:tr>
        <w:trPr>
          <w:trHeight w:val="255" w:hRule="atLeast"/>
        </w:trPr>
        <w:tc>
          <w:tcPr>
            <w:tcW w:w="14747" w:type="dxa"/>
            <w:gridSpan w:val="10"/>
            <w:tcBorders/>
            <w:vAlign w:val="center"/>
          </w:tcPr>
          <w:p>
            <w:pPr>
              <w:pStyle w:val="Normal"/>
              <w:rPr>
                <w:rFonts w:ascii="Arial" w:hAnsi="Arial" w:cs="Arial"/>
                <w:sz w:val="20"/>
                <w:szCs w:val="20"/>
              </w:rPr>
            </w:pPr>
            <w:r>
              <w:rPr>
                <w:rFonts w:cs="Arial" w:ascii="Arial" w:hAnsi="Arial"/>
                <w:sz w:val="20"/>
                <w:szCs w:val="20"/>
              </w:rPr>
              <w:t>CNPJ: [&lt;NÚMERO DO CNPJ DO LICITANTE&gt;]</w:t>
            </w:r>
          </w:p>
        </w:tc>
      </w:tr>
      <w:tr>
        <w:trPr>
          <w:trHeight w:val="255" w:hRule="atLeast"/>
        </w:trPr>
        <w:tc>
          <w:tcPr>
            <w:tcW w:w="14747" w:type="dxa"/>
            <w:gridSpan w:val="10"/>
            <w:tcBorders/>
            <w:vAlign w:val="center"/>
          </w:tcPr>
          <w:p>
            <w:pPr>
              <w:pStyle w:val="Normal"/>
              <w:rPr/>
            </w:pPr>
            <w:r>
              <w:rPr>
                <w:rFonts w:cs="Arial" w:ascii="Arial" w:hAnsi="Arial"/>
                <w:sz w:val="20"/>
                <w:szCs w:val="20"/>
              </w:rPr>
              <w:t>ENDEREÇO: [&lt;ENDEREÇO COMPLETO DO LICITANTE (LOGRADOURO, N°, COMPLEMENTO, BAIRRO, MUNICÍPIO, UNIDADE DA FEDERAÇÃO E CEP)&gt;]</w:t>
            </w:r>
          </w:p>
        </w:tc>
      </w:tr>
      <w:tr>
        <w:trPr>
          <w:trHeight w:val="255" w:hRule="atLeast"/>
        </w:trPr>
        <w:tc>
          <w:tcPr>
            <w:tcW w:w="14747" w:type="dxa"/>
            <w:gridSpan w:val="10"/>
            <w:tcBorders/>
            <w:vAlign w:val="center"/>
          </w:tcPr>
          <w:p>
            <w:pPr>
              <w:pStyle w:val="Normal"/>
              <w:rPr>
                <w:rFonts w:ascii="Arial" w:hAnsi="Arial" w:cs="Arial"/>
                <w:sz w:val="20"/>
                <w:szCs w:val="20"/>
              </w:rPr>
            </w:pPr>
            <w:r>
              <w:rPr>
                <w:rFonts w:cs="Arial" w:ascii="Arial" w:hAnsi="Arial"/>
                <w:sz w:val="20"/>
                <w:szCs w:val="20"/>
              </w:rPr>
              <w:t>CONTATO: [&lt;NOME, TELEFONE/FAX, E-MAIL&gt;]</w:t>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Lote</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Nome Lote</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Item</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lang w:val="en-US"/>
              </w:rPr>
            </w:pPr>
            <w:r>
              <w:rPr>
                <w:rFonts w:cs="Arial" w:ascii="Arial" w:hAnsi="Arial"/>
                <w:b/>
                <w:bCs/>
                <w:sz w:val="18"/>
                <w:szCs w:val="18"/>
                <w:lang w:val="en-US"/>
              </w:rPr>
              <w:t>Cód.</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lang w:val="en-US"/>
              </w:rPr>
            </w:pPr>
            <w:r>
              <w:rPr>
                <w:rFonts w:cs="Arial" w:ascii="Arial" w:hAnsi="Arial"/>
                <w:b/>
                <w:bCs/>
                <w:sz w:val="18"/>
                <w:szCs w:val="18"/>
                <w:lang w:val="en-US"/>
              </w:rPr>
              <w:t>Qtd.</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lang w:val="en-US"/>
              </w:rPr>
            </w:pPr>
            <w:r>
              <w:rPr>
                <w:rFonts w:cs="Arial" w:ascii="Arial" w:hAnsi="Arial"/>
                <w:b/>
                <w:bCs/>
                <w:sz w:val="18"/>
                <w:szCs w:val="18"/>
                <w:lang w:val="en-US"/>
              </w:rPr>
              <w:t>U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Descriçã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Complemento</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 xml:space="preserve">Preço unitário </w:t>
            </w:r>
          </w:p>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 xml:space="preserve">Preço </w:t>
            </w:r>
          </w:p>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total</w:t>
            </w:r>
          </w:p>
          <w:p>
            <w:pPr>
              <w:pStyle w:val="Normal"/>
              <w:tabs>
                <w:tab w:val="clear" w:pos="708"/>
                <w:tab w:val="left" w:pos="851" w:leader="none"/>
              </w:tabs>
              <w:jc w:val="center"/>
              <w:rPr>
                <w:rFonts w:ascii="Arial" w:hAnsi="Arial" w:cs="Arial"/>
                <w:b/>
                <w:b/>
                <w:bCs/>
                <w:sz w:val="18"/>
                <w:szCs w:val="18"/>
              </w:rPr>
            </w:pPr>
            <w:r>
              <w:rPr>
                <w:rFonts w:cs="Arial" w:ascii="Arial" w:hAnsi="Arial"/>
                <w:b/>
                <w:bCs/>
                <w:sz w:val="18"/>
                <w:szCs w:val="18"/>
              </w:rPr>
              <w:t>(R$)</w:t>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EQUENA SEREIA (QUADRINHOS), EDIT.AGAQUÊ, AUTOR JÉSSICA SBOR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150 GR., COM NO MÍNIMO 32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LADIM (QUADRINHO), EDIT.AGAQUÊ, AUTOR GUILHERME MATEUS DOS SA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150 GR., COM NO MÍNIMO 32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MÁGICO DE ÓZ (QUADRINHOS), EDIT.AGAQUÊ, AUTOR JÉSSICA SBOR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150 GR., COM NO MÍNIMO 32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TER PAN (QUADRINHOS) EDIT.AGAQUÊ,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150 GR., COM NO MÍNIMO 32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HARADA DO GORDUCHO, EDIT.AMARILYS, AUTOR TATIANA BELINK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NDRÓLES E O LEÃO, EDIT. AMARILYS, AUTOR TATIANA BELINK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ISTÓRIA DA TIGELA ACHADA, EDIT.AMARILYS, AUTOR TATIANA BELINK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RANDE CÃO-CURSO, EDIT.AMARILYS, AUTOR TATIANA BELINK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EQUENO PRINCIPE (QUADRINHOS), EDIT.AMARILYS, AUTOR CLÉLIA CONSTANTIN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CAPA DURA, COM NO MÍNIMO 56 PÁGINAS CADA,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TURMA DO CONHECIMENTO, EDIT.ARTELER, AUTOR MARIBETH BOELT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8 VOLUMES. PAPEL OF 07 - 90 GR., COM NO MÍNIMO 32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NOITECE NA FAZENDA,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INCRIVEIS HISTÓRIAS DE FOXY, EDIT.ARTELER, AUTOR ROGER DE KLER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26 PÁGINAS CADA, LIVRO 20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VENTURA NA FAZENDA DOS BICHOS, EDIT.ARTELER, AUTOR GALINA ZLATI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4 VOLUMES, CARTONADO, COM NO MÍNIMO 10 PÁGINAS CADA, LIVRO 17X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ÉIA A CENTOPÉIA,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I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ELÉ DA CUCA,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MÃE CADE VOCÊ, EDIT. 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IGANTE BARRULHENTO,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OFIA A COBRA,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ODOS A BORDO DO AVIÃO DA BICHARADA,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ODOS A BORDO DO ONIBUS ESCOLAR,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ODOS A BORDO DO TREM DOS BICHOS,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A FESTA SURPRESA, EDIT.ARTELER, AUTOR CAMILA J.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3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ASA SONOLENTA - AUTOR: A. AUDREY E DOM WOO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ÁTICA; PAPEL COUCHÊ, COM NO MÍNIMO 32 PÁGINAS, LIVRO 23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HORA DA DECISÃO - VAGA LUME JUNIOR, EDIT. ÁTICA, AUTOR RAUL DREWNIC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02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1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NA PIJAMA NO PAÍS DO PENSAMENTO - AUTOR JO DUART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AGA-LUME JÚNIOR; EDITORA ÁTICA; PAPEL OF 07 - 90 GR., COM NO MÍNIMO 80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RAGUINHO: DIFERENTES DE TUDO PARECIDO COM NINGUEM, EDIT. ÁTICA, AUTOR CLAUDIO GALPER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23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NINA BONITA LAÇO DE FITA, EDIT.ÁTICA,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SUPERTÊNIS, EDIT.ÁTICA, AUTOR IVAN JAF</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08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ASSEIO DOS DINOSSAUROS,EDIT.BICHO ESPERTO, AUTOR RUTH GALLOWA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5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ASSEIO DOS PEIXES, EDIT.BICHO ESPERTO, AUTOR RUTH GALLOWA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5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REIZINHO E O DRAGÃO, EDIT.CARAMELO, AUTOR PETER BENTL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32 PÁGINAS, LIVRO 25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COMPREENSÃO,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DEDICAÇÃO,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FRATERNIDADE,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GRATIDÃO,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8 PÁGINAS, LIVRO 28X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LEALDADE,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OTIMISMO,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PERDÃO,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PRUDENCIA,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SENSIBILIDADE,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CABE NO MEU MUNDO-SERENIDADE, EDIT.CEDIC, AUTOR JANAYNA ALVES BREJ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VERDADEIRA HISTÓRIA DA BELA ADORMECIDA E SUAS IRMÃS FEIAS, EDIT.CIRANDA CULTURAL, AUTOR LIZ PICHO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0 PÁGINAS, LIVRO 23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INO, O URSO MALCHEIROSO, EDIT.CIRANDA CULTURAL, AUTOR MARK CLAMBER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4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OS E LENDAS AFRICANAS, EDIT.CIRANDA CULTURAL, AUTOR MÁRCIA HON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0 VOLUMES; PAPEL OF 07 - 90 GR., COM NO MÍNIMO 32 PÁGINAS CADA, LIVRO 2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É MEU, ADIT.CIRANDA CULTURAL, AUTOR TRACEY CORDERO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0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OBINHO, O QUE ESTA FAZENDO SÓZINHO? ,EDIT.CIRANDA CULTURAL, AUTOR MICHELE DE SOUZA LIM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MÃE E EU NA AUSTRÁLIA, EDIT.CIRANDA CULTURAL, AUTOR ANNELIEN WEHRMEIJ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7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MÃE E EU NA FLORESTA, EDIT.CIRANDA CULTURAL, AUTOR ANNELIEN WEHRMEIJ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7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MÃE E EU NO CIRCO, EDIT.CIRANDA CULTURAL, AUTOR ANNELIEN WEHRMEIJ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7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MÃE E EU NO LAGO, EDIT.CIRANDA CULTURAL, AUTOR ANNELIEN WEHRMEIJ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7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URIOSO MUNDO DAS PALAVRAS, EDIT.CIRANDA CULTURAL, AUTOR JÔ GALLAFRI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0 PÁGINAS, LIVRO 23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ESTA AI URSO JAIR? , EDIT.CIRANDA CULTURAL, AUTOR VANESSA ROMUALDO OLIV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0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EJA MEU AMIGO CÃO SANSÃO, EDIT.CIRANDA CULTURAL, AUTOR ANN TOBI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4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PLISH-SPLACH -PATOS AGITADOS, EDIT.CIRANDA CULTURAL, AUTOR ANN TOBI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4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DIA ESPECIAL, EDIT.CIRANDA CULTURAL, AUTOR CHRISTINE LEESO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0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AMOS SEGUIR, EDIT.CIRANDA CULTURAL, AUTOR CHARLES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10 PÁGINAS CADA, LIVRO 22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OCÊ É UMA GRACINHA MINHA COELHINHA, EDIT.CIRANDA CULTURAL, AUTOR VANESSA ROMUALDO OLIV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ENINA, A GAIOLA E A BICICLETA, EDIT.CIA DAS LETRINHAS, AUTOR RUBEM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6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UITO CAPETA,EDIT.CIA DAS LETRINHAS, AUTOR ANGELA LAG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20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IRMÃO QUE VEIO DE LONGE, EDIT.CIA DAS LETRINHAS, AUTOR MOACYR SCLIA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96 PÁGINAS, LIVRO 13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5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O URSO COM MÚSICA NA BARRIGA - ÉRICO VERISSIM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CIA DAS LETRINHAS; PAPEL OF 07 - 90 GR., COM NO MÍNIMO 48 PÁGINAS, LIVRO 19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4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SETE HISTÓRIAS PARA SACUDIR O ESQUELETO - ANGELA LAG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CIA DAS LETRINHAS, PAPEL OF 07 - 90 GR., COM NO MÍNIMO 64 PÁGINAS, LIVRO 20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RIEL - CARINHAS, EDIT.DCL, AUTOR DIS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6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MÃOS DADAS, EDIT.DCL, AUTOR INGRID BIESEMEYER B.</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OOH E SEUS AMIGOS, EDIT.DCL, AUTOR DIS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15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EMPRE AMIGOS - POOH, EDIT.DCL, AUTOR A.A.MILN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9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DA CASA CASA COM CADA UM, EDIT.EDITORA DO BRASIL, AUTOR ELLEN PESTIL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NQUANTO VOCÊ NÃO CHEGA, EDIT.EDITORA DO BRASIL,LUIS DIL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6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EU REI BOCA DE FORNO,EIDT.EDITORA DO BRASIL, AUTOR ROSIN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VAI SALVAR A VIDA, EDIT.FTD,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5 PÁGINAS, LIVRO 22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PRENDA A DIVIDIR, EDIT.GIRASSOL, AUTOR KATE TY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NCANDO COM O FOLCLORE:TURMA DA MÔNICA, EDIT.GIRASSOL, AUTOR MAURÍCIO DE SOUZ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30 VOLUMES; PAPEL OF 07 - 90 GR., COM NO MÍNIMO 28 PÁGINAS, LIVRO.</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GA A VERDADE, EDIT.GIRASSOL, AUTOR KATE TY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ÇA POR FAVOR, EDIT.GIRASSOL, AUTOR KATE TY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ESPEITE OS OUTROS, EDIT.GIRASSOL, AUTOR KATE TY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VE ALEGRIA,EDIT.GLOBAL, AUTOR SYLVIA ORTHOF</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0 PÁGINAS, LIVRO 2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A RUA DO SABÃO,EDIT.GLOBAL, AUTOR MANUEL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3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ÃO ERA UMA VEZ,EDIT.GLOBAL,AUTOR MARCOS R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26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UERREIRO,EDIT.GLOBAL, AUTOR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0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1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PROBLEMAS DA FAMILIA GORGONZOLA, AUTOR: EVA FURNA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GLOBAL, PAPEL OF 07 - 90 GR., COM NO MÍNIMO 24 PÁGINAS, LIVRO 20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U ISTO, OU AQUILO, EDIT.GLOBAL, AUTOR CECILIA MEIREL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64 PÁGINAS,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ANDO AS NUVENS PASSAM, EDIT.GLOBAL, AUTOR ELIARDO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TEM MEDO DO RIDICULO? EDIT.GLOBAL,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1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LUQUINHO PEGA NA MENTIRA, EDIT.GLOBO,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2 PÁGINAS, LIVRO 28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LUQUINHO PELO MUNDO, EDIT.GLOBO,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2 PÁGINAS, LIVRO 19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AMELA DANÇARINA,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GALINHA GANANCIOSA,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JORNADA DE WILLOW, EDIT.MANDALA, AUTOR NATALIE JANE PARK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ÃE VALENTE,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RAPOSA E AS UVAS,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ISSÃO NA FLORESTA TROPICAL,EDIT.MANDALA, AUTOR ANITA FORB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BURRO SÁBIO, EDIT. 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AMELO E O CHACAL,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ERVO E O LEÃO,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ROCODILO GENEROSO,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ALO E A PÉROLA,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HOMEM E O ROUXINOL,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ASTOR E AS CABRAS,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AVÃO E A ÁGUIA,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LANO DO RAPOSO ASTUTO, EDIT.MANDALA,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MACACOS E OS CHAPÉUS ,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TRÊS SAPOS,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RCIVAL, A LAGARTA SEM GRAÇA, EDIT.MANDALA, AUTOR GORDON VOLK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4 PÁGINAS, LIVRO 2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INGO, O ELEFANTE, EDIT.MANDALA,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A NOVA AMIZADE, EDIT.MANDALA, AUTOR ANITA FORB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WILLOW E A CAÇA AO TESOURO,EDIT.MANDALA, AUTOR NATALIE JANE PARK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HEIRAR,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1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1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MER,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1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UVIR,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1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OCAR,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1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ER,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1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AVENTURAS DO BONEQUINHO DO BANHEIRO,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0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ÇÃO JUCA BRASILEIRO,EDIT.MELHORAMENTOS, AUTOR PATRÍCIA ENGEL SEC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VOLUMES; PAPEL OF 07 - 90 GR., COM NO MÍNIMO 16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2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LICTS - AUTOR: ZIRALDO -0 EDITORA: MELHORAME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8 PÁGINAS,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HOMEM E A COMUNICAÇÃO, EDIT.MELHORAMENTOS, AUTOR PEDRO BNA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8 VOLUMES, PAPEL OF 07 - 90 GR., COM NO MÍNIMO 23 PÁGINAS CADA,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MENINO MALUQUINHO,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12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MENINO MARROM,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UTRO COMO EU SÓ QUE DAQUI MIL ANOS,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80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SENHOR TEXUGO E DONA RAPOSA - A CONFUSÃO,EDIT.MELHORAMENTOS, AUTOR LUCIANI BRIGITT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3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ENHOR TEXUGO E DONA RAPOSA - O ENCONTRO,EDIT.MELHORAMENTOS, AUTOR LUCIANI BRIGITT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3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A HISTÓRIA SEM 1 SENTIDO,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19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A PROFESSORA MUITO MALUQUINHA.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20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OVÓ DELICIA,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80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MARILIS, EDIT.MODERNA, AUTOR EVA FURNA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6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NTRE ECOS E OUTROS TRECOS,EDIT.MODERNA, AUTOR JOSÉ DE NICOL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ELPO FILVA,EDIT.MODERNA, AUTOR EVA FURNA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5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ANDOLFO BEREBA,EDIT. MODERNA, AUTOR EVA FURNA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6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ANDO EU CRESCER, EDIT.MODERNA,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DOIS,TRÊS, AGORA É SUA VEZ, EDIT. MODERNA,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8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RINCESA DESEJOSA,EDIT.PROJETO, AUTOR CRISTINA BIAZET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1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 UM RINOCERONTE DOBRADO, EDIT.PROJETO, AUTOR HERMES BERNARDI J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QUISITA COMO EU, EDIT.PROJETO, AUTOR MARTHA MEDEIR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OBO DE ESTIMAÇÃO,EDIT.PROJETO, AUTOR HELOISA PRIE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BOTO DO ARROTO, EDIT.PROJETO, AUTOR CELSO GUTFREI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6 PÁGINAS, LIVRO 15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7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MENINO QUE QUASE MORREU AFOGADO NO LIXO -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QUINTETO EDITORIAL; PAPEL OF 07 - 90 GR., COM NO MÍNIMO 31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ÇÃO AUTORES JACK LONDON, EDIT.RIDEEL, AUTOR JACK LONDO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8 VOLUMES; PAPEL OF 07 - 90 GR., COM NO MÍNIMO 32 PÁGINAS CADA, LIVRO 21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ÇÃO AUTORES MARK TWAIN, EDIT.RIDEEL, AUTOR MARK TWA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9 VOLUMES, PAPEL OF 07 - 90 GR., COM NO MÍNIMO 32 PÁGINAS CADA, LIVRO 21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UDANÇAS NO GALINHEIRO, MUDAM AS COISAS POR INTEIRO , EDIT.ROVELLE, AUTOR SYLVIA ORTHOF</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7 PÁGINAS, LIVRO 23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OVÓ VIAJA E NÃO SAI DE CASA, EDIT.ROVELLE, AUTOR SYLVIA ORTHOF</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2 PÁGINAS, LIVRO 23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RIMEIRA CARTA, EDIT.SALAMANDRA, AUTOR YANN DÉGRU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2 PÁGINAS, LIVRO 22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ZUL E LINDO PLANETA TERRA,NOSSA CASA,EDIT,SALAMANDRA,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5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DE CARTA EM CARTA -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ALAMANDRA; PAPEL OF 07 - 90 GR., COM NO MÍNIMO 32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RANDE LIVRO DOS MEDOS, EDIT.SALAMANDRA, AUTOR EMILY GRAVET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6 PÁGINAS, LIVRO 25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ARRY POTTER, UM LIVRO POP-UP,EDIT.SALAMANDRA, AUTOR LUCY KE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ORAÇÃO E A GARRAFA, EDIT.SALAMANDRA, AUTOR OLIVER JEFFER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32 PÁGINAS, LIVRO 2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UTRA VEZ,EDIT.SALAMANDRA, AUTOR EMILY GRAVET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4 PÁGINAS, LIVRO 23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AMOR DE BOTÃO,EDIT.SALAMANDRA, AUTOR CARLIOZ PAULIM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2 PÁGINAS, LIVRO 34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ÁQUINA FANTABULÁSTICA, EDIT.SCIPIONE,AUTOR SIMONE SAUERESSIG</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96 PÁGINAS, LIVRO 24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PRIMEIRO AMOR, EDIT.SCIPIONE, AUTOR JÚLIO EMILIO BRA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4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DRAGÃO COMILÃO, EDIT.SCIPIONE, AUTOR ROSANA RI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2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ROCURA SE UM PLANETA SUSTENTAVEL, EDIT.SCIPIONE, AUTOR TANIA ALEXANDRE MARTINELL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6 PÁGINAS, LIVRO 24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UM GAROTO CONSUMISTA NA ROÇA, EDIT.SCIPIONE, AUTOR JULIO EMILIO BRA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9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 BELA ADORMECIDA EM QUADRINHOS - COL. CLÁSSICOS EM QUADRINHOS - AUTOR GUILHERME MATEUS DOS SA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 BELA E A FERA EM QUADRINHOS - COL. CLÁSSICOS EM QUADRINHOS - AUTOR GUILHERME MATEUS DOS SA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 FERA QUE NÃO TINHA BELA - COL. SÁTIRA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ENINA PINÓQUIO (QUADRINHOS), EDIT.SONAR, AUTOR RAMON M.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 PROPOSTA MALUCA DO PRINCIPE SAPO - COL SÁTIRAS EM QUADRINHOS - AUTOR GUILHERME MATEUS DOS SA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S TRAVESSURAS DE UM OGRO DE TALENTO - COL SÁTIRA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BRANCA DE NEVE EM QUADRINHOS - COL. CLÁSSICO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HAPEUZINHO VERMELHO EM QUADRINHOS - COL. CLÁSSICO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INDERELA  EM QUADRINHOS - COL. CLÁSSICO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DESVENTURAS DE UM PATINHO BONITO - COL SÁTIRA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NO LIVROS, EDIT.SONAR, AUTOR JUBA/RAMON M.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2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FADA MALVADA, BRUXA ENCANTADA - COL SÁTIRA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ISTÓRIAS DE TRÂNSITO EM QUADRINHOS, EDIT.SONAR, AUTOR RAMON M.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COM NO MÍNIMO 32 PÁGINAS, LIVRO 21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JOÃO E MARIA E AS ARMADILHAS DA BRUXA COZINHEIRA (QUADRINHOS), EDIT.SONAR, AUTOR GUILHERME M.DOS SA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JOÃO E O PÉ DE FEIJÃO EM QUADRINHOS - COL. CLÁSSICO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INGUEM TEM MEDO DO LOBO MAU (QUADRINHOS), EDIT.SONAR, AUTOR RAMON M.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HAPELEIRO LOUCO NO PAÍS SEM MARAVILHAS (QUADRINHOS), EDIT.SONAR, AUTOR GUILHERME M.DOS SANT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ATO DE BOTAS (QUADRINHOS), EDIT.SONAR, AUTOR JÉSSICA SBOR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O GATO DE BOTAS EM QUADRINHOS - COL. CLÁSSICO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TRÊS PORQUINHOS E O LOBO MAU (QUADRINHOS), EDIT.SONAR,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INÓQUIO  EM QUADRINHOS - COL. CLÁSSICOS EM QUADRINHOS -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RAPUNZEL EM QUADRINHOS - COL. CLÁSSICOS EM QUADRINHOS - AUTOR ANTONIO SAIA SIQU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ONAR; PAPEL COUCHÊ - 150 GR., COM NO MÍNIMO 3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UTORES PREMIADOS, EDIT.TODO LIVRO, AUTORES DIVERS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LIVROS, CAPA DURA, COM NO MÍNIMO 30 PÁGINAS, LIVRO 22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INHO ENCONTRA PIPA, EDIT.TODO LIVRO, AUTOR NATHALIE JANE PARK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8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PRENDENDO SOBRE,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6 PÁGINAS, LIVRO 24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LEMENTOS DA NATUREZA, EDIT.TODO LIVRO, AUTOR ROBERTO BELL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7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TAÇÕES DO ANO, EDIT.TODO LIVRO, AUTOR ROBERTO BELL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33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ISTORINHAS RIMADAS, EDIT.TODO LIVRO, AUTOR BROWN WATSO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32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LIVRO MUSICAL,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IPA GANHA RODAS, EDIT.TODO LIVRO, AUTOR NATHALIE JANE PARK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8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IMA PRA CÁ, RIMA PRA LÁ,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0 LIVROS. LAMINADO, COM NO MÍNIMO 10 PÁGINAS CADA,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ÁGICA DAS ESTRELAS DO MAR,EDIT.TRIBOS, AUTOR DANIELA MELL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ESCARIA, EDIT.TRIBOS, AUJ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4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BALEIAS DANÇARINAS, EDIT.TRIBOS, AUTOR DANIELA MELL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SETE MARAVILHAS DO MUNDO , EDIT.TRIBOS, AUTOR TRIBOS EDIT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ALAIO DE GATO, EDIT.TRIBOS ,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4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RIANÇAS DE TODO MUNDO, EDIT.TRIBOS, AUTOR TRIBOS EDIT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ELIZ ANIVERSÁRIO, EDIT.TRIBOS,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4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RANDES AVENTURAS NA NEVE - QUEBRA CABEÇAS, EDIT.TRIBOS, AUTOR CRISTINA KLE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32 PÁGINAS, LIVRO 17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ORAJOSO TUBARÃO, EDIT.TRIBOS, AUTOR DANIELA MELL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URIOSO CARANGUEJO, EDIT.TRIBOS AUTOR DANIELA MELL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SOLITÁRIO CAVALO MARINHO,EDIT.TRIBOS, AUTOR DANIELA MELL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 BRINCADEIRA!,EDIT.TRIBOS, AUTOR MARYU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8 PÁGINAS, LIVRO 24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 NINGUEM VIU O RATINHO, EDIT.VALE DAS LETRAS, AUTOR EDID RICHEMON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6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TRAS DE MIM, EDIT.VALE DAS LETRAS, SHERI RADFOR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OS CLÁSSICOS, EDIT.VALE DAS LETRAS, AUTOR VALE DAS LETR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PAPEL OF 07 - 90 GR., COM NO MÍNIMO 20 PÁGINAS, LIVRO 22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ORA DO JANTAR, EDIT.VALE DAS LETRAS, AUTOR JUNE MORL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JUNINHO E O CAVALO MÁGICO,EDIT.VALE DAS LETRAS, AUTOR PETER SHAW</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4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SDOBRAVEL:CONTANDO 123 ,EDIT.VALE DAS LETRAS, AUTOR MAXINE DAVENPOR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SDOBRAVEL:NA FAZENDA,EDIT.VALE DAS LETRAS, AUTOR MAXINE DAVENPOR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ILA SURICATA, EDIT.VALE DAS LETRAS, AUTOR OAKLEY GRAHA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2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O REINO DA IMAGINAÇÃO, EDIT.VALE DAS LETRAS, AUTOR CRISTINA MARQUES E NANA TOLE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5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OELHO DE PELÚCIA, EDIT.VALE DAS LETRAS, AUTOR MARGERY WILLIA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6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ANDAMÔNIO,EDIT.VALE DAS LETRAS AUTOR DAN CRISP</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EINVENTANDO, EDIT.VALE DAS LETRAS, AUTOR CRISTINA MARQUES E NANA TOLE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21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IMA DOS SENTIDOS, EDIT.VALE DAS LETRAS, AUTOR CRISTINA MARQUES E NANA TOLE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3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ORAJOSA TINA TIGRESA,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FRICA SELVAGEM, EDIT.VIZU, AUTOR VIZU</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NIMAIS DA FLORESTA, EDIT VIZU, AUTOR VIZU</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AVENTURAS DE MARTIN, EDIT 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4 PÁGINAS CADA,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TELA, ESTRELINHA DO MAR,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AZENDINHA FELIZ, EDIT.VIZU,AUTOR VIZU</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IONA A FADA MALVADA,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RGULHANDO COM BIA , A FOCA,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OELHO NA CARTOLA,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DINOSSAURO AMEDRONTADO,EDIT.VIZU, AUTORSHAI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ODER DO POMBO, EDIT.VIZU, AUTOR SHAI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URSINHO QUE PERDEU SUA PELÚCIA, EDIT.VIZU, AUTOR SHAI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GRANDE DINOSSAUROS, EDIT.VIZU, AUTOR VIZU</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 HORAS SÃO SENHOR URSO, EDIT.VIZU, AUTOR SHAI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8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ETRATOS DO MUNDO ANIMAL, EDIT.VIZU, AUTOR GORDON VOLK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10 PÁGINAS CADA, LIVRO 30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ERES DO MAR,EDIT.VIZU, AUTOR VIZU</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ns. Fundament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IMÓTEO O TRATOR PREGUIÇOSO,EIDT.VIZU, AUTOR SHAI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ESSÊNCIA DAS VIRTUDES, EDIT. ARTELER,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PAPEL COUCHÊ, COM NO MÍNIMO 16 PÁGINAS CADA,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MIGOS DA SELVA-PANO, EDIT.ARTELER, AUTOR FRANCE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APRENDENDO COM OS ANIMAIS, EDIT.ARTELER,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INCRÍVEIS FÁBULAS DE ESOPO, EDIT. ARTELER,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3 VOLUMES. PAPEL COUCHÊ, COM NO MÍNIMO 16 PÁGINAS CADA,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ICHOS DA FAZENDA, EDIT.ARTELER, AUTOR FRANCE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COLEÇÃO FAZENDINHA, EDIT.ARTELER, AUTOR LAURA RAZZAB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17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ERA UMA VEZ, EDIT.ARTELER, AUTOR NANDIKA CHA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3 VOLUMES. PAPEL COUCHÊ, COM NO MÍNIMO 16 PÁGINAS CADA,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S AMIGOS ANIMAIS, EDIT.ARTELER, AUTOR CECILE MARBEHAN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CARTONADO, COM NO MÍNIMO 10 PÁGINAS CADA, LIVRO 14X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UNDO DAS MÁQUINAS,EDIT.ARTELER, AUTOR LAURA RAZZAB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AVALO E O BURRO, EDIT.ARTELER,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FARDO DE GRAVETOS, EDIT.ARTELER, AUTOR VANI MEH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URMA DA SONECA,EDIT.ARTELER, AUTOR FRANCE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ABELINHA E AS FORMAS, EDIT. BICHO ESPERTO, AUTOR CRISTINA KLE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ABELINHA E OS NÚMEROS, EDIT.BICHO ESPERTO, CRISTINA KLE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O DA MENINA, EDIT.BICHO ESPERTO, AUTOR TERESA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O DO MENINO,EDIT.BICHO ESPERTO, AUTOR EDUARDO STARK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ACHECOL DA ABELHINHA, EDIT. BICHO ESPERTO, AUTOR CRISTINA KLE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1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ONHO DE BEBÊ, EDIT BICHO ESPERTO, AUTOR JEFFERSON FERR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BRAÇO -CINDERELA, EDIT. BLU EDITORA, AUTOR BLU EDIT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4 PÁGINAS, LIVRO 37X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BRAÇO- NA FAZENDA, EDIT.BLU EDITORA, AUTOR BLU EDIT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4 PÁGINAS, LIVRO 37X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ORA DE COMER, EDIT.CALLIS, AUTOR MAIRA VALENTI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ORA DE DORMIR, EDIT.CALLIS, AUTOR MAIRA VALENTI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ORA DO BANHO, EDIT.CALLIS, AUTOR MAIRA VALENTI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MIZADE,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PRENDENDO O ABECEDÁRIO,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BORBOLETA CORA,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9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ANDO COM OS ANIMAIS,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ENEROSIDADE, EDIT.CEDIC, AUTOR KA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ENTILEZA,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ONESTIDADE,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UMILDADE,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JOANINHA CACÁ,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9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JUSTIÇA,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RSEVERANÇA,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ATRO ESTAÇÕES,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ESPEITO,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ESPONSABILIDADE,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APO FRED,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9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OLIDARIEDADE, EDIT.CEDIC, AUTOR KÁTIA TRINDA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8X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ARTARUGA HUGO, EDIT.CEDIC, AUTOR CEDIC</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9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OVELHINHA SONOLENTA, EDIT.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3X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ANIMAIS BRILHANTES,EDIT.CIRANDA CULTURAL, AUTOR ANTON POITI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COISAS QUE EU AMO, EDIT. CIRANDA CULTURAL, AUTOR TRACE MORO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18 PÁGINAS CADA, LIVRO 24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VACAS FAZEM MUUUU, EDIT. 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3X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BEBÊ ESPERTO- APRENDENDO NÚMEROS, EDIT.CIRANDA CULTURAL, AUTOR KATIE SAUNDER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6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 ESPERTO-APRENDENDO PALAVRAS , EDIT.CIRANDA CULTURAL, AUTOR KATIE SAUNDER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6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NCANDO - CORES, EDIT.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NCANDO - FORMAS, EDIT.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3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NCANDO - NÚMEROS, EDIT.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3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CHORRINHO BRINCALHÃO, EDIT.CIRANDA CULTURAL, AUTOR EMMA GOLDHAW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ELHO FOFINHO, EDIT.CIRANDA CULTURAL, AUTOR EMMA GOLDHAW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PIANDO NA FAZENDA, EDIT.CIRANDA CULTURAL, AUTOR CHARLES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9X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PIANDO NA HORTA, EDIT. CIRANDA CULTURAL, AUTOR CHARLES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9X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PIANDO NO OCEANO, EDIT.CIRANDA CULTURAL, AUTOR CHARLES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9X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PIANDO NO ZOOLOGICO , EDIT.CIRANDA CULTURAL, AUTOR CHARLES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9X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ORMAS E CORES BRILHANTES, EDIT.CIRANDA CULTURAL, AUTOR ANTON POITI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AROTINHA, EDIT.CIRANDA CULTURAL, AUTOR ADRIANA DE SOUSA LIM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AROTINHO, EDIT.CIRANDA CULTURAL, AUTOR ADRIANA DE SOUSA LIM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LIVRO DE BOLAS, EDIT.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3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LIVRO DE PELÚCIA - A OVELHA ROSA DA DONA ROSA, EDIT.CIRANDA CULTURAL, AUTOR DONALDO BUCHWEIT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7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LIVRO DE PELÚCIA - O MACACO NANICO, EDIT.CIRANDA CULTURAL, AUTOR DONALDO BUCHWEIT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7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UNDO DOS BEBÊS.EDIT.CIRANDA CULTURAL, AUTOR ALISON REYNOLD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12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A HORTA - CORES, EDIT.CIRANDA CULTURAL, AUTOR CHUCK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A PRAIA - FORMAS, EDIT.CIRANDA CULTURAL, AUTOR CHUCK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A SELVA - ANIMAIS, EDIT.CIRANDA CULTURAL, AUTOR CHUCK REASON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URSINHO VAI A LUA, EDIT.CIRANDA CULTURAL, AUTOR JARBAS C.CERIN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7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LANETA NATUREZA, EDIT.CIRANDA CULTURAL, AUTOR ANGELA LA ROS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0 VOLUMES. PAPEL COUCHÊ, COM NO MÍNIMO 32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RIMEIRAS DESCOBERTAS - FAZENDA, EDIT.CIRANDA CULTURAL, AUTOR MICHELE DE SOUZA LIM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4 PÁGINAS,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RIMEIRAS DESCOBERTAS-FLORESTA, EDIT.CIRANDA CULTURAL, AUTOR MICHELE DE SOUZA LIM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4 PÁGINAS,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RIMEIRAS DESCOBERTAS - JARDIM, EDIT.CIRANDA CULTURAL, AUTOR MICHELE DE SOUZA LIM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4 PÁGINAS,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RSINHO BRINCALHÃO, EDIT.CIRANDA CULTURAL, AUTOR EMMA GOLDHAW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0 PÁGINAS,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RSO POLAR, EDIT.CIRANDA CULTURAL, AUTOR CIRANDA CULTURA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4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VENTURAS DE POOH E SEUS AMIGOS, EDIT.DCL, AUTOR DIS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40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VIRTA SE COM POOH, EDIT.DCL, AUTOR DIS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4 PÁGINAS,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OOH - LIVRO TRAVESSEIRO, EDIT.DCL, AUTOR DIS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8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E+ESPERTO-ACABOU! ,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3X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3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ESPERTO-CORES,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9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ESPERTO-FORMAS,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9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ESPERTO-O QUE O BEBÊ DIZ,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ESPERTO-O QUE O BEBÊ FAZ?,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ESPERTO-OI! TCHAU!,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3X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BÊ+ESPERTO-UM-DOIS, EDIT.GIRASSOL, AUTOR CAROLINA CAIRES COE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3X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PRIMEIRO LIVRINHO, EDIT.GIRASSOL, AUTOR CAROLINA CESPED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10 PÁGINAS CADA,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ABRA, EDIT.GOLBAL,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1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ROUPA DO REI, EDIT.GLOBAL ,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U ERA UM DRAGÃO, EDIT.GLOBAL,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18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REINO POR UM CAVALO, EDIT.GLOBAL,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8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LEITÃO, EDIT.GLOBAL,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1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BEÇAS, EDIT.GLOBO, AUTOR MATHEW VAN FLEE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6 PÁGINAS, LIVRO 27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PRIMEIRO MALUQUINHO EM QUADRINHOS, EDIT.GLOBO,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MIGOS DA FLORESTA, EDIT MANDALA, AUTOR CHARLOTTE FERRI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NCANDO DE ESCONDER, EDIT.MANDALA, AUTOR CHARLOTTE FERRI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CHORRINHO TITO, EDIT.MANDALA, AUTOR KENNY RETTO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FÚ, O COELHO, EDIT.MANDALA, AUTORCRISTINE SWIF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NTANDO NA FAZENDA, EDIT.MANDALA, AUTOR CHARLOTTE FERRI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ÇÃO LEIA E BRINQUE, EDIT.MANDAL, AUTOR GORDON VOLK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22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ANDO COM OS CACHORROS, EDIT.MANDALA, AUTOR ERIC BARCLA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0 PÁGINAS, LIVRO 27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ATOS COLORIDOS, EDIT.MANDALA, AUTOR ERIC BARCLA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6 PÁGINAS, LIVRO 27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OLO, O SAPO, EDIT.MANDAL, AUTOR CRISTINE SWIF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SONS DA FLORESTA, EDIT.MANDALA, AUTOR CHARLOTTE FERRI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V.A.,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ANDA BUBI, EDIT.MANDALA, AUTOR KENNY RETTO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DRO E O MAPA DO TESOURO,EDIT.MANDALA, AUTOR JEREMY CHIL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08 PÁGINAS, LIVRO 21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IPO, O PATO, EDIT.MANDALA, AUTOR CRISTINE SWIF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ESTA NA FAZENDA, EDIT.MANDALA, AUTOR FIONA HAY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ESTA NO JARDIM, EDIT.MANDALA, AUTOR FIONA HAY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08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IÃO, O CÃO , EDIT.MANDALA, AUTOR CRISTINE SWIFT</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BALÉ INESQUECÍVEL, EDIT.MANDALA, AUTOR JEREMY CHIL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08 PÁGINAS, LIVRO 21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A SEMANA NA PRAIA, EDIT.MANDALA, AUTOR DEBBIE RIVERS - MOO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4 PÁGINAS, LIVRO 24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RSINHO LUCA,EDIT.MANDALA, AUTOR KENNY RETTO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CINCO SENTIDOS,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VOLUMES. PAPEL OF 07 - 90 GR., COM NO MÍNIMO 21 PÁGINAS CADA,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ANDO EU FICO BRAVO, EDIT.MELBOOK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VOLUMES. PAPEL OF 07 - 90 GR., COM NO MÍNIMO 16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BOLA QUIQUICA,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FAZENDINHA MALUCA,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MIGOS ESPECIAIS, EDIT.MELHORAMENTOS, AUTOR PATRICIA ENGEL SEC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PAPEL OF 07 - 90 GR., COM NO MÍNIMO 16 PÁGINAS CADA, LIVRO 17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ÇA DO AMOR,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UITO PRAZER, BEBÊ!,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BEBÊ QUE SABIA BRINCAR,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ARA,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ATRO ESTAÇÕES E UM TREM DOIDO,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ÉRIE BICHIN,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2 VOLUMES. PAPEL OF 07 - 90 GR., COM NO MÍNIMO 24 PÁGINAS CADA,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ARSILINHA E AS CORES,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ARSILINHA E AS FORMAS,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BEBÊ EM FORMA DE GENTE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DOIS,FEIJÃO COM ARROZ,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ZAP!ZAP!, EDIT.MELHORAMENTOS, AUTOR ZIRAL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4 PÁGINAS, LIVRO 1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HISTÓRIA DE PEPPA, EDIT.SALAMANDRA, AUTOR MARK BEK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0 PÁGINAS, LIVRO 2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NCANDO COM O CARACOL,EDIT.SALAMANDRA, AUTOR FRANCI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2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RA UMA VEZ UMA LAGARTA,EDIT.SALAMANDRA, AUTOR FRANCE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1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ROCODILO DINO, EDIT.SALAMANDRA, AUTOR SALAMAND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13X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ELEFANTE DANTE, EDIT.SALAMANDRA, AUTOR SALAMAND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15X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ASSEANDO DE CARRO, EDIT.SALAMANDRA, AUTOR FRANCE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9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DIA COM LILICO,EDIT.SALAMANDRA, AUTOR MARIE GREGOI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24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PASSEIO COM A NUVEM SOFIA, EDIT.SALAMANDRA, AUTOR SALAMAND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30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OANDO COM A ABELINHA, EDIT.SALAMANDRA, AUTOR FRANCESCA FERR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8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LAGARTA E A BORBOLETA, EDIT.SONAR, AUTOR JUB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BELHAS E FERROADAS, EDIT.SONAR, AUTOR BARBARA 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ÇÃO VOGAIS, EDIT.SONAR, AUTOR BÁRBARA 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UNIDADES. CARTONADO, COM NO MÍNIMO 10 PÁGINAS CADA,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INCRIVEL VIAGEM, EDIT SONAR, AUTOR JOSÉ ANTONIO SIQU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CARTONADO, COM NO MÍNIMO 12 PÁGINAS CADA,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ENDAS CANINAS, EDIT.SONAR,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CARTONADO, COM NO MÍNIMO 12 PÁGINAS CADA, LIVRO 15X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RICRI DO GRILO VERDE SALTITANTE, EDIT.SONAR, AUTOR BÁRBARA 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INTAL DA JOANINHA, EDIT.SONAR, AUTOR BÁRBARA 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ISCA-PISCA NO CÉU, EDIT.SONAR, AUTOR JUB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PEQUENO GRANDE MUNDO, EDIT.SONAR, AUTOR JUB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4 CÃES EM UM CAMINHÃO,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RODA DO ONIBUS,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RILHE, BRILHE ESTRELINHA!,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CHORRINHOS E PINTINHOS,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INCO PATINHOS,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RAM 10 NA CAMA,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ANTOCHES DIVERTIDOS,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18X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FILHOTES SONOROS, EDIT.TODO LIVRO, AUTOR ROBERTO BELL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08 PÁGINAS CADA,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UMPTI DUMPTI E SEUS AMIGUINHOS,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INSETOS FELIZES,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INHOS DE LÃ-OLÁ, COELHINHO!,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INHOS DE LÃ-OLÁ, PATINHO,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INHOS DE LÃ-OLÁ, URSINHO!,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INHOS DE LÃ-OLÁ, VAQUINHA,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6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LIVRO MUSICAL- BRILHE BRILHE ESTRELINHA,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21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ANIMAIS ENTRARAM DE DOIS EM DOIS,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OLI COLOCOU A CHALEIRA NO FOGÃO,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EU LOBATO TINHA UM SITIO,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RENZINHO &amp; CARRINHO,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2 PÁGINAS,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RSINHO TEDI, URSINHO TEDI.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AMINADO, COM NO MÍNIMO 10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ELHO LELECO,EDIT.TRIBOS, AUTOR DENISE HAZAÑA CARVA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RANDES AVENTURAS NA CIDADE - QUEBRA CABEÇAS, EDIT.TRIBOS, AUTOR CRISTINA KLE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32 PÁGINAS, LIVRO 17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Á DENTRO! LÁ FORA!, EDIT.TRIBOS,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2 PÁGINAS, LIVRO 31X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EÃO BEBETO, EDIT.TRIBOS, AUTOR DENISE HAZAÑA CARVA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VELHA MALU,EDIT.TRIBOS, AUTOR DENISE HAZAÑA CARVA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OUCO POUCO! MUITO MUITO!,EDIT.TRIBOS,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2 PÁGINAS, LIVRO 31X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 ALTO! QUE BAIXO!, EDIT.TRIBOS, AUTOR MARY FRANÇ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12 PÁGINAS, LIVRO 31X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RSO CHICO, EDIT.TRIBOS, AUTOR DENISE HAZAÑA CARVAL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28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GRANDE CORRIDA,EDIT.VALE DAS LETRAS, AUTOR PATRICIA AMORI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OVELINHA NEGRA,EDIT.VALE DAS LETRAS, AUTOR SARA G.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4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EQUENA CURIOSA, EDIT.VALE DAS LETRAS, AUTOR SARA G.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RÃ QUE NÃO SABIA COAXAR, EDIT.VALE DAS LETRAS, AUTOR EDUARDO REIS SILV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7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GITANDO COM OS ANIMAIS, EDIT.VALE DAS LETRAS, AUTOR MANDY STANL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PRENDENDO 123, EDIT.VALE DAS LETRAS, AUTOR PAULO H. 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4 PÁGINAS, LIVRO 19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LIÇÕES DO PINGUINZINHO, EDIT.VALE DAS LETRAS, AUTOR EDUARDO REIS SILV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7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ABY FACES, EDIT.VALE DAS LETRAS, AUTOR VALE DAS LETR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8 PÁGINAS,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INHO O CÃOZINHO CAVADOR,EDIT.VALE DAS LETRAS, AUTOR EDUARDO REIS SILV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7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HECENDO O ABC, EDIT.VALE DAS LETRAS, AUTOR PAULO H.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4 PÁGINAS, LIVRO 14X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SCOBRINDO OS ANIMAIS, EDIT.VALE DAS LETRAS, AUTOR PAULO H.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0X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ARFIELD- LIVRO DE BANHO, EDIT.VALE DAS LETRAS, AUTOR JIM DAVI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4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ELLO KITTY CONTANDO AS HORAS, EDIT,.VALE DAS LETRAS, AUTOR PAULO H. 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4 PÁGINAS, LIVRO 24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ISTÉRIO NO GALINHEIRO, EDIT.VALE DAS LETRAS, AUTOR STEVAN RICHT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DESAFIO DO PEQUENO CARRINHO, EDIT.VALE DAS LETRAS, AUTOR EDUARDO REIS SILV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27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ESCADOR E A MINHOCA, EDIT.VALE DAS LETRAS, AUTOR STEVAN RICHT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PICA-PAU, EDIT.VALE DAS LETRAS, AUTOR VALE DAS LETR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1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DRO E CAROLINA, EDIT.VALE DAS LETRAS, AUTOR SARA G.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ADORA CENOURA?, EDIT VALE DAS LETRAS, AUTOR PAULO H. 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7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ADORA FLORES?EDIT.VALE DE LETRAS, AUTOR PAULO H.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7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ADORA LAMA?, EDIT.VALE DE LETRAS, AUTOR PAULO H.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7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ADORA QUEIJO?EDIT.VALE DAS LETRAS, AUTOR PAULO H. 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7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OL DEMAIS NUNCA MAIS, EDIT.VALE DAS LETRAS, AUTOR PATRICIA AMORI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HOMAS-LIVRO DE BANHO, EDIT.VALE DAS LETRAS, AUTOR VALE DAS LETR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VINIL, COM NO MÍNIMO 06 PÁGINAS, LIVRO 24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OQUE E SINTA, EDIT.VALE DAS LETRAS, AUTOR CARINA ADUR DE SOUZ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RTONADO, COM NO MÍNIMO 10 PÁGINAS CADA, LIVRO 17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DIA NA FAZENDA, EDIT VALE DAS LETRAS, AUTOR STEVAN RICHT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OVO ATRAPALHADO, EDIT.VALE DAS LETRAS, AUTOR SARA G.MARTIN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OLTANDO PARA CASA, EDIT.VALE DAS LETRAS, AUTOR PAULO H. CECCON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0 PÁGINAS, LIVRO 10X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CORES DO COELHINHO,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5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FORMAS DO GATINHO,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5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TO ESCAVADEIRA,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ANDO ATÉ CINCO,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ISE, A GOLFINHO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ILHOTES DO MAR,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HUGO, O HIPOPÓTAMO,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JANELINHAS DO MUNDO,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VOLUMES. CARTONADO, COM NO MÍNIMO 12 PÁGINAS CADA,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ONTE E DESMONTE-ANIMAIS,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20 PÁGINAS, LIVRO 16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ONTE E DESMONTE-PESSOAS,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20 PÁGINAS, LIVRO 16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ONTE E DESMONTE-ROUPAS E FANTASIAS ,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20 PÁGINAS, LIVRO 16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BICHINHOS SALTITANTES,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UNIDADES. CARTONADO, COM NO MÍNIMO 08 PÁGINAS CADA, LIVRO 18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NÚMEROS DO URSINHO,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PANO, COM NO MÍNIMO 06 PÁGINAS, LIVRO 15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EDRO, O PIRATA, EDIT.VIZU, AUTOR SHAYENNE AL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RTONADO, COM NO MÍNIMO 12 PÁGINAS, LIVRO 30X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 Educ. Infanti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UPERPOR UP, EDIT.VIZU, AUTOR VIZU DISTRIBUIDO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VOLUMES. CAPA DURA, COM NO MÍNIMO 12 PÁGINAS CADA, LIVRO 26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LETRA ESCARLATE, EDIT.ABRIL, AUTOR NATHANIEL WAWTHORN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47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N-HUR, EDIT. ABRIL, AUTOR LEW WALLAC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73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AD-UM PURO SANGUE DE CORPO E ALMA, EDIT.ABRIL, AUTOR ALBERT PAYSON TERHUN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1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LIVRO: MOBY DICK, EDIT.ABRIL, AUTOR HERMAN MELVILL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50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RETRATO DO DORIAN GRAY, EDIT.ABRIL, AUTOR OSCAR WIL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145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ORRIDA DE SAMUCA, EDIT.ARTELER, AUTOR LORI MORTENSE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GRANDE ESCAVAÇÃO DE LÉO, EDIT.ARTELER, AUTOR LORI MORTENSE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ESCARIA DE BÓRIS, EDIT.ARTELER, AUTOR MARIBETH BOELT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LORA E O PRESENTE DE ANIVERSÁRIO, EDIT.ARTELER, AUTOR MARIBETH BOELT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KIKA VISITA A FAZENDA, EDIT.ARTELER, AUTOR LORI MORTENSE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IPA E O DESFILE, EDIT.ARTELER, AUTOR MARIBETH BOELT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UZI E A FESTA DE PIQUENIQUE, EDIT.ARTELER, AUTOR MARIBETH BOELT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ZICO NO PARQUE DE DIVERSÕES, EDIT.ARTELER, AUTOR MARIBETH BOELT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HAVE DO CORSÁRIO- SÉRIE VAGA-LUME, EDIT.ÁTICA, AUTOR ELIANE MART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8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ALDIÇÃO DO TESOURO DO FARAÓ-SÉRIE VAGA-LUME, EDIT.ÁTICA, AUTOR SERSI BARDARI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NOITE DOS QUATRO FURACÕES-SÉRIE VAGA-LUME, EDIT.ÁTICA, AUTOR RAUL DREWNIC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OUTRA FACE, EDIT.ÁTICA, AUTOR DEBORAH ELLI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4 PÁGINAS, LIVRO 13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TURMA DA RUA QUINZE- SÉRIE VAGA-LUME, EDIT.ÁTICA, AUTOR MARÇAL AUIN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VENTURA NO IMPÉRIO DO SOL-SÉRIE VAGA-LUME,EDIT.ÁTICA, AUTOR SILVIA CINTRA FRAN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RRENDO CONTRA O DESTINO-SÉRIE VAGA-LUME, EDIT.ÁTICA, AUTOR RAUL DREWNIC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36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RESCER É UMA AVENTURA-SÉRIE VAGA-LUME, EDIT.ÁTICA, AUTOR ROSANA B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8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RAMOS SEIS-SÉRIE VAGA-LUME, EDIT.ÁTICA, AUTOR MARIA JOSE DUP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9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NOBRA RADICAL-SÉRIE VAGA-LUME, EDIT.ÁTICA, AUTOR EDITH MODES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7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1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NAS ONDAS DO SURFE - AUTOR EDITH MODES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SÉRIE VAGA-LUME; EDITORA ÁTICA; PAPEL OF 07 - 90 GR., COM NO MÍNIMO 154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ASO DA BORBOLETA ATÍRIA-SÉRIE VAGA-LUME, EIDT.ÁTICA, AUTOR LUCIA MACHADO DE ALM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96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IDADÃO INVISIVEL - HQ, EDIT.ÁTICA, AUTOR IVAN JAF</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72 PÁGINAS, LIVRO 25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1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O ESCARAVELHO DO DIABO - AUTOR LUCIA MACHADO DE ALMEID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SÉRIE VAGA-LUME; EDITORA ÁTICA; PAPEL OF 07 - 90 GR., COM NO MÍNIMO 15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FEIJÃO E O SONHO-SÉRIE VAGA-LUME, EDIT.ÁTICA, AUTOR ORIGENES LESS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8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RITO DO HIP-HOP-SÉRIE VAGA-LUME,EDIT.ÁTICA, AUTOR LUIZ PU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2 PÁGINAS, LIVRO 13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BARCOS DE PAPEL-SÉRIE VAGA-LUME, EDIT.ÁTICA, AUTOR JOSÉ MAVIEL MONTEIR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80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ALVANDO A PELE-SÉRIE VAGA-LUME, EDIT.ÁTICA, AUTOR MÁRIO TEIX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8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OS ARARINHA AZUL-SÉRIE VAGA-LUME, EDIT.ÁTICA, AUTOR EDITH MODES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1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EM LAGARTIXA NO COMPUTADOR-SÉRIE VAGA-LUME, EDIT.ÁTICA, AUTOR MARCELO DUART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83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RÁFICO DE ANJOS-SÉRIE VAGA-LUME, EDIT.ÁTICA, AUTOR LUIZ PU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PIOR BANDA DO MUNDO, EDIT.DCL, AUTOR JEFERSON ASSUNÇÃ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LGUEM EM QUEM CONFIAR, EDIT.DCL, AUTOR PAULA MANDELL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SURPRESAS DO CORPO, EDIT.DCL, AUTOR PAULO BETANCU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MINHANDO EM PAZ, EDIT.DCL, AUTOR ANTHERO LU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E CARA SUJA, EDIT.DCL, AUTOR RAIMUNDO FONTENEL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O OIAPOQUE AO CHUI, EDIT.DCL, AUTOR RAIMUNDO FONTENEL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JANELA MÁGICA, EDIT.DCL, AUTOR ALECIO ALENCA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RANDE CULPADO, EDIT.DCL, AUTOR RENAN ARCOVER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LHO POR OLHO, EDIT.DCL, AUTOR RAIMUNDO FONTENEL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LIMPIADAS NO BAIRRO, EDIT.DCL, AUTOR BETO BEVILACQU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RAIA VAZIA, EDIT.DCL, AUTOR ALECIO ALENCA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ANTO VALE A SUA VIDA, EDIT.DCL, AUTOR RENAN ARCOVERD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5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QUEM NÃO LÊ NÃO VÊ,EDIT.DCL, AUTOR PAULO BETANCU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Ó SE O COMPUTADOR DEIXAR, EDIT.DCL, AUTOR ANTHERO LU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ARZAN MINHOCA,EDIT.DCL, AUTOR JEFERSON ASSUNÇÃ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BOTÃO NEGRO OUTRO BRANCO, EDIT.DCL, AUTOR BETO BEVILACQU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TERATURA BRASILEIRA EM QUADRINHOS, EDIT.ESCALA EDUCACIONAL, AUTOR DIVERS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8 VOLUMES. PAPEL OF 07 - 90 GR., COM NO MÍNIMO 48 PÁGINAS CADA,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QUEDA DA CASA USHER(QUADRINHOS), EDIT.FAROL HQ, AUTOR EDGAR ALLAN PO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72 PÁGINAS, LIVRO 1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pPr>
            <w:r>
              <w:rPr>
                <w:rFonts w:cs="Arial" w:ascii="Arial" w:hAnsi="Arial"/>
                <w:sz w:val="18"/>
                <w:szCs w:val="18"/>
              </w:rPr>
              <w:t xml:space="preserve">LIVRO: ASSASSINATO NA RUA MORGUE (QUADRINHOS), EDIT. </w:t>
            </w:r>
            <w:r>
              <w:rPr>
                <w:rFonts w:cs="Arial" w:ascii="Arial" w:hAnsi="Arial"/>
                <w:sz w:val="18"/>
                <w:szCs w:val="18"/>
                <w:lang w:val="en-US"/>
              </w:rPr>
              <w:t>FAROL HQ, AUTOR EGAR ALLAN PO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72 PÁGINAS, LIVRO 1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CONSTRUTOR DE NORWOOD (QUADRINHOS), EDIT.FAROL HQ, AUTOR ARTHUR CONAN DOYL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8 PÁGINAS, LIVRO 17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3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ÁRVORE DO BETO -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FTD; 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3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INDERELA DAS BONECAS -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FTD. 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DECISÃO DO CAMPEONATO.EDIT.FTD,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MÁQUINA MALUCA, EDIT.FTD,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RMANDINHO O JUIZ, EDIT.FTD,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MO SE FOSSE DINHEIRO, EDIT.FTD,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O PIQUENIQUE DO CATAPIMBA, EDIT.FTD,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2 PÁGINAS,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LÁSSICOS DO BARDO, EDIT.GIRASSOL, AUTOR WILLIAM SHAKESPEAR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47 PÁGINAS CADA, LIVRO 17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LÁSSICOS PARA SEMPRE, EDIT.GIRASSOL, AUTOR DIVERS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46 PÁGINAS CADA, LIVRO 17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ARANHA E OUTROS BICHOS, EDIT.GLOBAL, AUTOR MANUEL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63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S PALAVRAS VOAM, EDIT.GLOBAL, AUTOR CECILIA MEIREL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35 PÁGINAS, LIVRO 13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MO UMA CARTA DE AMOR, EDIT.GLOBAL, AUTOR MARINA COLASANT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79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FISÕES DE UM VIRA-LATAS, EDIT.GLOBAL, AUTOR ORIGENAS LESS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04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MÓRIAS DE UM FUSCA, EDIT.GLOBAL, AUTOR ORIGENES LESS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4 PÁGINAS, LIVRO 13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U PROFESSOR MEU HERÓI, EDIT.GLOBAL, AUTOR ADELAIDE CARRAR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03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GÊNIO DO CRIME, EDIT.GLOBAL, AUTOR JOÃO CARLOS MARINH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0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HOMEM QUE NÃO PARAVA DE CRESCER, EDIT.GLOBAL, AUTOR MARINA COLASANT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4 PÁGINAS, LIVRO 17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IMAGINÁRIO COTIDIANO, EDIT.GLOBAL, AUTOR MOACYR SCLIA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80 PÁGINAS, LIVRO 13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REI, O PROFETA E O CANÁRIO, EDIT.GLOBAL, AUTOR ORIGENES LESS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53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ARA QUERER BEM, EDIT.GLOBAL,  AUTOR MANUEL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17 PÁGINAS, LIVRO 13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CADÁVER OUVE RÁDIO, EDIT.GLOBAL, AUTOR MARCOS R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22 PÁGINAS, LIVRO 15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AÚ DE ESPANTOS, EDIT.GLOBO, AUTOR MARIO QUINTA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48 PÁGINAS, LIVRO 21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PELHO MÁGICO, EDIT.GLOBO, AUTOR MÁRIO QUINTA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80 PÁGINAS, LIVRO 21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OMENTO DE CRIAÇÃO HQ, EDIT.GLOBO, AUTOR CÉZAR CAVELAG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20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URGE UM NOVO AMIGO-HQ,EDIT.GLOBO, AUTOR CÉZAR CAVELAGN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20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ESOURO DO MONTEIRO LOBATO, EDIT.GLOBO, AUTOR MONTEIRO LOBA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20 VOLUMES. PAPEL OF 07 - 90 GR., COM NO MÍNIMO 70 PÁGINAS CADA, LIVRO 20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ONFUSÃO-HQ, EDIT.MELHORAMENTOS, AUTOR LUCIANI BRIGITT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3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HISTÓRIA DO LIVRO,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LIVRO DA ESCRITA,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O DAS LETRAS,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O DO LÁPIS.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IVRO DOS GESTOS E DOS SÍMBOLOS,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ÔNICA JOVEM- COISAS QUE AS GAROTAS DEVEM SABER, EDIT.MELHORAMENTOS, AUTOR MAURICIO DE SOUZ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04 PÁGINAS, LIVRO 13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ÔNICA JOVEM - COISAS QUE OS GAROTOS DEVEM SABER, EDIT.MELHORAMENTOS, AUTOR MAURICIO DE SOUZ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96 PÁGINAS, LIVRO 13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ENCONTRO HQ, EDIT.MELHORAMENTOS, AUTOR LUCIANI BRIGITT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32 PÁGINAS, LIVRO 23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LIVRO DAS LINGUAS,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LIVRO DAS TINTAS,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LIVRO DO PAPEL, EDIT.MELHORAMENTOS,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31 PÁGINAS, LIVRO 1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UM DIA PARA NÃO ESQUECER, EDIT. MELHORAMENTOS, AUTOR PATRICIA ENGEL SEC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DROGA DA AMIZADE - SÉRIE OS KARAS, EDIT. MODERNA, AUTOR PEDRO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DROGA DA OBEDIÊNCIA- SÉRIE OS KARAS, EDIT.MODERNA, AUTOR PEDRO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9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DROGA DO AMOR - SÉRIE OS KARAS, EDIT.MODERNA, AUTOR PEDRO BNA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76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NJO DA MORTE - SÉRIE OS KARAS, EDIT.MODERNA, AUTOR PEDRO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92 PÁGINAS, LIVRO 20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ROGA DE AMERICANA! - SÉRIE OS KARAS, EDIT.MODERNA, AUTOR PEDRO BANDEI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92 PÁGINAS, LIVRO 22X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ESTRELAS TORTAS, EDIT.MODERNA, AUTOR WALCYR CARRAS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01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IRMÃO NEGRO, EDIT.MODERNA, AUTOR WALCYR CARRAS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80 PÁGINAS, LIVRO 14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MENINO NARIGUDO, EDIT.MODERNA, AUTOR WALCYR CARRAS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80 PÁGINAS, LIVRO 14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VELHO DO MAR, EDIT.MODERNA,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56 PÁGINAS, LIVRO 24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HECENDO A CULTURA AFRICANA, EDIT.PAE, AUTOR GEOVANA MUNIZ TILSCH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2 VOLUMES. PAPEL OF 07 - 90 GR., COM NO MÍNIMO 80 PÁGINAS CADA,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HECENDO A CULTURA INDIGENA, EDIT.PAE, AUTOR GEOVANA MUNIZ TILSTCH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2 VOLUMES. PAPEL OF 07 - 90 GR., COM NO MÍNIMO 112 PÁGINAS CADA, LIVRO 20X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IO AMBIENTE, EDIT.PAE, AUTOR WAGNER FELDMAN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5 VOLUMES. PAPEL OF 07 - 90 GR., COM NO MÍNIMO 64 PÁGINAS CADA, LIVRO 20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STRES DA LITERATURA - SÉRIE 1, EDIT.PAE, AUTOR DIVERS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2 VOLUMES. PAPEL OF 07 - 90 GR., COM NO MÍNIMO 60 PÁGINAS CADA, LIVRO 23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ESTRES DA LITERATURA - SÉRIE 2, EDIT.PAE, AUTOR DIVERS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2 VOLUMES. PAPEL OF 07 - 90 GR., COM NO MÍNIMO 60 PÁGINAS CADA, LIVRO 23X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HISTÓRIA DE CLARICE , EDIT.PROJETO, AUTOR ANNA CLAUDIA RAM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DINOME DUDA, EDIT.PROJETO, AUTOR MARCELO CARNEIRO CUN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97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ILHO DE PEIXE, EDIT.PROJETO, AUTOR MARCELO CARNEIRO CUN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8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LATA DE TESOUROS, EDIT. PROJETO AUTOR CARLOS URBIM</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56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OM, EDIT.PROJETO, AUTOR ANDRÉ NEVE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50 PÁGINAS, LIVRO 28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VIAGEM AO REDOR DE FELIPE, EDIT.PROJETO, AUTOR CAIO RITE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0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10 HISTÓRIAS PARA FORMAÇÃO DE JOVENS BRILHANTES, EDIT.RIDEEL, AUTOR AUGUSTO CUR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0 VOLUMES. PAPEL OF 07 - 90 GR., COM NO MÍNIMO 20 PÁGINAS CADA,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LEIJADINHO,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NITA GARIBALDI,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STRO ALVES,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HIQUINHA GONZAGA,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ÇÃO AUTORES, EDIT. RIDEEL, AUTOR DIVERSO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32 VOLUMES. PAPEL OF 07 - 90 GR., COM NO MÍNIMO 32 PÁGINAS CADA, LIVRO 21X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MARIAZINHA QUITÉRIA,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PRINCESA ISABEL,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ANTOS DUMONT,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TIRADENTES, EDIT.RIDEEL, AUTOR REGINA DRUMMON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6 PÁGINAS, LIVRO 17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ALA SÉRIO, AMIGA!, EDIT.ROCCO, AUTOR THALITA REBOUÇ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3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ALA SÉRIO, AMOR!, EDIT.ROCCO, AUTOR THALITA REBOUÇ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89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ALA SÉRIO, FILHA!, EDIT.ROCCO, AUTOR THALITA REBOUÇ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13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FALA SÉRIO,MÃE!,EDIT.ROCCO, AUTOR THALITA REBOUÇ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9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FALA SÉRIO,PAI!, EDIT.ROCCO, AUTOR THALITA REBOUÇ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25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FALA SÉRIO, PROFESSOR!, EDIT.ROCCO, AUTOR THALITA REBOUÇA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86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LETÂNEA MACHADO DE ASSIS NA INTEGRA, EDIT.ROVELLE, AUTOR MACHADO DE ASSIS</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9 VOLUMES. PAPEL OF 07 - 90 GR., COM NO MÍNIMO 50 PÁGINAS CADA, LIVRO 21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OS AO REDOR DA FOGUEIRA, EDIT.ROVELLE, AUTOR ROGÉRIO ANDRADE BARBOS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2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AMALIÁ - UMA HISTÓRIA ARREPIANTE, EDIT.ROVELLE, AUTOR JULIO EMÍLIO BRAZ</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0 PÁGINAS, LIVRO 19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ANJO REBELDE, EDIT.ROVELLE, AUTOR VITELIO BRUSTOL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161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BAILE DO FIM DO MUNDO, EDIT.ROVELLE, AUTOR SYLVIA ORTHOF</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69 PÁGINAS, LIVRO 14X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GUERRA DOS BOTÕES - HQ, EDIT.SALAMANDRA, AUTOR LOUIS PERGAUD</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8 PÁGINAS, LIVRO 22X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BEM DO SEU TAMANHO, EDIT.SALAMANDRA,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84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BISA BIA, BISA BEL - AUTOR: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ALAMANDRA. PAPEL OF 07 - 90 GR., COM NO MÍNIMO 80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5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DE CARTA EM CARTA - ANA MARIA MACHAD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EDITORA SALAMANDRA. PAPEL OF 07 - 90 GR., COM NO MÍNIMO 32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QUE OS OLHOS NÃO VÊEM, EDIT.SALAMANDRA, AUTOR RUTH ROCH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0 PÁGINAS,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ÍDA (QUADRINHOS), EDIT.SCIPIONE, AUTOR GIUSEPPE VERDI</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0 PÁGINAS, LIVRO 17X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TRO: MITOS AFRICANOS (QUADRINHOS), EDIT.SCIPIONE, AUTOR GARY JEFFR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48 PÁGINAS, LIVRO 17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ONTOS CLÁSSICOS EM QUADRINHOS, EDIT.SONAR, AUTOR RAMON M.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0 VOLUMES. PAPEL COUCHÊ 150 GR., COM NO MÍNIMO 32 PÁGINAS CADA, LIVRO 24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ÉCOPATRULHA, EDIT.SONAR, AUTOR RAMON M.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PAPEL COUCHÊ 115 GR., COM NO MÍNIMO 20 PÁGINAS CADA, LIVRO 24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FANTASMA DO PORÃO, EDIT.SONAR, AUTOR BETTINA SINGEL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45 PÁGINAS, LIVRO 17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S DIAMANTES DO BARÃO, EDIT.SONAR, AUTOR BETTINA SINGEL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COUCHÊ, COM NO MÍNIMO 61 PÁGINAS, LIVRO 17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RIMAS DO PLANETA, EDIT.SONAR, AUTOR RAMON M.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PAPEL COUCHÊ 150 GR., COM NO MÍNIMO 28 PÁGINAS CADA, LIVRO 26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ÁTIRAS EM QUADRINHOS, EDIT.SONAR,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10 VOLUMES. PAPEL COUCHÊ 150 GR., COM NO MÍNIMO 32 PÁGINAS CADA, LIVRO 24X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FÁBULAS QUE ENSINAM, EDIT.TODO LIVRO, AUTOR RUTH MARSCHALEK</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6 VOLUMES. CAPA DURA, COM NO MÍNIMO 18 PÁGINAS CADA, LIVRO 25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o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SÉRIE JULIO VERNE, EDIT.TODO LIVRO, AUTOR CRISTINA KLEI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OLEÇÃO COM 04 VOLUMES. CAPA DURA, COM NO MÍNIMO 40 PÁGINAS CADA, LIVRO 16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ABANA, EDIT. VALE DAS LETRAS, AUTOR RAMON M. SCHEIDEMANTEL</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71 PÁGINAS, LIVRO 1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6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A CÁPSULA DO TEMPO, EDIT.VALE DAS LETRAS, AUTOR ARISTEO FOLONI JUNIO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7 PÁGINAS, LIVRO 1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CARAPAÑA E O POVO SEM SONO, EDIT.VALE DAS LETRAS, AUTOR FERNANDO HENRIQUE BECKER SILV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55 PÁGINAS, LIVRO 1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GAROTO ESTRANHO, EDIT.VALE DAS LETRAS, AUTOR ARISTEO FOLONI JUNIO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71 PÁGINAS, LIVRO 1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NOITE, EDIT.VALE DAS LETRAS, AUTOR ARISTEO FOLONI JUNIOR</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64 PÁGINAS, LIVRO 1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O APRENDIZ DE CAVALEIRO, EDIT.VALE DAS LETRAS, AUTOR FERNANDO H.BECKER SILV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PEL OF 07 - 90 GR., COM NO MÍNIMO 71 PÁGINAS, LIVRO 15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EDIT.VERGARA &amp;  RIBA, AUTOR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8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 A GOTA D'ÁGUA, EDIT.VERGARA &amp; RIBA, AUTOR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8 PÁGINAS, LIVRO 14X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 A VERDADE NUA E CRUA, EDIT.VERGARA &amp; RIBA,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8 PÁGINAS, LIVRO 14X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 CASA DOS HORRORES, EDIT.VERGARA &amp; RIBA, AUTOR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8 PÁGINAS, LIVRO 14X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 DIAS DE CÃO, EDIT.VERGARA &amp; RIBA, AUTOR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8 PÁGINAS, LIVRO 14X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0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 RODRICK É O CARA, EDIT.VERGARA &amp; RIBA, AUTOR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18 PÁGINAS, LIVRO 14X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r>
        <w:trPr>
          <w:trHeight w:val="255"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ivros para Anos Finai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47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1,0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un</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IVRO: DIÁRIO DE UM BANANA - SEGURANDO VELA, EDIT.VERGARA &amp; RIBA, AUTOR JEFF KINNEY</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APA DURA, COM NO MÍNIMO 224 PÁGINAS, LIVRO 14X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right"/>
              <w:textAlignment w:val="baseline"/>
              <w:rPr>
                <w:rFonts w:ascii="Arial" w:hAnsi="Arial" w:cs="Arial"/>
                <w:sz w:val="18"/>
                <w:szCs w:val="18"/>
              </w:rPr>
            </w:pPr>
            <w:r>
              <w:rPr>
                <w:rFonts w:cs="Arial" w:ascii="Arial" w:hAnsi="Arial"/>
                <w:sz w:val="18"/>
                <w:szCs w:val="18"/>
              </w:rPr>
            </w:r>
          </w:p>
        </w:tc>
      </w:tr>
    </w:tbl>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15396" w:type="dxa"/>
        <w:jc w:val="left"/>
        <w:tblInd w:w="-228" w:type="dxa"/>
        <w:tblLayout w:type="fixed"/>
        <w:tblCellMar>
          <w:top w:w="0" w:type="dxa"/>
          <w:left w:w="70" w:type="dxa"/>
          <w:bottom w:w="0" w:type="dxa"/>
          <w:right w:w="70" w:type="dxa"/>
        </w:tblCellMar>
      </w:tblPr>
      <w:tblGrid>
        <w:gridCol w:w="15396"/>
      </w:tblGrid>
      <w:tr>
        <w:trPr>
          <w:trHeight w:val="300" w:hRule="atLeast"/>
        </w:trPr>
        <w:tc>
          <w:tcPr>
            <w:tcW w:w="15396" w:type="dxa"/>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tc>
      </w:tr>
      <w:tr>
        <w:trPr>
          <w:trHeight w:val="300" w:hRule="atLeast"/>
        </w:trPr>
        <w:tc>
          <w:tcPr>
            <w:tcW w:w="15396" w:type="dxa"/>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tc>
      </w:tr>
      <w:tr>
        <w:trPr>
          <w:trHeight w:val="300" w:hRule="atLeast"/>
        </w:trPr>
        <w:tc>
          <w:tcPr>
            <w:tcW w:w="15396" w:type="dxa"/>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tc>
      </w:tr>
      <w:tr>
        <w:trPr>
          <w:trHeight w:val="300" w:hRule="atLeast"/>
        </w:trPr>
        <w:tc>
          <w:tcPr>
            <w:tcW w:w="15396" w:type="dxa"/>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134" w:footer="717" w:bottom="1134"/>
          <w:pgNumType w:fmt="decimal"/>
          <w:formProt w:val="false"/>
          <w:titlePg/>
          <w:textDirection w:val="lrTb"/>
          <w:docGrid w:type="default" w:linePitch="360" w:charSpace="0"/>
        </w:sectPr>
      </w:pP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4/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1077/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MEMORANDO INTERNO N° 311/2015 - SMED</w:t>
      </w:r>
    </w:p>
    <w:p>
      <w:pPr>
        <w:pStyle w:val="Normal"/>
        <w:jc w:val="both"/>
        <w:rPr>
          <w:rFonts w:ascii="Arial" w:hAnsi="Arial" w:cs="Arial"/>
          <w:b/>
          <w:b/>
          <w:sz w:val="20"/>
          <w:szCs w:val="20"/>
        </w:rPr>
      </w:pPr>
      <w:r>
        <w:rPr>
          <w:rFonts w:cs="Arial" w:ascii="Arial" w:hAnsi="Arial"/>
          <w:b/>
          <w:sz w:val="20"/>
          <w:szCs w:val="20"/>
        </w:rPr>
      </w:r>
    </w:p>
    <w:sectPr>
      <w:headerReference w:type="default" r:id="rId16"/>
      <w:headerReference w:type="first" r:id="rId17"/>
      <w:footerReference w:type="default" r:id="rId18"/>
      <w:footerReference w:type="first" r:id="rId19"/>
      <w:type w:val="nextPage"/>
      <w:pgSz w:w="11906" w:h="16838"/>
      <w:pgMar w:left="1134" w:right="1134"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35">
              <wp:simplePos x="0" y="0"/>
              <wp:positionH relativeFrom="column">
                <wp:posOffset>-29845</wp:posOffset>
              </wp:positionH>
              <wp:positionV relativeFrom="paragraph">
                <wp:posOffset>77470</wp:posOffset>
              </wp:positionV>
              <wp:extent cx="9368155" cy="0"/>
              <wp:effectExtent l="0" t="19050" r="0" b="19050"/>
              <wp:wrapNone/>
              <wp:docPr id="3"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6.1pt" to="735.25pt,6.1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69">
              <wp:simplePos x="0" y="0"/>
              <wp:positionH relativeFrom="column">
                <wp:posOffset>-29845</wp:posOffset>
              </wp:positionH>
              <wp:positionV relativeFrom="paragraph">
                <wp:posOffset>77470</wp:posOffset>
              </wp:positionV>
              <wp:extent cx="9368155" cy="0"/>
              <wp:effectExtent l="0" t="19050" r="0" b="19050"/>
              <wp:wrapNone/>
              <wp:docPr id="7"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6.1pt" to="735.25pt,6.1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5">
              <wp:simplePos x="0" y="0"/>
              <wp:positionH relativeFrom="column">
                <wp:posOffset>-29845</wp:posOffset>
              </wp:positionH>
              <wp:positionV relativeFrom="paragraph">
                <wp:posOffset>77470</wp:posOffset>
              </wp:positionV>
              <wp:extent cx="9368155" cy="0"/>
              <wp:effectExtent l="0" t="19050" r="0" b="19050"/>
              <wp:wrapNone/>
              <wp:docPr id="8"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6.1pt" to="735.25pt,6.1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70">
              <wp:simplePos x="0" y="0"/>
              <wp:positionH relativeFrom="column">
                <wp:posOffset>-29845</wp:posOffset>
              </wp:positionH>
              <wp:positionV relativeFrom="paragraph">
                <wp:posOffset>77470</wp:posOffset>
              </wp:positionV>
              <wp:extent cx="9368155" cy="0"/>
              <wp:effectExtent l="0" t="19050" r="0" b="19050"/>
              <wp:wrapNone/>
              <wp:docPr id="11"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6.1pt" to="735.25pt,6.1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ragraph">
                <wp:posOffset>57785</wp:posOffset>
              </wp:positionV>
              <wp:extent cx="6132195" cy="0"/>
              <wp:effectExtent l="635" t="19050" r="0" b="19050"/>
              <wp:wrapNone/>
              <wp:docPr id="1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9858344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1455158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5334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51843589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right="-29"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16">
              <wp:simplePos x="0" y="0"/>
              <wp:positionH relativeFrom="column">
                <wp:posOffset>-29845</wp:posOffset>
              </wp:positionH>
              <wp:positionV relativeFrom="paragraph">
                <wp:posOffset>72390</wp:posOffset>
              </wp:positionV>
              <wp:extent cx="9368155" cy="0"/>
              <wp:effectExtent l="0" t="19050" r="0" b="19050"/>
              <wp:wrapNone/>
              <wp:docPr id="5"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5.7pt" to="735.25pt,5.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5055319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right="-29"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4">
              <wp:simplePos x="0" y="0"/>
              <wp:positionH relativeFrom="column">
                <wp:posOffset>-29845</wp:posOffset>
              </wp:positionH>
              <wp:positionV relativeFrom="paragraph">
                <wp:posOffset>72390</wp:posOffset>
              </wp:positionV>
              <wp:extent cx="9368155" cy="0"/>
              <wp:effectExtent l="0" t="19050" r="0" b="19050"/>
              <wp:wrapNone/>
              <wp:docPr id="6"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5.7pt" to="735.25pt,5.7pt" stroked="t" o:allowincell="f" style="position:absolute">
              <v:stroke color="yellow"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Book Antiqua" w:hAnsi="Book Antiqua" w:cs="Arial"/>
        <w:sz w:val="28"/>
        <w:szCs w:val="28"/>
      </w:rPr>
    </w:pPr>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right="-29"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71">
              <wp:simplePos x="0" y="0"/>
              <wp:positionH relativeFrom="column">
                <wp:posOffset>-29845</wp:posOffset>
              </wp:positionH>
              <wp:positionV relativeFrom="paragraph">
                <wp:posOffset>72390</wp:posOffset>
              </wp:positionV>
              <wp:extent cx="9368155" cy="0"/>
              <wp:effectExtent l="0" t="19050" r="0" b="19050"/>
              <wp:wrapNone/>
              <wp:docPr id="9" name=""/>
              <a:graphic xmlns:a="http://schemas.openxmlformats.org/drawingml/2006/main">
                <a:graphicData uri="http://schemas.microsoft.com/office/word/2010/wordprocessingShape">
                  <wps:wsp>
                    <wps:cNvSpPr/>
                    <wps:spPr>
                      <a:xfrm>
                        <a:off x="0" y="0"/>
                        <a:ext cx="93682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5pt,5.7pt" to="735.25pt,5.7pt" stroked="t" o:allowincell="f" style="position:absolute">
              <v:stroke color="yellow"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753353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0"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overflowPunct w:val="false"/>
      <w:autoSpaceDE w:val="false"/>
      <w:spacing w:before="50" w:after="50"/>
      <w:jc w:val="center"/>
      <w:textAlignment w:val="baseline"/>
      <w:outlineLvl w:val="3"/>
    </w:pPr>
    <w:rPr>
      <w:rFonts w:ascii="Arial" w:hAnsi="Arial" w:cs="Arial"/>
      <w:b/>
      <w:bCs/>
      <w:sz w:val="20"/>
      <w:szCs w:val="20"/>
    </w:rPr>
  </w:style>
  <w:style w:type="paragraph" w:styleId="Heading5">
    <w:name w:val="Heading 5"/>
    <w:basedOn w:val="Normal"/>
    <w:next w:val="Normal"/>
    <w:qFormat/>
    <w:pPr>
      <w:keepNext w:val="true"/>
      <w:numPr>
        <w:ilvl w:val="0"/>
        <w:numId w:val="4"/>
      </w:numPr>
      <w:tabs>
        <w:tab w:val="clear" w:pos="708"/>
        <w:tab w:val="left" w:pos="426" w:leader="none"/>
      </w:tabs>
      <w:overflowPunct w:val="false"/>
      <w:autoSpaceDE w:val="false"/>
      <w:spacing w:before="50" w:after="50"/>
      <w:jc w:val="center"/>
      <w:textAlignment w:val="baseline"/>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sz w:val="20"/>
      <w:szCs w:val="20"/>
    </w:rPr>
  </w:style>
  <w:style w:type="character" w:styleId="WW8Num12z4">
    <w:name w:val="WW8Num12z4"/>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tulo3Char">
    <w:name w:val="Título 3 Char"/>
    <w:basedOn w:val="Fontepargpadro"/>
    <w:qFormat/>
    <w:rPr>
      <w:rFonts w:ascii="Arial" w:hAnsi="Arial" w:cs="Arial"/>
      <w:b/>
      <w:bCs/>
      <w:sz w:val="26"/>
      <w:szCs w:val="26"/>
    </w:rPr>
  </w:style>
  <w:style w:type="character" w:styleId="RodapChar">
    <w:name w:val="Rodapé Char"/>
    <w:basedOn w:val="Fontepargpadro"/>
    <w:qFormat/>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Verdana" w:hAnsi="Verdana" w:cs="Verdana"/>
      <w:b/>
      <w:bCs/>
      <w:color w:val="800000"/>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brun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06:00Z</dcterms:created>
  <dc:creator>Kelly</dc:creator>
  <dc:description/>
  <cp:keywords/>
  <dc:language>en-US</dc:language>
  <cp:lastModifiedBy>Oberdan - Copam</cp:lastModifiedBy>
  <cp:lastPrinted>2010-06-11T15:07:00Z</cp:lastPrinted>
  <dcterms:modified xsi:type="dcterms:W3CDTF">2015-07-21T14:40:00Z</dcterms:modified>
  <cp:revision>20</cp:revision>
  <dc:subject/>
  <dc:title>EDITAL DE CONCORRÊNCIA Nº 008/2007</dc:title>
</cp:coreProperties>
</file>