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3226" w:leader="none"/>
          <w:tab w:val="center" w:pos="4819" w:leader="none"/>
        </w:tabs>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1/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26/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divã ginecológico, foco clínico flexível, tesouras e pinças hospitalar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33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5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6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BO SAÚDE SISTEMA PENINTENCIÁRI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1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outu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1/13 – OBJETO: Aquisição de divã ginecológico, foco clínico flexível, tesouras e pinças hospitalares. ABERTURA: 30/10/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outu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6/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divã ginecológico, foco clínico flexível, tesouras e pinças hospitalare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10/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divã ginecológico, foco clínico flexível, tesouras e pinças hospitalar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vã ginecológico projetado para atender exames e procedimentos ginecológicos, composto por 3 módulos, sendo 2 módulos prateleiras (50cm + 30cm), com 1 prateleira interna e 1 gaveteiro, composto de 2 gavetas com 12cm de altura, 1 gaveta de 15cm incluindo 1 degrau embutido com capacidade para 150 kg; garantia de 5 anos; estrutura: confeccionado em MDF revestido externamente com fórmica texturizada branca e internamente com revestimentos melamínico. Frentes: confeccionadas em MDF com cantos arredondados horizontalmente, revestido externamente com fórmica texturizada e internamente com revestimento melamínico. Gavetas em MDF com revestimento melamínico, ou poliestireno moldado em vacum-forming sem cantos vivos. Puxadores: Compostos por barra de alumínio e ponteiras em ABS injetado cromado. Corrediças em aço com pintura epóxi branca. Dobradiças caneco 35mm curva. Elevação do encosto com 3 posições de elevação. Estofamento composto por colchão de densidade 33. Acessórios: 3 posições para os pés, perneiras almofadadas, degrau embutido com capacidade para 150 kg e bandeja embutida para coleta de materiais. Medidas externas - aberta (L x A x P): 215 cm x 92 cm x 63 cm e fechada (L x A x P): 180 cm x 92 cm x 63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co clínico flexível sem espelho, bivolt com chave seletora, para auxiliar exames clínicos e ginecológicos. Com haste superior flexível e cromada. Pedestal com haste inferior pintada. Altura variável entre 90 a 150 cm. Pintura em epóxi a 250º Celsius de alta resistência, base do pedestal com 4 rodízios proporcionando maior sustentação e segurança ao equipamento, alimentação elétrica selecionável 110  ou 220 volts, lâmpada halógena 12V x 20W.</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s Metzenbau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icrovascula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s Adson Brow</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s Mini-Adso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etzenbaum -Nelso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s Providence - Hospitalar curv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s providence -Hospitalar ret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99/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252-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217/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266-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e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ARA A ATENÇÃO A SAUDE NO SIS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3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5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6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bo saúde sistema penintenci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0/10/13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3:45 hs do dia 30/10/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3:45 hs do dia 30/10/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1/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1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1/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1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16 e/ou através do e-mail copam_orcament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 w:val="left" w:pos="143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 w:val="left" w:pos="143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2"/>
        </w:numPr>
        <w:tabs>
          <w:tab w:val="clear" w:pos="708"/>
          <w:tab w:val="left" w:pos="600" w:leader="none"/>
        </w:tabs>
        <w:overflowPunct w:val="false"/>
        <w:autoSpaceDE w:val="false"/>
        <w:spacing w:lineRule="auto" w:line="240" w:before="0" w:after="0"/>
        <w:jc w:val="both"/>
        <w:textAlignment w:val="baseline"/>
        <w:rPr>
          <w:rFonts w:ascii="Arial" w:hAnsi="Arial" w:eastAsia="Calibri" w:cs="Arial"/>
        </w:rPr>
      </w:pPr>
      <w:r>
        <w:rPr>
          <w:rFonts w:eastAsia="Calibri" w:cs="Arial" w:ascii="Arial" w:hAnsi="Arial"/>
        </w:rPr>
        <w:t>Autorização de funcionamento da empresa licitante expedida pela ANVISA – Agência Nacional de Vigilância Sanitária (AFE).</w:t>
      </w:r>
    </w:p>
    <w:p>
      <w:pPr>
        <w:pStyle w:val="Normal"/>
        <w:overflowPunct w:val="false"/>
        <w:autoSpaceDE w:val="false"/>
        <w:spacing w:lineRule="auto" w:line="240" w:before="0" w:after="0"/>
        <w:ind w:left="300" w:hanging="0"/>
        <w:jc w:val="both"/>
        <w:textAlignment w:val="baseline"/>
        <w:rPr>
          <w:rFonts w:ascii="Arial" w:hAnsi="Arial" w:eastAsia="Calibri" w:cs="Arial"/>
          <w:color w:val="000000"/>
        </w:rPr>
      </w:pPr>
      <w:r>
        <w:rPr>
          <w:rFonts w:eastAsia="Calibri"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5 (quinz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5 de outu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6/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1/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6/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1/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6/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1/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6/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1/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1/</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6/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left"/>
        <w:tblInd w:w="-289" w:type="dxa"/>
        <w:tblLayout w:type="fixed"/>
        <w:tblCellMar>
          <w:top w:w="0" w:type="dxa"/>
          <w:left w:w="70" w:type="dxa"/>
          <w:bottom w:w="0" w:type="dxa"/>
          <w:right w:w="70" w:type="dxa"/>
        </w:tblCellMar>
      </w:tblPr>
      <w:tblGrid>
        <w:gridCol w:w="567"/>
        <w:gridCol w:w="851"/>
        <w:gridCol w:w="567"/>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vã ginecológico projetado para atender exames e procedimentos ginecológicos, composto por 3 módulos, sendo 2 módulos prateleiras (50cm + 30cm), com 1 prateleira interna e 1 gaveteiro, composto de 2 gavetas com 12cm de altura, 1 gaveta de 15cm incluindo 1 degrau embutido com capacidade para 150 kg; garantia de 5 anos; estrutura: confeccionado em MDF revestido externamente com fórmica texturizada branca e internamente com revestimentos melamínico. Frentes: confeccionadas em MDF com cantos arredondados horizontalmente, revestido externamente com fórmica texturizada e internamente com revestimento melamínico. Gavetas em MDF com revestimento melamínico, ou poliestireno moldado em vacum-forming sem cantos vivos. Puxadores: Compostos por barra de alumínio e ponteiras em ABS injetado cromado. Corrediças em aço com pintura epóxi branca. Dobradiças caneco 35mm curva. Elevação do encosto com 3 posições de elevação. Estofamento composto por colchão de densidade 33. Acessórios: 3 posições para os pés, perneiras almofadadas, degrau embutido com capacidade para 150 kg e bandeja embutida para coleta de materiais. Medidas externas - aberta (L x A x P): 215 cm x 92 cm x 63 cm e fechada (L x A x P): 180 cm x 92 cm x 63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co clínico flexível sem espelho, bivolt com chave seletora, para auxiliar exames clínicos e ginecológicos. Com haste superior flexível e cromada. Pedestal com haste inferior pintada. Altura variável entre 90 a 150 cm. Pintura em epóxi a 250º Celsius de alta resistência, base do pedestal com 4 rodízios proporcionando maior sustentação e segurança ao equipamento, alimentação elétrica selecionável 110  ou 220 volts, lâmpada halógena 12V x 20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s Metzenbau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icrovascu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s Adson Bro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inças Mini-Ads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etzenbaum -Nels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inças Providence - Hospitalar curv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inças providence -Hospitalar 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 xml:space="preserve">Observação: </w:t>
      </w:r>
      <w:r>
        <w:rPr>
          <w:rFonts w:cs="Arial" w:ascii="Arial" w:hAnsi="Arial"/>
        </w:rPr>
        <w:t>A validade desta proposta é de 60 (sessenta) dias, contados da data da abertura da sessão pública de pregão.</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26/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99/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252-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217/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266-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1840498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rFonts w:eastAsia="Times New Roman"/>
        <w:color w:val="000000"/>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eastAsia="Times New Roman"/>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5:00Z</dcterms:created>
  <dc:creator>copam2012</dc:creator>
  <dc:description/>
  <cp:keywords/>
  <dc:language>en-US</dc:language>
  <cp:lastModifiedBy>copam2012</cp:lastModifiedBy>
  <dcterms:modified xsi:type="dcterms:W3CDTF">2013-10-16T13:21:00Z</dcterms:modified>
  <cp:revision>4</cp:revision>
  <dc:subject/>
  <dc:title/>
</cp:coreProperties>
</file>