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5/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791/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hospitalar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5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0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UTRAS RECEITA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9/11/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novembro de 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5/13 – OBJETO: Aquisição de equipamentos hospitalares diversos. ABERTURA: 19/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novembro de 2013.</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1/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equipamentos hospitalar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9/11/13</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hospitalares divers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1086"/>
        <w:gridCol w:w="552"/>
        <w:gridCol w:w="697"/>
        <w:gridCol w:w="540"/>
        <w:gridCol w:w="585"/>
        <w:gridCol w:w="5119"/>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etoscópio duplo,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etoscópio simples,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figmomanômetro aneróide em rodízio,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adulto grande,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adulto normal, conforme descrição técnica anexa na Requisição Interna n° 1.354/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7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bioimpedância conforme descrição técnica anexa na Requisição Interna n° 1.359/2013 – SMS (Anexo VI deste edital).</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9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7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egastoscópio conforme descrição técnica anexa na Requisição Interna n° 1.357/2013 – SMS (Anexo VI deste edital).</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83/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color w:val="000000"/>
              </w:rPr>
              <w:t>12-1.35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89/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90/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7-2013</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Fundo Mun. Saúde - 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tenção Bás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a Saú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TR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HIV</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5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as Receita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AREL.EQUIP.E UTENS. MED.ODONT.LAB.HOSP</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9/11/13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8:45 hs do dia 19/11/13</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8:45 hs do dia 19/11/13,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5/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9/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5/20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9/11/13</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s Requisições Interna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16 e/ou através do e-mail copam_orcament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2"/>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2"/>
        </w:numPr>
        <w:tabs>
          <w:tab w:val="clear" w:pos="708"/>
          <w:tab w:val="left" w:pos="709" w:leader="none"/>
          <w:tab w:val="left" w:pos="143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2"/>
        </w:numPr>
        <w:tabs>
          <w:tab w:val="clear" w:pos="708"/>
          <w:tab w:val="left" w:pos="709" w:leader="none"/>
          <w:tab w:val="left" w:pos="143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1584" w:hanging="1584"/>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2"/>
        </w:numPr>
        <w:tabs>
          <w:tab w:val="clear" w:pos="708"/>
          <w:tab w:val="left" w:pos="600" w:leader="none"/>
        </w:tabs>
        <w:overflowPunct w:val="false"/>
        <w:autoSpaceDE w:val="false"/>
        <w:spacing w:lineRule="auto" w:line="240" w:before="0" w:after="0"/>
        <w:jc w:val="both"/>
        <w:textAlignment w:val="baseline"/>
        <w:rPr>
          <w:rFonts w:ascii="Arial" w:hAnsi="Arial" w:eastAsia="Calibri" w:cs="Arial"/>
        </w:rPr>
      </w:pPr>
      <w:r>
        <w:rPr>
          <w:rFonts w:eastAsia="Calibri" w:cs="Arial" w:ascii="Arial" w:hAnsi="Arial"/>
        </w:rPr>
        <w:t>Autorização de funcionamento da empresa licitante expedida pela ANVISA – Agência Nacional de Vigilância Sanitária (AFE).</w:t>
      </w:r>
    </w:p>
    <w:p>
      <w:pPr>
        <w:pStyle w:val="Normal"/>
        <w:overflowPunct w:val="false"/>
        <w:autoSpaceDE w:val="false"/>
        <w:spacing w:lineRule="auto" w:line="240" w:before="0" w:after="0"/>
        <w:ind w:left="300" w:hanging="0"/>
        <w:jc w:val="both"/>
        <w:textAlignment w:val="baseline"/>
        <w:rPr>
          <w:rFonts w:ascii="Arial" w:hAnsi="Arial" w:eastAsia="Calibri" w:cs="Arial"/>
          <w:color w:val="000000"/>
        </w:rPr>
      </w:pPr>
      <w:r>
        <w:rPr>
          <w:rFonts w:eastAsia="Calibri"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informações referidas no item anterior deverão ser encaminhadas à Coordenadoria de Compras (COPAM), ficando o adjudicatário obrigado a mantê-las atualizadas.</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4"/>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01 de novembro de 2013.</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a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rPr>
      </w:pPr>
      <w:r>
        <w:br w:type="page"/>
      </w: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3</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791/2013</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5/2013,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5/201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5/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5/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5/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5/</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791/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065" w:type="dxa"/>
        <w:jc w:val="center"/>
        <w:tblInd w:w="0" w:type="dxa"/>
        <w:tblLayout w:type="fixed"/>
        <w:tblCellMar>
          <w:top w:w="0" w:type="dxa"/>
          <w:left w:w="70" w:type="dxa"/>
          <w:bottom w:w="0" w:type="dxa"/>
          <w:right w:w="70" w:type="dxa"/>
        </w:tblCellMar>
      </w:tblPr>
      <w:tblGrid>
        <w:gridCol w:w="567"/>
        <w:gridCol w:w="1418"/>
        <w:gridCol w:w="567"/>
        <w:gridCol w:w="709"/>
        <w:gridCol w:w="567"/>
        <w:gridCol w:w="709"/>
        <w:gridCol w:w="2409"/>
        <w:gridCol w:w="1039"/>
        <w:gridCol w:w="1040"/>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Estetoscópio duplo,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Estetoscópio simples,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Esfigmomanômetro aneróide em rodízio,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adulto grande,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pressão adulto normal, conforme descrição técnica anexa na Requisição Interna n° 1.354/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Aparelho de bioimpedância conforme descrição técnica anexa na Requisição Interna n° 1.359/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23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3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Negastoscópio conforme descrição técnica anexa na Requisição Interna n° 1.357/2013 – SMS (Anexo VI deste edital).</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0"/>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5/</w:t>
      </w:r>
      <w:r>
        <w:rPr>
          <w:rFonts w:cs="Arial" w:ascii="Arial" w:hAnsi="Arial"/>
          <w:b/>
          <w:szCs w:val="24"/>
          <w:lang w:eastAsia="pt-BR"/>
        </w:rPr>
        <w:t>2013</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791/2013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83/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4-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89/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9-2013</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390/2013</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357-2013</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37805874"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60"/>
        </w:tabs>
        <w:ind w:left="660" w:hanging="360"/>
      </w:pPr>
      <w:rPr>
        <w:rFonts w:eastAsia="Times New Roman"/>
        <w:color w:val="000000"/>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708"/>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eastAsia="Times New Roman"/>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46:00Z</dcterms:created>
  <dc:creator>copam2012</dc:creator>
  <dc:description/>
  <cp:keywords/>
  <dc:language>en-US</dc:language>
  <cp:lastModifiedBy>copam2012</cp:lastModifiedBy>
  <dcterms:modified xsi:type="dcterms:W3CDTF">2013-11-01T17:49:00Z</dcterms:modified>
  <cp:revision>3</cp:revision>
  <dc:subject/>
  <dc:title/>
</cp:coreProperties>
</file>