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6/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98/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4 (quatro) climatizadores de 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6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8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GD- SUA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1/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novem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6/13 – OBJETO: Aquisição de 04 (quatro) climatizadores de ar. ABERTURA: 22/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novem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98/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4 (quatro) climatizadores de ar,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1/1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Constitui objeto deste pregão a aquisição de 04 (quatro) climatizadores de ar:</w:t>
      </w:r>
    </w:p>
    <w:tbl>
      <w:tblPr>
        <w:tblW w:w="9142" w:type="dxa"/>
        <w:jc w:val="left"/>
        <w:tblInd w:w="562" w:type="dxa"/>
        <w:tblLayout w:type="fixed"/>
        <w:tblCellMar>
          <w:top w:w="0" w:type="dxa"/>
          <w:left w:w="70" w:type="dxa"/>
          <w:bottom w:w="0" w:type="dxa"/>
          <w:right w:w="70" w:type="dxa"/>
        </w:tblCellMar>
      </w:tblPr>
      <w:tblGrid>
        <w:gridCol w:w="542"/>
        <w:gridCol w:w="531"/>
        <w:gridCol w:w="520"/>
        <w:gridCol w:w="563"/>
        <w:gridCol w:w="6986"/>
      </w:tblGrid>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limatizador de ar, com 12.000 BTUs. 220V. Modelo Split Quente e Frio. Garantia de 5 anos para o compressor e 2 anos para os demais componentes: selo Procel do INMETRO, classificação de consumo de energia A, controle remoto, filtro antibactéria carbono, operação modo sleep/timer, refrigeração, ventilação, automático, desumidificação e aquecimento. Resfriamento rápido (turbo). No mínimo 3 velocidades. Timer: pode ser programado para desligar-se. Com direcionadores de ar. Os climatizadores deverão ser entregues instalados junto a Secretaria de Desenvolvimento Social. O serviço de instalação deverá estar incluso no preço, inclusive a parte elétric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limatizador de ar, 9000 BTUS. 220V. Modelo Split Quente e Frio. Garantia de 5 anos para o compressor e 2 anos para os demais componentes: selo Procel do INMETRO, classificação de consumo de energia A, controle remoto, filtro antibactéria carbono, operação modo sleep/timer, refrigeração, ventilação, automático, desumidificação e aquecimento. Resfriamento rápido (turbo). No mínimo 3 velocidades. Timer: pode ser programado para desligar-se. Com direcionadores de ar. Os climatizadores deverão ser entregues instalados junto a Secretaria de Desenvolvimento Social. O serviço de instalação deverá estar incluso no preço, inclusive a parte elétric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limatizador de ar 30.000 BTUS. 220V. Modelo Split Quente e Frio. Garantia de 5 anos para o compressor e 2 anos para os demais componentes: selo Procel do INMETRO, classificação de consumo de energia A, controle remoto, filtro antibactéria carbono, operação modo sleep/timer, refrigeração, ventilação, automático, desumidificação e aquecimento. Resfriamento rápido (turbo). No mínimo 3 velocidades. Timer: pode ser programado para desligar-se. Com direcionadores de ar. Os climatizadores deverão ser entregues instalados junto a Secretaria de Desenvolvimento Social. O serviço de instalação deverá estar incluso no preço, inclusive a parte elétrica.</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limatizador de ar, com 12.000 BTUS. 220V. Modelo Split Quente e Frio. Garantia de 5 anos para o compressor e 2 anos para os demais componentes: selo Procel do INMETRO, classificação de consumo de energia A, controle remoto, filtro antibactéria carbono, operação modo sleep/timer, refrigeração, ventilação, automático, desumidificação e aquecimento. Resfriamento rápido (turbo). No mínimo 3 velocidades. Timer: pode ser programado para desligar-se. Com direcionadores de ar. Os climatizadores deverão ser entregues instalados junto ao SAE da Secretaria Municipal da Saúde. O serviço de instalação deverá estar incluso no preço, inclusive a parte elétric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2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58-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22/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59-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9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358-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GD-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HIV</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GD-SUAS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6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GD- SU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11/13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22/11/13</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22/11/13,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6/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6/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16 e/ou através do e-mail copam_orcament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s despesas de entrega e instalação dos climatizadore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5 de novem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98/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6/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6/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6/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6/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6/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6/</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7" w:type="dxa"/>
        <w:jc w:val="left"/>
        <w:tblInd w:w="-289" w:type="dxa"/>
        <w:tblLayout w:type="fixed"/>
        <w:tblCellMar>
          <w:top w:w="0" w:type="dxa"/>
          <w:left w:w="70" w:type="dxa"/>
          <w:bottom w:w="0" w:type="dxa"/>
          <w:right w:w="70" w:type="dxa"/>
        </w:tblCellMar>
      </w:tblPr>
      <w:tblGrid>
        <w:gridCol w:w="567"/>
        <w:gridCol w:w="851"/>
        <w:gridCol w:w="567"/>
        <w:gridCol w:w="709"/>
        <w:gridCol w:w="567"/>
        <w:gridCol w:w="709"/>
        <w:gridCol w:w="3118"/>
        <w:gridCol w:w="1039"/>
        <w:gridCol w:w="1040"/>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9"/>
                <w:szCs w:val="19"/>
              </w:rPr>
              <w:t>Climatizador de ar, com 12.000 BTUs. 220V. Modelo Split Quente e Frio. Garantia de 5 anos para o compressor e 2 anos para os demais componentes: selo Procel do INMETRO, classificação de consumo de energia A, controle remoto, filtro antibactéria carbono, operação modo sleep/timer, refrigeração, ventilação, automático, desumidificação e aquecimento. Resfriamento rápido (turbo). No mínimo 3 velocidades. Timer: pode ser programado para desligar-se. Com direcionadores de ar. Os climatizadores deverão ser entregues instalados junto a Secretaria de Desenvolvimento Social. O serviço de instalação deverá estar incluso no preço, inclusive a parte elétr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limatizador de ar, 9000 BTUS. 220V. Modelo Split Quente e Frio. Garantia de 5 anos para o compressor e 2 anos para os demais componentes: selo Procel do INMETRO, classificação de consumo de energia A, controle remoto, filtro antibactéria carbono, operação modo sleep/timer, refrigeração, ventilação, automático, desumidificação e aquecimento. Resfriamento rápido (turbo). No mínimo 3 velocidades. Timer: pode ser programado para desligar-se. Com direcionadores de ar. Os climatizadores deverão ser entregues instalados junto a Secretaria de Desenvolvimento Social. O serviço de instalação deverá estar incluso no preço, inclusive a parte elétr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26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limatizador de ar 30.000 BTUS. 220V. Modelo Split Quente e Frio. Garantia de 5 anos para o compressor e 2 anos para os demais componentes: selo Procel do INMETRO, classificação de consumo de energia A, controle remoto, filtro antibactéria carbono, operação modo sleep/timer, refrigeração, ventilação, automático, desumidificação e aquecimento. Resfriamento rápido (turbo). No mínimo 3 velocidades. Timer: pode ser programado para desligar-se. Com direcionadores de ar. Os climatizadores deverão ser entregues instalados junto a Secretaria de Desenvolvimento Social. O serviço de instalação deverá estar incluso no preço, inclusive a parte elétr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Lote da Req. nº 2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9"/>
                <w:szCs w:val="19"/>
              </w:rPr>
            </w:pPr>
            <w:r>
              <w:rPr>
                <w:rFonts w:cs="Arial" w:ascii="Arial" w:hAnsi="Arial"/>
                <w:bCs/>
                <w:sz w:val="19"/>
                <w:szCs w:val="19"/>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limatizador de ar, com 12.000 BTUS. 220V. Modelo Split Quente e Frio. Garantia de 5 anos para o compressor e 2 anos para os demais componentes: selo Procel do INMETRO, classificação de consumo de energia A, controle remoto, filtro antibactéria carbono, operação modo sleep/timer, refrigeração, ventilação, automático, desumidificação e aquecimento. Resfriamento rápido (turbo). No mínimo 3 velocidades. Timer: pode ser programado para desligar-se. Com direcionadores de ar. Os climatizadores deverão ser entregues instalados junto ao SAE da Secretaria Municipal da Saúde. O serviço de instalação deverá estar incluso no preço, inclusive a parte elétr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9"/>
                <w:szCs w:val="19"/>
              </w:rPr>
            </w:pPr>
            <w:r>
              <w:rPr>
                <w:rFonts w:cs="Arial" w:ascii="Arial" w:hAnsi="Arial"/>
                <w:bCs/>
                <w:sz w:val="19"/>
                <w:szCs w:val="19"/>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6/</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98/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2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58-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22/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59-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9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358-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4645374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Times New Roman"/>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5:00Z</dcterms:created>
  <dc:creator>copam2012</dc:creator>
  <dc:description/>
  <dc:language>en-US</dc:language>
  <cp:lastModifiedBy>copam2012</cp:lastModifiedBy>
  <dcterms:modified xsi:type="dcterms:W3CDTF">2013-11-05T17:48:00Z</dcterms:modified>
  <cp:revision>1</cp:revision>
  <dc:subject/>
  <dc:title/>
</cp:coreProperties>
</file>