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9/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988/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a) caminhonete 4x2 nova, potência mínima de 150CV, PBT mínimo 8.100kg.</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4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CONV Nº 29/2011/GE/CONSULTA POPULAR-FPE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12/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dezem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9/13 – OBJETO: Aquisição de 01 (uma) caminhonete 4x2 nova, potência mínima de 150CV, PBT mínimo 8.100kg. ABERTURA: 18/12/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dezem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88/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a) caminhonete 4x2 nova, potência mínima de 150CV, PBT mínimo 8.100kg,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12/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a) caminhonete 4x2 nova, com chassi, potência mínima de 150CV, PBT mínimo 8.100kg e que atenda a todas as demais especificações técnicas elencadas nas Requisições Internas n° 299/2013 e 300/2013 da Secretaria Municipal de Desenvolvimento Rural (Anexo V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w:t>
      </w:r>
      <w:r>
        <w:rPr/>
        <w:t xml:space="preserve">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50/2013</w:t>
            </w:r>
          </w:p>
        </w:tc>
        <w:tc>
          <w:tcPr>
            <w:tcW w:w="3024" w:type="dxa"/>
            <w:vMerge w:val="restart"/>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99-2013-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567" w:leader="none"/>
              </w:tabs>
              <w:overflowPunct w:val="false"/>
              <w:autoSpaceDE w:val="false"/>
              <w:snapToGrid w:val="false"/>
              <w:spacing w:lineRule="auto" w:line="240" w:before="0" w:after="0"/>
              <w:ind w:left="567"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300-2013-SMDR</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nim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Tecnológico e Engenha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ração de R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V Nº 29/2011/GE/CONSULTA POPULAR-FPE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Produção Animal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V Nº 29/2011/GE/CONSULTA POPULAR-FP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12/13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3:45 hs do dia 18/12/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3:45 hs do dia 18/12/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9/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9/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2/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 impressa</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técnicas indicadas nas Requisições Internas n° 299/2013 e 300/2013 – SMDR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da caminhonete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45 (quarenta e cinco)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dezem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9/</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88/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9/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8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9/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8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9/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8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9/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9/</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8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709"/>
        <w:gridCol w:w="709"/>
        <w:gridCol w:w="2693"/>
        <w:gridCol w:w="1181"/>
        <w:gridCol w:w="1181"/>
        <w:gridCol w:w="118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color w:val="000000"/>
              </w:rPr>
              <w:t>Caminhonete 4x2 nova, com chassi, potência mínima de 150CV, PBT mínimo 8.100kg e que atenda a todas as demais especificações técnicas elencadas nas Requisições Internas n° 299/2013 e 300/2013 da Secretaria Municipal de Desenvolvimento Rural (Anexo VI deste edi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nas Requisições Internas </w:t>
      </w:r>
      <w:r>
        <w:rPr>
          <w:rFonts w:cs="Arial" w:ascii="Arial" w:hAnsi="Arial"/>
          <w:color w:val="000000"/>
        </w:rPr>
        <w:t>n° 299/2013 e 300/2013 da Secretaria Municipal de Desenvolvimento Rural (Anexo V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9/</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88/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50/2013</w:t>
            </w:r>
          </w:p>
        </w:tc>
        <w:tc>
          <w:tcPr>
            <w:tcW w:w="3024" w:type="dxa"/>
            <w:vMerge w:val="restart"/>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99-2013-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567" w:leader="none"/>
              </w:tabs>
              <w:overflowPunct w:val="false"/>
              <w:autoSpaceDE w:val="false"/>
              <w:snapToGrid w:val="false"/>
              <w:spacing w:lineRule="auto" w:line="240" w:before="0" w:after="0"/>
              <w:ind w:left="567"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300-2013-SMD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2897272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8:12:00Z</dcterms:created>
  <dc:creator>copam2012</dc:creator>
  <dc:description/>
  <cp:keywords/>
  <dc:language>en-US</dc:language>
  <cp:lastModifiedBy>copam2012</cp:lastModifiedBy>
  <dcterms:modified xsi:type="dcterms:W3CDTF">2013-12-05T16:03:00Z</dcterms:modified>
  <cp:revision>4</cp:revision>
  <dc:subject/>
  <dc:title/>
</cp:coreProperties>
</file>