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1/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32/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2.000,00 (dois mil) imbornais em cordura preto super-resist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3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CESSUAS TRABALH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2/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81/13 – OBJETO: Aquisição de 2.000,00 (dois mil) imbornais em cordura preto super-resistente. ABERTURA: 30/12/13 às 15: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1/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032/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2.000,00 (dois mil) imbornais em cordura preto super-resistente,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12/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5: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a aquisição de 2.000,00 (dois mil) imbornais </w:t>
      </w:r>
      <w:r>
        <w:rPr>
          <w:rFonts w:cs="Arial" w:ascii="Arial" w:hAnsi="Arial"/>
          <w:bCs/>
        </w:rPr>
        <w:t>em cordura preto super-resistente, medindo 35 cm de altura x 30 cm de largura e lateral de 8 cm, com bolso interno para suporte de canetas, tampa com fechamento de velcro, alça de ombro em nylon, serigrafia personalizada em cores com a logomarca do Projeto ACESSUAS e Brasões do Município, Estado e Uni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6/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539-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3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12/13 as 15: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45 hs do dia 30/12/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45 hs do dia 30/12/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81/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81/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539/2013 - SMD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2 de dez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81/</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032/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81/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1/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32/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81/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1/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32/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8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32/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81/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1/</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32/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567"/>
        <w:gridCol w:w="709"/>
        <w:gridCol w:w="992"/>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bornal em cordura preto super resistente, medindo 35 cm de altura x 30 cm de largura e lateral de 8 cm, com bolso interno para suporte de canetas, tampa com fechamento de velcro, alça de ombro em nylon, serigrafia personalizada em cores com a logomarca do Projeto ACESSUAS e Brasões do Município, Estado e Uni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81/</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032/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539/2013 - SMD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6/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53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1611719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57:00Z</dcterms:created>
  <dc:creator>copam2012</dc:creator>
  <dc:description/>
  <cp:keywords/>
  <dc:language>en-US</dc:language>
  <cp:lastModifiedBy>copam2012</cp:lastModifiedBy>
  <dcterms:modified xsi:type="dcterms:W3CDTF">2013-12-12T18:11:00Z</dcterms:modified>
  <cp:revision>3</cp:revision>
  <dc:subject/>
  <dc:title/>
</cp:coreProperties>
</file>