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7/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974/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odontológic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851"/>
        <w:gridCol w:w="850"/>
        <w:gridCol w:w="5528"/>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385</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600</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EO (CENTRO ESPECIALIDADE ODONTOLÓGIC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31</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12</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IPE LRPD</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0/12/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2 de dezembro de 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7/13 – OBJETO: Aquisição de materiais odontológicos diversos. ABERTURA: 30/12/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2 de dezembro de 2013.</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974/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odontológic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30/12/13</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odontológicos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1030"/>
        <w:gridCol w:w="585"/>
        <w:gridCol w:w="6412"/>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égua de fox</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tin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ó para fixação de prótese 22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ça reta para micro moto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j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ldeira anatômica metálica para edentados totais, com 6 unidades 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dicionador de tecidos soft KIT pó 170G E liq.177ML GC</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zinco enólica pasta base 60g pasta catalisadora 8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ginato para moldagem 410g com cloroexedina, presa normal tipo 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esso pedra tipo III, amarelo, embalagem com 1kg, endurecimento rápi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mento cirúrgico periodontal sem eugenol, dureza resiliente, dois anos de validade, 1 tubo base 90g e 1 catalisador 9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o dental, rolo de 100 metros extra fi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colador de Molt dupl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nzel micro Ochsenbein nº 1</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nzel micro Ochsenbein nº 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ça guia para fio de sutura 16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rta agulha Castroviejo 18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Castroviejo curva 14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ma Hirschfield n° 03-07</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riótom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ma Hirschfield n° 05-11</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para remoção de sutura Spencer produto confeccionado em aço inox AISI-41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uretas Gracey nº 1/2 mini five, instrumento cirúrgico não articulado cortante, produzida em aço inoxidável, utilizada para raspagem  de tártaro, indicada apara dentes anteriores, as curetas mini five possuem o comprimento das lâminas 50% menor e a espessura da lâmina 10% meno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uretas Gracey nº 3/4 mini five, instrumento cirúrgico não articulado cortante, produzida em aço inoxidável, utilizada para raspagem  de tártaro, indicada apara dentes anteriores, as curetas mini five possuem o comprimento das lâminas 50% menor e a espessura da lâmina 10% meno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uretas Gracy nº 5/6 mini five, instrumento cirúrgico não articulado cortante, produzida em aço inoxidável, utilizada para raspagem  de tártaro, indicada apara dentes anteriores, as curetas mini five possuem o comprimento das lâminas 50% menor e a espessura da lâmina 10% meno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ça Adson com dente 12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fastador Minesso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atula n° 7</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fastador Mead</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rta Agulha Mayo Hegar 15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cirúrgica ponta curva romba 15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Cirúrgica ponta reta Romba, 17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ça Allis 15 cm ABC</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ça mosquito hemostática, curva, tamanho 12,5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ma para osso número 11</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baixador de língua metálic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ça collin oval 19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ça auxiliar de sutura 15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reta ponta ativ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veolótom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colador free duplo 22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colador  molt dupl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de aspiração para endodontia cânula lisa, facilita a limpeza e remoção de detritos, apresentação: 3 agulhas + 1 cânul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gulha para irrigação endodontica NAVI TIP,diâmetro / 29 gauge azul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gulha para irrigação endodontica NAVI TIP,diâmetro / 30 gauge amarel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gulha para irrigação endodontica NAVI TIP,diâmetro / 29 gauge branc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beiro impermeável descartável para uso odontológico, pacote com 10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sina composta, resina micro-hibrida - partículas com 0,6 micrometros, tempo de polimerização; 20 segundos, cor A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sina composta, resina micro-hibrida - partículas com 0,6 micrometros, tempo de polimerização; 20 segundos, cor A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sina composta, resina micro-hibrida - partículas com 0,6 micrometros, tempo de polimerização; 20 segundos, cor A3,5</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sina composta, resina micro-hibrida - partículas com 0,6 micrometros, tempo de polimerização; 20 segundos, cor A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gadores descartaveis plásticos para clinica, pacotes com 4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dontoscópio número 5</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de vid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alta rotação diamantada nº 1011</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alta rotação n° 1012 diamant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alta rotação n° 1013 diamant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iamantada 1031</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alta rotação 1032 diamant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alta rotação nº 1033 diamant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carbono articular dupla face espessura 100 micra, pacote com 12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triz metálica  0,05x5x500mm; embalagem com 12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icresol formalina, frascos com 1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átula n° 7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átulas Thompson</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tra ângulo para baixa rot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cromotor autoclavavel a 135 graus, peso 93g, 3000 a 18000 rpm consumo(l/min) 65 Pressão (psi) 60 a 8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rbina de alta rotação, Peso: 37 gramas, rotação (rpm):400.000, consumo de ar (l/min): 42 Pressão (PSI): 30 diâmetro da cabeça (mm) :11; altura da cabeça (mm) 12,2 consumo de água no spray (ml/min): 42, nível sonoro (db) 69, garantia 6 mes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mento oxido de zinco melhorado, pó: óxido de zinco, polimetacrilato de metilo, líquido: Eugenol 99,5%, ácido acético 0,5%.</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hemostática de colágeno hidrolizado (gelatina) liofilizada, med. 1,0 x 1,0 x 1,0, caixa 50 com 4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dental 30g com flúo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ova dental infantil,com cerdas macias.</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bCs/>
        </w:rPr>
        <w:t>Das amostras:</w:t>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á ser entregue amostra das curetas periodontais, agulhas anestesia, peças de alta rotação e contra ângulo, as quais serão testadas e avaliadas pelos respectivos departamentos técnicos da Secretaria Municipal da Saúde do Município de Ijuí/RS:</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amostra deverá ser entregues a</w:t>
      </w:r>
      <w:r>
        <w:rPr>
          <w:rFonts w:cs="Arial" w:ascii="Arial" w:hAnsi="Arial"/>
          <w:bCs/>
        </w:rPr>
        <w:t>té o dia 26/12/2013, de Segunda a Sexta-feira, das 8:30 as 11:30 hs e das 13:30 as 17:00 hs, na Secretaria Municipal da Saúde, localizada na Rua 19 de Outubro, n° 685, centro, Ijuí/RS, CEP 98700-000, aos cuidados da servidora Sandra Hildebrandt dos Santos.</w:t>
      </w:r>
    </w:p>
    <w:p>
      <w:pPr>
        <w:pStyle w:val="Normal"/>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567" w:leader="none"/>
        </w:tabs>
        <w:spacing w:lineRule="auto" w:line="240" w:before="0" w:after="0"/>
        <w:ind w:left="567" w:hanging="0"/>
        <w:rPr>
          <w:rFonts w:ascii="Arial" w:hAnsi="Arial" w:cs="Arial"/>
          <w:b/>
          <w:b/>
          <w:bCs/>
          <w:caps/>
          <w:color w:val="000000"/>
        </w:rPr>
      </w:pPr>
      <w:r>
        <w:rPr>
          <w:rFonts w:cs="Arial" w:ascii="Arial" w:hAnsi="Arial"/>
          <w:b/>
          <w:bCs/>
          <w:cap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 DO CNPJ&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pPr>
      <w:r>
        <w:rPr>
          <w:rFonts w:cs="Arial" w:ascii="Arial" w:hAnsi="Arial"/>
          <w:b/>
          <w:bCs/>
        </w:rPr>
        <w:t>AMOSTRA REFERENTE AO PREGÃO PRESENCIAL Nº</w:t>
      </w:r>
      <w:r>
        <w:rPr>
          <w:rFonts w:cs="Arial" w:ascii="Arial" w:hAnsi="Arial"/>
          <w:b/>
        </w:rPr>
        <w:t xml:space="preserve"> 077</w:t>
      </w:r>
      <w:r>
        <w:rPr>
          <w:rFonts w:cs="Arial" w:ascii="Arial" w:hAnsi="Arial"/>
          <w:b/>
          <w:bCs/>
        </w:rPr>
        <w:t>/2013</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ote nº XX (</w:t>
      </w:r>
      <w:r>
        <w:rPr>
          <w:rFonts w:cs="Arial" w:ascii="Arial" w:hAnsi="Arial"/>
          <w:b/>
          <w:bCs/>
        </w:rPr>
        <w:t>obedecendo a numeração do item 1.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pPr>
      <w:r>
        <w:rPr>
          <w:rFonts w:cs="Arial" w:ascii="Arial" w:hAnsi="Arial"/>
          <w:b/>
          <w:bCs/>
          <w:caps/>
        </w:rPr>
        <w:t>Item nº xx (</w:t>
      </w:r>
      <w:r>
        <w:rPr>
          <w:rFonts w:cs="Arial" w:ascii="Arial" w:hAnsi="Arial"/>
          <w:b/>
          <w:bCs/>
        </w:rPr>
        <w:t>obedecendo a numeração do item 1.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 xml:space="preserve">[&lt;PRODUTO&gt;]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MARCA DO PRODUTO&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CONTATO da empresa fornecedora&g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caps/>
          <w:color w:val="000000"/>
        </w:rPr>
      </w:pPr>
      <w:r>
        <w:rPr>
          <w:rFonts w:cs="Arial" w:ascii="Arial" w:hAnsi="Arial"/>
          <w:b/>
          <w:bCs/>
          <w:caps/>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Maiores informações sobre a avaliação das amostras poderão ser obtidas com </w:t>
      </w:r>
      <w:r>
        <w:rPr>
          <w:rFonts w:cs="Arial" w:ascii="Arial" w:hAnsi="Arial"/>
          <w:bCs/>
        </w:rPr>
        <w:t>a servidora Sandra Hildebrandt dos Santos, telefone (55) 3331-8800</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21/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19-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22/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20-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23/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21-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24/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22-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25/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23-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26/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24-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27/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2-1.425-2013</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Buc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Buc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Especialidades Odontológica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aboratório Regional de Prótese Den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38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O (Centro Especialidade Odontológic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3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1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IPE LRP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ODONTOLÓGIC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30/12/13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45 hs do dia 30/12/13</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45 hs do dia 30/12/13,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7/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0/12/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7/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0/12/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16 e/ou através do e-mail copam_orcamento@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as curetas periodontais, agulhas anestesia, peças de alta rotação e contra ângulo terão sua classificação condicionada à apresentação de amostras, pelo licitante, e à aprovação destas, pelo respectivo departamento técnico da Secretaria Municipal da Saúde do Município de Ijuí/RS.</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Sanitária Estadual ou Municipal;</w:t>
      </w:r>
    </w:p>
    <w:p>
      <w:pPr>
        <w:pStyle w:val="Normal"/>
        <w:numPr>
          <w:ilvl w:val="0"/>
          <w:numId w:val="8"/>
        </w:numPr>
        <w:tabs>
          <w:tab w:val="clear" w:pos="708"/>
          <w:tab w:val="left" w:pos="567" w:leader="none"/>
          <w:tab w:val="left" w:pos="1152"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Comprovação da Autorização de Funcionamento da Empresa participante da Licitação emitida pelo Ministério da Saúde.</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Todos os materiais de consumo deverão ter, no momento da entrega, uma validade mínima de 18 (dezoito) mese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informações referidas no item anterior deverão ser encaminhadas à Coordenadoria de Compras (COPAM), ficando o adjudicatário obrigado a mantê-las atualizada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2 de dezembro de 2013.</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7/</w:t>
      </w:r>
      <w:r>
        <w:rPr>
          <w:rFonts w:cs="Arial" w:ascii="Arial" w:hAnsi="Arial"/>
          <w:b/>
          <w:szCs w:val="24"/>
          <w:lang w:eastAsia="pt-BR"/>
        </w:rPr>
        <w:t>2013</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974/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7/2013,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74/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7/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74/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7/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74/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7/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74/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207" w:type="dxa"/>
        <w:jc w:val="left"/>
        <w:tblInd w:w="-289" w:type="dxa"/>
        <w:tblLayout w:type="fixed"/>
        <w:tblCellMar>
          <w:top w:w="0" w:type="dxa"/>
          <w:left w:w="70" w:type="dxa"/>
          <w:bottom w:w="0" w:type="dxa"/>
          <w:right w:w="70" w:type="dxa"/>
        </w:tblCellMar>
      </w:tblPr>
      <w:tblGrid>
        <w:gridCol w:w="567"/>
        <w:gridCol w:w="1277"/>
        <w:gridCol w:w="567"/>
        <w:gridCol w:w="709"/>
        <w:gridCol w:w="992"/>
        <w:gridCol w:w="709"/>
        <w:gridCol w:w="2268"/>
        <w:gridCol w:w="1039"/>
        <w:gridCol w:w="1039"/>
        <w:gridCol w:w="104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Lo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U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Mar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 xml:space="preserve">Preço </w:t>
            </w:r>
          </w:p>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total</w:t>
            </w:r>
          </w:p>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Régua de fo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Lápis tint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Pó para fixação de prótese 22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Peça reta para micro moto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j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Moldeira anatômica metálica para edentados totais, com 6 unidades cad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c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Condicionador de tecidos soft KIT pó 170G E liq.177ML G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c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Pasta zinco enólica pasta base 60g pasta catalisadora 80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p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Alginato para moldagem 410g com cloroexedina, presa normal tipo 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5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Gesso pedra tipo III, amarelo, embalagem com 1kg, endurecimento rápid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c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Cimento cirúrgico periodontal sem eugenol, dureza resiliente, dois anos de validade, 1 tubo base 90g e 1 catalisador 90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Fio dental, rolo de 100 metros extra fi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Descolador de Molt dupl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Cinzel micro Ochsenbein nº 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Cinzel micro Ochsenbein nº 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Pinça guia para fio de sutura 16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Porta agulha Castroviejo 18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Tesoura Castroviejo curva 14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Lima Hirschfield n° 03-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Periótom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Lima Hirschfield n° 05-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Tesoura para remoção de sutura Spencer produto confeccionado em aço inox AISI-4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Curetas Gracey nº 1/2 mini five, instrumento cirúrgico não articulado cortante, produzida em aço inoxidável, utilizada para raspagem  de tártaro, indicada apara dentes anteriores, as curetas mini five possuem o comprimento das lâminas 50% menor e a espessura da lâmina 10% meno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Curetas Gracey nº 3/4 mini five, instrumento cirúrgico não articulado cortante, produzida em aço inoxidável, utilizada para raspagem  de tártaro, indicada apara dentes anteriores, as curetas mini five possuem o comprimento das lâminas 50% menor e a espessura da lâmina 10% meno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Curetas Gracy nº 5/6 mini five, instrumento cirúrgico não articulado cortante, produzida em aço inoxidável, utilizada para raspagem  de tártaro, indicada apara dentes anteriores, as curetas mini five possuem o comprimento das lâminas 50% menor e a espessura da lâmina 10% meno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Pinça Adson com dente 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5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Afastador Minessot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57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Espatula n° 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Afastador Mea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Porta Agulha Mayo Hegar 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Tesoura cirúrgica ponta curva romba 15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Tesoura Cirúrgica ponta reta Romba, 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Pinça Allis 15 cm AB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7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Pinça mosquito hemostática, curva, tamanho 12,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Lima para osso número 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Abaixador de língua metálic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Pinça collin oval 19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Pinça auxiliar de sutura 15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Tesoura reta ponta ativ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Alveolótom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Descolador free duplo 22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Descolador  molt dupl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C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Conjunto de aspiração para endodontia cânula lisa, facilita a limpeza e remoção de detritos, apresentação: 3 agulhas + 1 cânul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 xml:space="preserve">Agulha para irrigação endodontica NAVI TIP,diâmetro / 29 gauge azul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 xml:space="preserve">Agulha para irrigação endodontica NAVI TIP,diâmetro / 30 gauge amarela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 xml:space="preserve">Agulha para irrigação endodontica NAVI TIP,diâmetro / 29 gauge branca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0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p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Babeiro impermeável descartável para uso odontológico, pacote com 100 unidad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Resina composta, resina micro-hibrida - partículas com 0,6 micrometros, tempo de polimerização; 20 segundos, cor A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Resina composta, resina micro-hibrida - partículas com 0,6 micrometros, tempo de polimerização; 20 segundos, cor A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Resina composta, resina micro-hibrida - partículas com 0,6 micrometros, tempo de polimerização; 20 segundos, cor A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Resina composta, resina micro-hibrida - partículas com 0,6 micrometros, tempo de polimerização; 20 segundos, cor A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p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Sugadores descartaveis plásticos para clinica, pacotes com 40 unidad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Odontoscópio número 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5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Placa de vid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Broca alta rotação diamantada nº 10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5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Broca alta rotação n° 1012 diamantad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Broca de alta rotação n° 1013 diamantad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Broca diamantada 10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0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Broca de alta rotação 1032 diamantad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Broca de alta rotação nº 1033 diamantad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p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Papel carbono articular dupla face espessura 100 micra, pacote com 12 unidad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5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p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Matriz metálica  0,05x5x500mm; embalagem com 12 unidad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f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Tricresol formalina, frascos com 10 m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57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Espátula n° 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Espátulas Thomps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Contra ângulo para baixa rota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Micromotor autoclavavel a 135 graus, peso 93g, 3000 a 18000 rpm consumo(l/min) 65 Pressão (psi) 60 a 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Turbina de alta rotação, Peso: 37 gramas, rotação (rpm):400.000, consumo de ar (l/min): 42 Pressão (PSI): 30 diâmetro da cabeça (mm) :11; altura da cabeça (mm) 12,2 consumo de água no spray (ml/min): 42, nível sonoro (db) 69, garantia 6 mes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c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Cimento oxido de zinco melhorado, pó: óxido de zinco, polimetacrilato de metilo, líquido: Eugenol 99,5%, ácido acético 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c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Esponja hemostática de colágeno hidrolizado (gelatina) liofilizada, med. 1,0 x 1,0 x 1,0, caixa 50 com 40 unidad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Creme dental 30g com flúo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Escova dental infantil,com cerdas maci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0"/>
        </w:numPr>
        <w:overflowPunct w:val="false"/>
        <w:autoSpaceDE w:val="false"/>
        <w:spacing w:lineRule="auto" w:line="240" w:before="0" w:after="0"/>
        <w:jc w:val="both"/>
        <w:textAlignment w:val="baseline"/>
        <w:rPr/>
      </w:pPr>
      <w:r>
        <w:rPr>
          <w:rFonts w:cs="Arial" w:ascii="Arial" w:hAnsi="Arial"/>
        </w:rPr>
        <w:t>Todos os materiais de consumo deverão ter, no momento da entrega, uma validade mínima de 18 (dezoito) meses.</w:t>
      </w:r>
    </w:p>
    <w:p>
      <w:pPr>
        <w:pStyle w:val="Normal"/>
        <w:numPr>
          <w:ilvl w:val="0"/>
          <w:numId w:val="10"/>
        </w:numPr>
        <w:overflowPunct w:val="false"/>
        <w:autoSpaceDE w:val="false"/>
        <w:spacing w:lineRule="auto" w:line="240" w:before="0" w:after="0"/>
        <w:jc w:val="both"/>
        <w:textAlignment w:val="baseline"/>
        <w:rPr/>
      </w:pPr>
      <w:r>
        <w:rPr>
          <w:rFonts w:cs="Arial" w:ascii="Arial" w:hAnsi="Arial"/>
          <w:b/>
        </w:rPr>
        <w:t>Deverá ser apresentada amostra</w:t>
      </w:r>
      <w:r>
        <w:rPr>
          <w:rFonts w:cs="Arial" w:ascii="Arial" w:hAnsi="Arial"/>
        </w:rPr>
        <w:t xml:space="preserve"> das curetas periodontais, agulhas anestesia, peças de alta rotação e contra ângulo para aprovação, sendo que a classificação das propostas ficará condicionada à apresentação de amostras, pelo licitante, e à aprovação destas, pelo respectivo departamento técnico da Secretaria Municipal da Saúde do Município de Ijuí/RS.</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7/</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974/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21/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19-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22/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20-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23/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21-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24/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22-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25/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23-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26/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24-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27/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25-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2039507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character" w:styleId="Ff3fc5fs12">
    <w:name w:val="ff3 fc5 fs12"/>
    <w:basedOn w:val="Fontepargpadro"/>
    <w:qFormat/>
    <w:rPr/>
  </w:style>
  <w:style w:type="character" w:styleId="StrongEmphasis">
    <w:name w:val="Strong"/>
    <w:basedOn w:val="Fontepargpadro"/>
    <w:qFormat/>
    <w:rPr>
      <w:b/>
      <w:bCs/>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1:00:00Z</dcterms:created>
  <dc:creator>copam2012</dc:creator>
  <dc:description/>
  <cp:keywords/>
  <dc:language>en-US</dc:language>
  <cp:lastModifiedBy>copam2012</cp:lastModifiedBy>
  <dcterms:modified xsi:type="dcterms:W3CDTF">2013-12-12T16:36:00Z</dcterms:modified>
  <cp:revision>6</cp:revision>
  <dc:subject/>
  <dc:title/>
</cp:coreProperties>
</file>