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9/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97/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3 (três) veículos utilitários e 01 (uma) carreta agrícola conforme Convênio n° 791965/2013-MAP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1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3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CONVÊNIO Nº 791965/2013-MAP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12/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novembro de 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9/2014 – OBJETO: Aquisição de 03 (três) veículos utilitários e 01 (uma) carreta agrícola conforme Convênio n° 791965/2013-MAPA. ABERTURA: 11/12/14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novembro de 2014.</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397/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3 (três) veículos utilitários e 01 (uma) carreta agrícola conforme Convênio n° 791965/2013-MAP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1/12/14</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3 (três) veículos utilitários e 01 (uma) carreta agrícola conforme Convênio n° 791965/2013-MAP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540"/>
        <w:gridCol w:w="585"/>
        <w:gridCol w:w="620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Utilitário conforme as seguintes especificações mínimas: bicombustível (gasolina/álcool), motor com no mínimo 1.350 cc, com potência mínima de 80 CV, capacidade de carga de no mínimo 600 kg, com ar condicionado, direção hidráulica, protetor de caçamba, protetor do carter do motor, ano/modelo 2014/2015, com rodas em aço de 14 polegadas e pneus de 175/70-R14, ganchos para amarração de carga na caçamba, com suspensão traseira em mola parabólica longitudinal e com eixo rígido tipo ôm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a agrícola de madeira com capacidade 6 toneladas, com freio, rodas 16 polegadas com 6 furos, com 4 pneus novos 7.50-R16, carroceria de madeira de lei, tratada e pintad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65/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1-2014-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2-2014-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3-2014-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4-2014-SMDR</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nim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ênio nº 791965/2013-MAP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ênio nº 791965/2013-MAP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1/12/14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3:45 hs do dia 11/12/14</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3:45 hs do dia 11/12/14,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9/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9/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novembro de 2014.</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397/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9/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397/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9/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397/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9/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397/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9/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9/</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397/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567"/>
        <w:gridCol w:w="709"/>
        <w:gridCol w:w="709"/>
        <w:gridCol w:w="709"/>
        <w:gridCol w:w="3118"/>
        <w:gridCol w:w="1086"/>
        <w:gridCol w:w="1087"/>
        <w:gridCol w:w="108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Utilitário conforme as seguintes especificações mínimas: bicombustível (gasolina/álcool), motor com no mínimo 1.350 cc, com potência mínima de 80 CV, capacidade de carga de no mínimo 600 kg, com ar condicionado, direção hidráulica, protetor de caçamba, protetor do carter do motor, ano/modelo 2014/2015, com rodas em aço de 14 polegadas e pneus de 175/70-R14, ganchos para amarração de carga na caçamba, com suspensão traseira em mola parabólica longitudinal e com eixo rígido tipo ômeg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a agrícola de madeira com capacidade 6 toneladas, com freio, rodas 16 polegadas com 6 furos, com 4 pneus novos 7.50-R16, carroceria de madeira de lei, tratada e pintad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397/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65/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1-2014-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2-2014-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3-2014-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4-2014-SMDR</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7511300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8:18:00Z</dcterms:created>
  <dc:creator>Oberdan - Copam</dc:creator>
  <dc:description/>
  <cp:keywords/>
  <dc:language>en-US</dc:language>
  <cp:lastModifiedBy>Oberdan - Copam</cp:lastModifiedBy>
  <dcterms:modified xsi:type="dcterms:W3CDTF">2014-11-27T11:53:00Z</dcterms:modified>
  <cp:revision>3</cp:revision>
  <dc:subject/>
  <dc:title/>
</cp:coreProperties>
</file>