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8/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93/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a) caminhonete com potência mínima 150CV e PBT total de no mínimo 4.500kg, conforme convênio n° 029/2011 - Consulta Popular - FPE 1315/2011 - SEAP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1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1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V. Nº029/2011 CP FPE 1315/2011</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12/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novembro de 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8/2014 – OBJETO: Aquisição de 01 (uma) caminhonete com potência mínima 150CV e PBT total de no mínimo 4.500kg, conforme convênio n° 029/2011 - Consulta Popular - FPE 1315/2011 - SEAPA. ABERTURA: 11/12/14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novembro de 2014.</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393/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a) caminhonete com potência mínima 150CV e PBT total de no mínimo 4.500kg, conforme convênio n° 029/2011 - Consulta Popular - FPE 1315/2011 - SEAP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1/12/14</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a) caminhonete com potência mínima 150CV e PBT total de no mínimo 4.500kg, conforme convênio n° 029/2011 - Consulta Popular - FPE 1315/2011 – SEAP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97"/>
        <w:gridCol w:w="540"/>
        <w:gridCol w:w="585"/>
        <w:gridCol w:w="620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utilitário tipo caminhonete, conforme as seguintes características mínimas: potência 150CV, motor diesel, PBT total homologado de no mínimo 4.500 kg, direção hidráulica, distância entre eixos de no mínimo 3.580mm, chassi longarina, transmissão cinco velocidades a frente e uma a ré, sistema de injeção eletrônica, 2014/2015, motor 4 cilindros, rodas em aço estampado (no mínimo R16), pneus radiais sem câmara.</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66/2014</w:t>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59-2014-SMDR</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60-2014-SMDR</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vênio 029/2011/GE/Consulta Popular-FP</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1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v. nº029/2011 CP FPE 1315/2011</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S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1/12/14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11/12/14</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11/12/14,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rHeight w:val="2534"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8/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12/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before="0" w:after="200"/>
              <w:jc w:val="both"/>
              <w:textAlignment w:val="baseline"/>
              <w:rPr>
                <w:rFonts w:ascii="Arial" w:hAnsi="Arial" w:cs="Arial"/>
                <w:b/>
                <w:b/>
                <w:color w:val="000000"/>
                <w:szCs w:val="22"/>
                <w:u w:val="single"/>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8/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12/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before="0" w:after="200"/>
              <w:jc w:val="both"/>
              <w:textAlignment w:val="baseline"/>
              <w:rPr>
                <w:rFonts w:ascii="Arial" w:hAnsi="Arial" w:cs="Arial"/>
                <w:b/>
                <w:b/>
                <w:color w:val="000000"/>
                <w:szCs w:val="22"/>
                <w:u w:val="single"/>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novembro de 2014.</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8/</w:t>
      </w:r>
      <w:r>
        <w:rPr>
          <w:rFonts w:cs="Arial" w:ascii="Arial" w:hAnsi="Arial"/>
          <w:b/>
          <w:szCs w:val="24"/>
          <w:lang w:eastAsia="pt-BR"/>
        </w:rPr>
        <w:t>2014</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393/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8/2014,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8/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39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8/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8/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39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8/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39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8/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8/</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39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utilitário tipo caminhonete, conforme as seguintes características mínimas: potência 150CV, motor diesel, PBT total homologado de no mínimo 4.500 kg, direção hidráulica, distância entre eixos de no mínimo 3.580mm, chassi longarina, transmissão cinco velocidades a frente e uma a ré, sistema de injeção eletrônica, 2014/2015, motor 4 cilindros, rodas em aço estampado (no mínimo R16), pneus radiais sem câma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8/</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393/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66/2014</w:t>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59-2014-SMDR</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460-2014-SMD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3262834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8:00:00Z</dcterms:created>
  <dc:creator>Oberdan - Copam</dc:creator>
  <dc:description/>
  <cp:keywords/>
  <dc:language>en-US</dc:language>
  <cp:lastModifiedBy>Oberdan - Copam</cp:lastModifiedBy>
  <dcterms:modified xsi:type="dcterms:W3CDTF">2014-11-27T12:30:00Z</dcterms:modified>
  <cp:revision>2</cp:revision>
  <dc:subject/>
  <dc:title/>
</cp:coreProperties>
</file>