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1/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41/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2 (duas) câmaras para conservação de imunobiológic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5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EPIDEMIOLOGIA E VACIN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12/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1/2014 – OBJETO: Aquisição de 02 (duas) câmaras para conservação de imunobiológicos. ABERTURA: 16/12/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4.</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41/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2 (duas) câmaras para conservação de imunobiológic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6/12/14</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2 (duas) câmaras para conservação de imunobiológicos:</w:t>
      </w:r>
    </w:p>
    <w:tbl>
      <w:tblPr>
        <w:tblW w:w="9142" w:type="dxa"/>
        <w:jc w:val="left"/>
        <w:tblInd w:w="562" w:type="dxa"/>
        <w:tblLayout w:type="fixed"/>
        <w:tblCellMar>
          <w:top w:w="0" w:type="dxa"/>
          <w:left w:w="70" w:type="dxa"/>
          <w:bottom w:w="0" w:type="dxa"/>
          <w:right w:w="70" w:type="dxa"/>
        </w:tblCellMar>
      </w:tblPr>
      <w:tblGrid>
        <w:gridCol w:w="563"/>
        <w:gridCol w:w="552"/>
        <w:gridCol w:w="697"/>
        <w:gridCol w:w="540"/>
        <w:gridCol w:w="585"/>
        <w:gridCol w:w="620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ara para conservação de imunobiológicos 120 litros conforme especificações técnicas mínimas elencadas na Requisição Interna n° 1.775/2014 – SMS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36/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775-2014-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95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6/12/14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16/12/14</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16/12/14,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1/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1/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licitante deve observar todas as </w:t>
      </w:r>
      <w:r>
        <w:rPr>
          <w:rFonts w:cs="Arial" w:ascii="Arial" w:hAnsi="Arial"/>
          <w:bCs/>
        </w:rPr>
        <w:t>especificações técnicas mínimas elencadas na Requisição Interna n° 1.775/2014 – SMS (Anexo VI deste edital)</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775/2014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dezembro de 2014.</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41/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1/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4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1/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4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4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1/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1/</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4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âmara para conservação de imunobiológicos 120 litros conforme especificações técnicas mínimas elencadas na Requisição Interna n° 1.775/2014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w:t>
      </w:r>
      <w:r>
        <w:rPr>
          <w:rFonts w:cs="Arial" w:ascii="Arial" w:hAnsi="Arial"/>
          <w:bCs/>
        </w:rPr>
        <w:t>na Requisição Interna n° 1.775/2014 – SMS (Anexo V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441/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775/2014 - SM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36/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775-2014-SMS</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4201829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19:00Z</dcterms:created>
  <dc:creator>Oberdan - Copam</dc:creator>
  <dc:description/>
  <dc:language>en-US</dc:language>
  <cp:lastModifiedBy>Oberdan - Copam</cp:lastModifiedBy>
  <dcterms:modified xsi:type="dcterms:W3CDTF">2014-12-02T13:02:00Z</dcterms:modified>
  <cp:revision>3</cp:revision>
  <dc:subject/>
  <dc:title/>
</cp:coreProperties>
</file>