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16"/>
          <w:szCs w:val="16"/>
        </w:rPr>
      </w:pPr>
      <w:r>
        <w:rPr>
          <w:rFonts w:cs="Arial" w:ascii="Arial" w:hAnsi="Arial"/>
          <w:b/>
          <w:sz w:val="16"/>
          <w:szCs w:val="16"/>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73/2014</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2486/2014</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quisição de climatizadores, relógio ponto eletrônico, fogões industriais, telefones e mobiliários divers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6"/>
                <w:szCs w:val="16"/>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6"/>
                <w:szCs w:val="16"/>
              </w:rPr>
              <w:t>SECRETARIA MUNICIPAL DE PLANEJAMENTO. E REG.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6"/>
                <w:szCs w:val="16"/>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CIPAL DE ADMINISTR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6"/>
                <w:szCs w:val="16"/>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6"/>
                <w:szCs w:val="16"/>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6"/>
                <w:szCs w:val="16"/>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6"/>
                <w:szCs w:val="16"/>
              </w:rPr>
              <w:t>SECRETARIA MUNICIPAL DE DESENVOLVIMENTO RUR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HABIT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6"/>
                <w:szCs w:val="16"/>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383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6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CEO (CENTRO ESPECIALIDADE ODONTOLÓGIC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06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18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lang w:val="en-US"/>
              </w:rPr>
            </w:pPr>
            <w:r>
              <w:rPr>
                <w:rFonts w:cs="Arial" w:ascii="Arial" w:hAnsi="Arial"/>
                <w:b/>
                <w:bCs/>
                <w:sz w:val="16"/>
                <w:szCs w:val="16"/>
                <w:lang w:val="en-US"/>
              </w:rPr>
              <w:t>PSB-MC-SAC-CREAS -PAE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lang w:val="en-US"/>
              </w:rPr>
            </w:pPr>
            <w:r>
              <w:rPr>
                <w:rFonts w:cs="Arial" w:ascii="Arial" w:hAnsi="Arial"/>
                <w:b/>
                <w:bCs/>
                <w:sz w:val="16"/>
                <w:szCs w:val="16"/>
                <w:lang w:val="en-U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780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782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8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IGD- SU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36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37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37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7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FE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38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8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IGD- SU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42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TETO FINANCEIRO DA VIGILÂNCIA EM SAÚDE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4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INCENTIVO PROGRAMA DST/AID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45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1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EPIDEMIOLOGIA E VACINAÇÕE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1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954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01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INCENTIVO ATENÇÃO BÁSIC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980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52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10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34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37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19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GF/MDS-IGD BOLSA FAMI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3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1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EPIDEMIOLOGIA E VACINAÇÕE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38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5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SF - SAÚDE DA FAMÍLI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7/12/14</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09:00 h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UA DO COMÉRCIO, Nº 525, CENTRO, IJUÍ/RS</w:t>
            </w:r>
          </w:p>
        </w:tc>
      </w:tr>
    </w:tbl>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3 de dezembro de 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3/2014 – OBJETO: Aquisição de climatizadores, relógio ponto eletrônico, fogões industriais, telefones e mobiliários diversos. ABERTURA: 17/12/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3 de dezembro de 2014.</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3/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86/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limatizadores, relógio ponto eletrônico, fogões industriais, telefones e mobiliári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7/12/14</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climatizadores, relógio ponto eletrônico, fogões industriais, telefones e mobiliário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lefone sem fio, 220V, conforme especificações técnicas elencadas na Requisição Interna n° 079/2014 – SEPLAN (Anexo VI deste edital).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de Aço, 04 Gavetas, medindo1335 mm alt. 470 mm de largura x 670 mm de profundidade, trilhos telescópicos (sobre esferas), esferas de cromo polido, com chave e fechadura centralizada que aciona 02 travas por gaveta, sistema de segurança (quando abre-se uma gaveta trava-se automaticamente as outras impedindo o tombamento do arquivo pela abertura de mais de uma gaveta); cor cinz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giratória modelo presidente com espaldar alto em tela, com  apoiador de braços, conforme especificações técnicas elencadas na Requisição Interna n° 381/2014 – SMD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de Aço, 04 Gavetas, medindo1335 mm alt. 470 mm de largura x 670 mm de profundidade, trilhos telescópicos (sobre esferas), esferas de cromo polido, com chave e fechadura centralizada que aciona 02 travas por gaveta, sistema de segurança (quando abre-se uma gaveta trava-se automaticamente as outras impedindo o tombamento do arquivo pela abertura de mais de uma gaveta); cor cinz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com 02 portas, com chave, 04 prateleiras internas, bordas em PVC, medindo 1,54 x 0,90 x 0,4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giratória modelo presidente com espaldar alto em tela, com apoiador de braços, conforme especificações técnicas elencadas na Requisição Interna n° 382/2014 – SMD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ógio biométrico de ponto, capacidade de 7.500.000 registros, comunicação TCP/IP, USB (download por pendrive), porta fiscal (download do AFD), autenticação por senha, cartão de aproximação RFID ou biometria, display colorido, impressão térmica, sensor biométrico óptico de resolução de 500dpi, confirmação por registro sonoro e luminoso, nobreak inter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fone sem fio 220V, display e teclado luminoso, função viva-voz, identificador de chamadas, armazenagem de ligações (agenda 70 nome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s de espera tipo longarina de 03 lugares. Assento e encosto: estrutura plástica injetada em polipropileno copolímero de alta resistência. Estrutura: tubo da longarina em aço  industrial quadrado 50 x 50mm, parede 1,20mm. Pés em tubo de aço industrial redondo 31,75mm, parede 1,50mm; sapatas e ponteiras injetada em polipropileno, acabamento em banho cromo com base niquelada sobre aço polido tratado quimicamente, com espessura de camada que atende requisitos de  resistência e durabilidade; garantia de 2 anos, 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para escritório na cor tabaco; dimensões: 1,20cm x 0,60cm x 0,75 cm; produzida em MDP 15 mm, 3 gavetas com chave, pés de fer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9000 BTUS, garantia de 01 ano do aparelho e 5 anos no compressor; tipo split 220v, quente/frio, instalado com toda instalação incluída, suportes de fixação, canalização e rede elétrica, saída de água canalizada, inclusive fios, buchas, parafusos, cabos, conectores, tomadas , mangueiras, canaletas, disjuntores elétricos e outros materiais que venham a ser utilizados. O aparelho deverá possuir sistema de filtragem, anti pó, odores, para eliminação de impurezas e purificação do ar, controle remoto total, sem fio e digital, ajuste de temperatura de 18º a 30º. Local da instalação: SMH, Rua 7 de setembro, nº 569, Cen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com 6 (seis) queimadores, com forno com visor de vidro, conforme especificações técnicas elencadas na Requisição Interna n° 677/2014 – SMED (Anexo VI deste edital). O equipamento deverá ser entregue nas escol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com 6 (seis) queimadores conforme especificações técnicas elencadas na Requisição Interna n° 677/2014 – SMED (Anexo VI deste edital). O equipamento deverá ser entregue nas escol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com 4 (quatro) queimadores conforme especificações técnicas elencadas na Requisição Interna n° 677/2014 – SMED (Anexo VI deste edital). O equipamento deverá ser entregue nas escol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9000 BTUS tipo split, quente e frio, condensadora proteção anti corrosivo, controlador de fluxo de ar desumidificador, função swing, 220 V controle remoto total, ajuste de temperatura de 18º a 30ºC, filtro anti bactérias e desodorizante, consumo de energia classe A ou B, garantia total de 5 anos para o condensador e 2 anos para o evaporador. Com instalação no local a  ser indicado pela SMS (incluindo todos os materiais, disjuntores, canaletas, dutos, cabos, fios, conectores, buchas, parafusos e outros que julgar necessário, bem como a mão de ob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9000 BTUS tipo split, quente e frio, condensadora proteção anti corrosivo, controlador de fluxo de ar desumidificador, função swing, 220 V controle remoto total, ajuste de temperatura de 18º a 30ºC, filtro anti bactérias e desodorizante, consumo de energia classe A ou B, garantia total de 5 anos para o condensador e 2 anos para o evaporador. Com instalação no local a  ser indicado pela SMS (incluindo todos os materiais, disjuntores, canaletas, dutos, cabos, fios, conectores, buchas, parafusos e outros que julgar necessário, bem como a mão de ob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de aço com 4 gavetas para pastas suspensas, com puxadores externos e local para porta etiquetas; pintura em esmalte sintético na cor cinza, chapa de aço 22, rolamento: trilhos de metal com nylon, dimensões aproximadas: alt. 1330 mm, larg. 470 mm, prof. 55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para escritório cor tabaco, dimensões 1,20 cm x 0,60 cm x 0,75 cm, produzido em MDP 15 mm, 3 gavetas com chave, pés de fer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estofada giratória, com concha dupla, estrutura interna em madeira laminada, com perfil de proteção nas bordas; braços com regulagem de altura em 7 posições com apoio revestido em poliuretano, com alma interna em aço; mecanismo com regulagem de inclinação e altura do encosto, regulagem de altura do assento mecânico, estrela em aço com capa. Acabamento em banho de cromo com base niquelada sobre o aço polido tratado quimicamente com espessura de camada que atende requisitos de resistência e durabilidade; garantia de 2 anos; courvin 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tante de aço na cor cinza, em chapa 26, reforçada, medidas: 1,96 x 0, 92 x 0, 30m, com seis prateleir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de aço com 4 gavetas com chave e trilho telescópio, cor cinz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30000 btus, ciclo quente/frio, 220V, temperatura de 18° a 30°, com controle remoto total, selo procel do INMETRO, classificação de consumo de energia A; filtro antibactéria. A empresa deverá entregar o equipamento instalado e em perfeito estado de funcionamento junto ao CRAS (Rua Carolino Raimundo, n° 4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com 24.000 BTUS, ciclo quente/frio, 220V, temperatura de 18° a 30°, com controle remoto total, selo procel do INMETRO, classificação de consumo de energia A; filtro antibactéria. A empresa deverá entregar o equipamento instalado e em perfeito estado de funcionamento junto ao CRAS (Rua Carolino Raimundo, n° 4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9000 BTUS, ciclo quente/frio, 220V, temperatura de 18° a 30°, com controle remoto total, selo procel do INMETRO, classificação de consumo de energia A; filtro antibactéria. A empresa deverá entregar o equipamento instalado e em perfeito estado de funcionamento junto ao CRAS (Rua Carolino Raimundo, n° 4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9000 BTUS tipo split, quente e frio, condensadora proteção anti corrosivo, controlador de fluxo de ar desumidificador, função swing, 220 V controle remoto total, ajuste de temperatura de 18º a 30ºC, filtro anti bactérias e desodorizante, consumo de energia classe A ou B, garantia total de 5 anos para o condensador e 2 anos para o evaporador. Com instalação no local a  ser indicado pela SMS (incluindo todos os materiais, disjuntores, canaletas, dutos, cabos, fios, conectores, buchas, parafusos e outros que julgar necessário, bem como a mão de ob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9000 BTUS tipo split, quente e frio, condensadora proteção anti corrosivo, controlador de fluxo de ar desumidificador, função swing, 220 V controle remoto total, ajuste de temperatura de 18º a 30ºC, filtro anti bactérias e desodorizante, consumo de energia classe A ou B, garantia total de 5 anos para o condensador e 2 anos para o evaporador. Com instalação no local a  ser indicado pela SMS (incluindo todos os materiais, disjuntores, canaletas, dutos, cabos, fios, conectores, buchas, parafusos e outros que julgar necessário, bem como a mão de ob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em L,  MDP 25mm com negativo, sem gavetas, medindo 150/90 (A) x 68/50 (P), cor coimbra com rovero do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ante de Aço, 6 bandejas, medindo 1,96x0,98x0,30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executiva, giratória, cor preta, encosto em tela, assento compensado 12mm, pés rodízios de 50mm, reclinável, dimensões aproximadas (AxLxP) 92x50x63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veteiro móvel, em MDP 25 mm, 4 gavetas, medindo 70x46x4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em MDP 25mm, com 3 gavetas, medindo 74x120x68, cor carvalho coimbra com rovero do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ante de MDP, 25mm, medindo 160x90x46, cor carvalho coimbra com rovero do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em MDP 2 portas com chave, 25mm, com divisórias, medindo 160x90x46cm, cor carvalho coimbra com rovero do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em MDP 2 portas com chave, 25mm, com divisórias, medindo 76x90x46cm, cor carvalho coimbra com rovero do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de aproximação em tela, pé em S, com braço, base cromada, 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18mm, tamanho 150 x 60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18mm, tamanho 225x6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18mm, tamanho 225x75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6mm, tamanho 225x15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18mm, tamanho 140x7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18mm, tamanho 150x3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6mm, tamanho 150x7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18mm, tamanho 180x6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18mm, tamanho 295x9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em MDF 6mm, tamanho 150x18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istema de corre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ilho de alumín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xador de alumín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pensador para papel toalha, recarregável em qualquer altura, visor de nível facilmente visível, plástico ABS duradouro e resistente, fecho com chave universal vision, medidas aproximadas: 37,5 x 30,0 x 13,0cm, na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cho a gás, mecanismo com regulagem a gás, base pentagonal em nylon injetado com rodízio duplo guia injetado, assento em chapa de aço estampada 3,33 de grande resistência mecânica, bucha guia para pistão injetado em resina de poliacetil, altura máxima 590, altura mínima 490, com ro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cho a gás, sem rodízio, mecanismo com regulagem a gás, base pentagonal em nylon injetado com rodízio duplo guia injetado, assento em chapa de aço estampada 3,33 de grande resistência mecânica, bucha guia para pistão injetado em resina de poliacetil, altura máxima 590, altura mínima 49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automática para acesso à cadeira de rodas, com altura ajustável nas duas laterais e movimento sincronizado, incorpora tomadas para aparelhos, altura máxima de 90 cm, altura mínima 70 cm, suporta mais de 80 kg</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75/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9-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35/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381-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75/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382-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78/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21-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8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398-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2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14-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9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387-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25/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677-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44/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98-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5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64-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58/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76-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74/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3-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20-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6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65-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7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75-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87/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42-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9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39-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9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810-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20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814-2014</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Mun. de Planejamento. e Reg.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cipal de 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 de Desenvolvimento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Habit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Especialidades Odontológica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GD SUAS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AS-Fundo Estadual de Assistência Socia</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GD SUAS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olítica de Incentivo Estadual à Qualifi</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úcleo de Apoio a Saúde da Família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3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O (Centro Especialidade Odontológic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6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80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82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GD- SU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6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7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7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8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GD- SU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2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5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1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1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Atenção Básic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0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0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7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8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 - Saúde da Famíl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BENS MÓVEI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EQUIPAMENTOS DE COMUNICAÇÃ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EQUIPAMENTOS DE COMUNICAÇÃ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DE NATUREZA IND.</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7/12/14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17/12/14</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17/12/14,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3/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3/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brun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3 de dezembro de 2014.</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3/</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86/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3/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3/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86/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3/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3/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86/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86/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3/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3/</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86/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4" w:type="dxa"/>
        <w:jc w:val="left"/>
        <w:tblInd w:w="-289" w:type="dxa"/>
        <w:tblLayout w:type="fixed"/>
        <w:tblCellMar>
          <w:top w:w="0" w:type="dxa"/>
          <w:left w:w="70" w:type="dxa"/>
          <w:bottom w:w="0" w:type="dxa"/>
          <w:right w:w="70" w:type="dxa"/>
        </w:tblCellMar>
      </w:tblPr>
      <w:tblGrid>
        <w:gridCol w:w="567"/>
        <w:gridCol w:w="851"/>
        <w:gridCol w:w="567"/>
        <w:gridCol w:w="709"/>
        <w:gridCol w:w="709"/>
        <w:gridCol w:w="567"/>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6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8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 xml:space="preserve">Telefone sem fio, 220V, conforme especificações técnicas elencadas na Requisição Interna n° 079/2014 – SEPLAN (Anexo V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Arquivo de Aço, 04 Gavetas, medindo1335 mm alt. 470 mm de largura x 670 mm de profundidade, trilhos telescópicos (sobre esferas), esferas de cromo polido, com chave e fechadura centralizada que aciona 02 travas por gaveta, sistema de segurança (quando abre-se uma gaveta trava-se automaticamente as outras impedindo o tombamento do arquivo pela abertura de mais de uma gaveta); cor cinz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79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adeira giratória modelo presidente com espaldar alto em tela, com  apoiador de braços, conforme especificações técnicas elencadas na Requisição Interna n° 381/2014 – SMD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Arquivo de Aço, 04 Gavetas, medindo1335 mm alt. 470 mm de largura x 670 mm de profundidade, trilhos telescópicos (sobre esferas), esferas de cromo polido, com chave e fechadura centralizada que aciona 02 travas por gaveta, sistema de segurança (quando abre-se uma gaveta trava-se automaticamente as outras impedindo o tombamento do arquivo pela abertura de mais de uma gaveta); cor cinz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Armário com 02 portas, com chave, 04 prateleiras internas, bordas em PVC, medindo 1,54 x 0,90 x 0,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9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adeira giratória modelo presidente com espaldar alto em tela, com apoiador de braços, conforme especificações técnicas elencadas na Requisição Interna n° 382/2014 – SMD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7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1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Relógio biométrico de ponto, capacidade de 7.500.000 registros, comunicação TCP/IP, USB (download por pendrive), porta fiscal (download do AFD), autenticação por senha, cartão de aproximação RFID ou biometria, display colorido, impressão térmica, sensor biométrico óptico de resolução de 500dpi, confirmação por registro sonoro e luminoso, nobreak inter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7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5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Telefone sem fio 220V, display e teclado luminoso, função viva-voz, identificador de chamadas, armazenagem de ligações (agenda 70 nome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8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adeiras de espera tipo longarina de 03 lugares. Assento e encosto: estrutura plástica injetada em polipropileno copolímero de alta resistência. Estrutura: tubo da longarina em aço  industrial quadrado 50 x 50mm, parede 1,20mm. Pés em tubo de aço industrial redondo 31,75mm, parede 1,50mm; sapatas e ponteiras injetada em polipropileno, acabamento em banho cromo com base niquelada sobre aço polido tratado quimicamente, com espessura de camada que atende requisitos de  resistência e durabilidade; garantia de 2 anos,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8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Mesa para escritório na cor tabaco; dimensões: 1,20cm x 0,60cm x 0,75 cm; produzida em MDP 15 mm, 3 gavetas com chave, pés de fer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8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Climatizador de ar, 9000 BTUS, garantia de 01 ano do aparelho e 5 anos no compressor; tipo split 220v, quente/frio, instalado com toda instalação incluída, suportes de fixação, canalização e rede elétrica, saída de água canalizada, inclusive fios, buchas, parafusos, cabos, conectores, tomadas , mangueiras, canaletas, disjuntores elétricos e outros materiais que venham a ser utilizados. O aparelho deverá possuir sistema de filtragem, anti pó, odores, para eliminação de impurezas e purificação do ar, controle remoto total, sem fio e digital, ajuste de temperatura de 18º a 30º. Local da instalação: SMH, Rua 7 de setembro, nº 569, Cen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Fogão industrial com 6 (seis) queimadores, com forno com visor de vidro, conforme especificações técnicas elencadas na Requisição Interna n° 677/2014 – SMED (Anexo VI deste edital). O equipamento deverá ser entregue nas escol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9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Fogão industrial com 6 (seis) queimadores conforme especificações técnicas elencadas na Requisição Interna n° 677/2014 – SMED (Anexo VI deste edital). O equipamento deverá ser entregue nas escol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Fogão industrial com 4 (quatro) queimadores conforme especificações técnicas elencadas na Requisição Interna n° 677/2014 – SMED (Anexo VI deste edital). O equipamento deverá ser entregue nas escol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Climatizador de ar, 9000 BTUS tipo split, quente e frio, condensadora proteção anti corrosivo, controlador de fluxo de ar desumidificador, função swing, 220 V controle remoto total, ajuste de temperatura de 18º a 30ºC, filtro anti bactérias e desodorizante, consumo de energia classe A ou B, garantia total de 5 anos para o condensador e 2 anos para o evaporador. Com instalação no local a  ser indicado pela SMS (incluindo todos os materiais, disjuntores, canaletas, dutos, cabos, fios, conectores, buchas, parafusos e outros que julgar necessário, bem como a mão de ob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9000 BTUS tipo split, quente e frio, condensadora proteção anti corrosivo, controlador de fluxo de ar desumidificador, função swing, 220 V controle remoto total, ajuste de temperatura de 18º a 30ºC, filtro anti bactérias e desodorizante, consumo de energia classe A ou B, garantia total de 5 anos para o condensador e 2 anos para o evaporador. Com instalação no local a  ser indicado pela SMS (incluindo todos os materiais, disjuntores, canaletas, dutos, cabos, fios, conectores, buchas, parafusos e outros que julgar necessário, bem como a mão de ob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4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Arquivo de aço com 4 gavetas para pastas suspensas, com puxadores externos e local para porta etiquetas; pintura em esmalte sintético na cor cinza, chapa de aço 22, rolamento: trilhos de metal com nylon, dimensões aproximadas: alt. 1330 mm, larg. 470 mm, prof. 55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Mesa para escritório cor tabaco, dimensões 1,20 cm x 0,60 cm x 0,75 cm, produzido em MDP 15 mm, 3 gavetas com chave, pés de fer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Cadeira estofada giratória, com concha dupla, estrutura interna em madeira laminada, com perfil de proteção nas bordas; braços com regulagem de altura em 7 posições com apoio revestido em poliuretano, com alma interna em aço; mecanismo com regulagem de inclinação e altura do encosto, regulagem de altura do assento mecânico, estrela em aço com capa. Acabamento em banho de cromo com base niquelada sobre o aço polido tratado quimicamente com espessura de camada que atende requisitos de resistência e durabilidade; garantia de 2 anos; courvin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4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Estante de aço na cor cinza, em chapa 26, reforçada, medidas: 1,96 x 0, 92 x 0, 30m, com seis prateleir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9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4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Arquivo de aço com 4 gavetas com chave e trilho telescópio, cor cinz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6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30000 btus, ciclo quente/frio, 220V, temperatura de 18° a 30°, com controle remoto total, selo procel do INMETRO, classificação de consumo de energia A; filtro antibactéria. A empresa deverá entregar o equipamento instalado e em perfeito estado de funcionamento junto ao CRAS (Rua Carolino Raimundo, n° 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9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com 24.000 BTUS, ciclo quente/frio, 220V, temperatura de 18° a 30°, com controle remoto total, selo procel do INMETRO, classificação de consumo de energia A; filtro antibactéria. A empresa deverá entregar o equipamento instalado e em perfeito estado de funcionamento junto ao CRAS (Rua Carolino Raimundo, n° 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9000 BTUS, ciclo quente/frio, 220V, temperatura de 18° a 30°, com controle remoto total, selo procel do INMETRO, classificação de consumo de energia A; filtro antibactéria. A empresa deverá entregar o equipamento instalado e em perfeito estado de funcionamento junto ao CRAS (Rua Carolino Raimundo, n° 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9000 BTUS tipo split, quente e frio, condensadora proteção anti corrosivo, controlador de fluxo de ar desumidificador, função swing, 220 V controle remoto total, ajuste de temperatura de 18º a 30ºC, filtro anti bactérias e desodorizante, consumo de energia classe A ou B, garantia total de 5 anos para o condensador e 2 anos para o evaporador. Com instalação no local a  ser indicado pela SMS (incluindo todos os materiais, disjuntores, canaletas, dutos, cabos, fios, conectores, buchas, parafusos e outros que julgar necessário, bem como a mão de ob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9000 BTUS tipo split, quente e frio, condensadora proteção anti corrosivo, controlador de fluxo de ar desumidificador, função swing, 220 V controle remoto total, ajuste de temperatura de 18º a 30ºC, filtro anti bactérias e desodorizante, consumo de energia classe A ou B, garantia total de 5 anos para o condensador e 2 anos para o evaporador. Com instalação no local a  ser indicado pela SMS (incluindo todos os materiais, disjuntores, canaletas, dutos, cabos, fios, conectores, buchas, parafusos e outros que julgar necessário, bem como a mão de ob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Mesa em L,  MDP 25mm com negativo, sem gavetas, medindo 150/90 (A) x 68/50 (P), cor coimbra com rovero do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Estante de Aço, 6 bandejas, medindo 1,96x0,98x0,3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Cadeira executiva, giratória, cor preta, encosto em tela, assento compensado 12mm, pés rodízios de 50mm, reclinável, dimensões aproximadas (AxLxP) 92x50x63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7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Gaveteiro móvel, em MDP 25 mm, 4 gavetas, medindo 70x46x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0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Mesa em MDP 25mm, com 3 gavetas, medindo 74x120x68, cor carvalho coimbra com rovero do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2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Estante de MDP, 25mm, medindo 160x90x46, cor carvalho coimbra com rovero do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Armário em MDP 2 portas com chave, 25mm, com divisórias, medindo 160x90x46cm, cor carvalho coimbra com rovero do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Balcão em MDP 2 portas com chave, 25mm, com divisórias, medindo 76x90x46cm, cor carvalho coimbra com rovero do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Cadeira de aproximação em tela, pé em S, com braço, base cromada,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49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hapa em mdf 18mm, tamanho 150 x 6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hapa em MDF 18mm, tamanho 225x6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4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Chapa em MDF 18mm, tamanho 225x75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hapa em MDF 6mm, tamanho 225x15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hapa em MDF 18mm, tamanho 140x75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hapa em MDF 18mm, tamanho 150x35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hapa em MDF 6mm, tamanho 150x75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hapa em MDF 18mm, tamanho 180x6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hapa em MDF 18mm, tamanho 295x9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hapa em MDF 6mm, tamanho 150x18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4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Sistema de corre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Trilho de alumín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9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Puxador de alumín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5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Dispensador para papel toalha, recarregável em qualquer altura, visor de nível facilmente visível, plástico ABS duradouro e resistente, fecho com chave universal vision, medidas aproximadas: 37,5 x 30,0 x 13,0cm, n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Mocho a gás, mecanismo com regulagem a gás, base pentagonal em nylon injetado com rodízio duplo guia injetado, assento em chapa de aço estampada 3,33 de grande resistência mecânica, bucha guia para pistão injetado em resina de poliacetil, altura máxima 590, altura mínima 490, com rod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Mocho a gás, sem rodízio, mecanismo com regulagem a gás, base pentagonal em nylon injetado com rodízio duplo guia injetado, assento em chapa de aço estampada 3,33 de grande resistência mecânica, bucha guia para pistão injetado em resina de poliacetil, altura máxima 590, altura mínima 4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3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3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Mesa automática para acesso à cadeira de rodas, com altura ajustável nas duas laterais e movimento sincronizado, incorpora tomadas para aparelhos, altura máxima de 90 cm, altura mínima 70 cm, suporta mais de 8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3/</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486/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75/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9-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35/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381-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75/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382-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78/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21-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8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398-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2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14-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9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387-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25/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677-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44/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98-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5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64-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58/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76-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74/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3-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20-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6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65-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7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75-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87/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42-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9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39-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99/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810-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20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814-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3774484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6:07:00Z</dcterms:created>
  <dc:creator>Oberdan - Copam</dc:creator>
  <dc:description/>
  <dc:language>en-US</dc:language>
  <cp:lastModifiedBy>Oberdan - Copam</cp:lastModifiedBy>
  <dcterms:modified xsi:type="dcterms:W3CDTF">2014-12-03T17:50:00Z</dcterms:modified>
  <cp:revision>3</cp:revision>
  <dc:subject/>
  <dc:title/>
</cp:coreProperties>
</file>