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4/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30/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materiais e equipamento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5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0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10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0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6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EPIDEMIOLOGIA E VACINAÇÕE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UTRAS RECEIT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37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8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GD- SUA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2/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dez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4/2014 – OBJETO: Aquisição de materiais e equipamentos de informática diversos. ABERTURA: 22/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dez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4/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53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2/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de informática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laser multifuncional conforme especificações técnicas elencadas na Requisição Interna n° 1615/2014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A3 colorida conforme especificações técnicas elencadas na Requisição Interna n° 1424/2014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laser multifuncional conforme especificações técnicas elencadas na Requisição Interna n° 1677/2014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417/2014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418/2014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elencadas na Requisição Interna n° 419/2014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era fotográfica digital e acessórios conforme especificações técnicas elencadas na Requisição Interna n° 416/2014 – SMD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Disco rígido externo 01 TB, conforme especificações técnicas elencadas na Requisição Interna n° 718/2014 – SMED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500/2014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501/2014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2/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1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6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4-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5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7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9-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6-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82/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71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07/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500-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0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501-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estão do Sistem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rviço de Atendimento Especializado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pidemiologia e Vacinações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quisição de Equipamentos -MPT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SB-IGD SUAS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75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0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10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7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80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86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1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pidemiologia e Vacinaçõe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995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00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Receit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37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8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GD- SU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QUIPAMENTOS PARA AUDIO, VI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2/14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2/12/14</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22/12/14,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4/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4/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8 de dez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4/</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53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4/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4/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30/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4/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4/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30/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4/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30/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4/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4/</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30/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7" w:type="dxa"/>
        <w:jc w:val="left"/>
        <w:tblInd w:w="-289" w:type="dxa"/>
        <w:tblLayout w:type="fixed"/>
        <w:tblCellMar>
          <w:top w:w="0" w:type="dxa"/>
          <w:left w:w="70" w:type="dxa"/>
          <w:bottom w:w="0" w:type="dxa"/>
          <w:right w:w="70" w:type="dxa"/>
        </w:tblCellMar>
      </w:tblPr>
      <w:tblGrid>
        <w:gridCol w:w="568"/>
        <w:gridCol w:w="850"/>
        <w:gridCol w:w="567"/>
        <w:gridCol w:w="709"/>
        <w:gridCol w:w="709"/>
        <w:gridCol w:w="708"/>
        <w:gridCol w:w="2836"/>
        <w:gridCol w:w="1086"/>
        <w:gridCol w:w="1087"/>
        <w:gridCol w:w="108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8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Impressora laser multifuncional conforme especificações técnicas elencadas na Requisição Interna n° 1615/2014 – SMS (Anexo VI deste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Impressora A3 colorida conforme especificações técnicas elencadas na Requisição Interna n° 1424/2014 – SMS (Anexo VI deste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9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Impressora laser multifuncional conforme especificações técnicas elencadas na Requisição Interna n° 1677/2014 – SMS (Anexo VI deste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icrocomputador DESKTOP PC ALL-IN-ONE conforme especificações técnicas elencadas na Requisição Interna n° 417/2014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Nobreak conforme especificações técnicas elencadas na Requisição Interna n° 418/2014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do equipamento ofertado, com a indicação do </w:t>
            </w:r>
            <w:r>
              <w:rPr>
                <w:rFonts w:cs="Arial" w:ascii="Arial" w:hAnsi="Arial"/>
                <w:sz w:val="18"/>
                <w:szCs w:val="18"/>
              </w:rPr>
              <w:t>endereço completo da assistência técnica, informando ainda a razão social, CNPJ, número do telefone, número do fax e o nome da pessoa responsável para contato</w:t>
            </w:r>
            <w:r>
              <w:rPr>
                <w:rFonts w:cs="Arial" w:ascii="Arial" w:hAnsi="Arial"/>
                <w:bCs/>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multifuncional conforme especificações técnicas elencadas na Requisição Interna n° 419/2014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do equipamento ofertado, com a indicação do </w:t>
            </w:r>
            <w:r>
              <w:rPr>
                <w:rFonts w:cs="Arial" w:ascii="Arial" w:hAnsi="Arial"/>
                <w:sz w:val="18"/>
                <w:szCs w:val="18"/>
              </w:rPr>
              <w:t>endereço completo da assistência técnica, informando ainda a razão social, CNPJ, número do telefone, número do fax e o nome da pessoa responsável para contato</w:t>
            </w:r>
            <w:r>
              <w:rPr>
                <w:rFonts w:cs="Arial" w:ascii="Arial" w:hAnsi="Arial"/>
                <w:bCs/>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mera fotográfica digital e acessórios conforme especificações técnicas elencadas na Requisição Interna n° 416/2014 – SMDS (Anexo VI deste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isco rigido externo 01 TB, conforme especificações técnicas elencadas na Requisição Interna n° 718/2014 – SMED (Anexo VI deste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icrocomputador DESKTOP PC ALL-IN-ONE conforme especificações técnicas elencadas na Requisição Interna n° 500/2014 – GP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Nobreak conforme especificações técnicas elencadas na Requisição Interna n° 501/2014 – GP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do equipamento ofertado, com a indicação do </w:t>
            </w:r>
            <w:r>
              <w:rPr>
                <w:rFonts w:cs="Arial" w:ascii="Arial" w:hAnsi="Arial"/>
                <w:sz w:val="18"/>
                <w:szCs w:val="18"/>
              </w:rPr>
              <w:t>endereço completo da assistência técnica, informando ainda a razão social, CNPJ, número do telefone, número do fax e o nome da pessoa responsável para contato</w:t>
            </w:r>
            <w:r>
              <w:rPr>
                <w:rFonts w:cs="Arial" w:ascii="Arial" w:hAnsi="Arial"/>
                <w:bCs/>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4/</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530/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2/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1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6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4-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5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7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9-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16-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82/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71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07/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500-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0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501-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966752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8:00:00Z</dcterms:created>
  <dc:creator>Oberdan - Copam</dc:creator>
  <dc:description/>
  <cp:keywords/>
  <dc:language>en-US</dc:language>
  <cp:lastModifiedBy>Oberdan - Copam</cp:lastModifiedBy>
  <dcterms:modified xsi:type="dcterms:W3CDTF">2014-12-10T11:23:00Z</dcterms:modified>
  <cp:revision>4</cp:revision>
  <dc:subject/>
  <dc:title/>
</cp:coreProperties>
</file>