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5/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44/2014</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argas de oxigênio medicinal de 7 m³ (sete metros cúbic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29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9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TETO FINANCEIRO DA VIGILÂNCIA EM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6/01/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7 de dezembro de 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5/2014 – OBJETO: Aquisição de cargas de oxigênio medicinal de 7 m³ (sete metros cúbicos). ABERTURA: 06/01/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7 de dezembro de 2014.</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44/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argas de oxigênio medicinal de 7 m³ (sete metros cúbic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6/01/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aquisição de 750 (setecentas e cinquenta) cargas de oxigênio medicinal de 7 m³ (sete metros cúbicos), para pacientes do SUS com receituário médico, encaminhados pelo Serviço Social da Secretaria Municipal da Saúde, pelo período de 01 (um) an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1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912-2014-S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29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6/01/15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06/01/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06/01/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5/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6/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5/2014</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6/01/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1912/2014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de forma parcelada, conforme necessidade e solicitação da Secretaria Municipal da Saúd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durante no prazo de 365 (trezentos e sessenta e cinco) dias, contados da data de assinatura do instrumento contratual.</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 xml:space="preserve">O objeto licitado deverá ser entregue de forma parcelada, diretamente na residência dos usuários, dentro dos limites do Município de Ijuí (perímetro urbano e rural). </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a chamada e mediante a entrega da autorização da Secretaria Municipal da Saúde, o adjudicatário deverá efetuar a entrega no prazo máximo de 48 (quarenta e oito) ho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deverá fornecer, quando necessário, todos os materiais para o abastecimento do gás (mangueiras, cânulas, umidificadores, tubo de oxigênio, etc.).</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ficará obrigada a trocar a suas expensas, o material que vier a ser recusado, sendo que o ato de recebimento não implica na sua aceitação.</w:t>
      </w:r>
    </w:p>
    <w:p>
      <w:pPr>
        <w:pStyle w:val="PargrafodaLista"/>
        <w:spacing w:lineRule="auto" w:line="240" w:before="0" w:after="0"/>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mente da aceitação, a adjudicatária garantirá a qualidade dos materiais, obrigando-se a repor aquele que apresentar defeito ou for entregue em desacordo com o edital.</w:t>
      </w:r>
    </w:p>
    <w:p>
      <w:pPr>
        <w:pStyle w:val="PargrafodaLista"/>
        <w:spacing w:lineRule="auto" w:line="240" w:before="0" w:after="0"/>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adjudicatária deverá sujeitar-se a mais ampla e irrestrita fiscalização por parte da Secretaria Municipal da Saúde de Ijuí/RS durante a vigência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entrega do objeto contratado ou parcela dele, o pagamento será efetuado mensalmente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912/2014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7 de dezembro de 2014.</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4</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644/2014</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4,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44/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5/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44/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5/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44/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5/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5/</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44/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850"/>
        <w:gridCol w:w="709"/>
        <w:gridCol w:w="2552"/>
        <w:gridCol w:w="1181"/>
        <w:gridCol w:w="1181"/>
        <w:gridCol w:w="118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w:t>
            </w:r>
          </w:p>
          <w:p>
            <w:pPr>
              <w:pStyle w:val="Normal"/>
              <w:overflowPunct w:val="false"/>
              <w:autoSpaceDE w:val="false"/>
              <w:spacing w:lineRule="auto" w:line="240" w:before="0" w:after="0"/>
              <w:jc w:val="center"/>
              <w:textAlignment w:val="baseline"/>
              <w:rPr>
                <w:rFonts w:ascii="Arial" w:hAnsi="Arial" w:cs="Arial"/>
                <w:b/>
                <w:b/>
                <w:bCs/>
              </w:rPr>
            </w:pPr>
            <w:r>
              <w:rPr>
                <w:rFonts w:eastAsia="Arial" w:cs="Arial" w:ascii="Arial" w:hAnsi="Arial"/>
                <w:b/>
                <w:bCs/>
              </w:rPr>
              <w:t xml:space="preserve"> </w:t>
            </w: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eastAsia="Arial" w:cs="Arial" w:ascii="Arial" w:hAnsi="Arial"/>
                <w:b/>
                <w:bCs/>
              </w:rPr>
              <w:t xml:space="preserve"> </w:t>
            </w: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Cargas de oxigênio medicinal com 7 m³ (sete metros cúbicos). De acordo com orientações descritas na Requisição Interna n° 1912/2014 da SMS (Anexo VII deste edit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1912/2014 - SM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44/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MUNICÍPIO DE IJUÍ, CNPJ nº 90.738.196/0001-09, com sede administrativa na Rua Benjamin Constant, 429, Centro, Ijuí/RS, CEP 98700-000, doravante denominado CONTRATANTE, representado neste ato pelo Prefeito Municipal, Sr. FIORAVANTE BATISTA BALLIN, brasileiro, casado, administrat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com fundamento na Lei Federal nº 8.666/93, nos termos do instrumento convocatório da licitação na modalidade PREGÃO PRESENCIAL N° 075/2014 – PROCESSO N° 2644/2014, da proposta apresentada pela CONTRATAD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750 (setecentas e cinquenta) cargas de oxigênio medicinal de 7 m³ (sete metros cúbicos), para pacientes do SUS com receituário médico, encaminhados pelo Serviço Social da Secretaria Municipal da Saúde, pelo período de 01 (um) an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O valor total deste contrato é de R$ (valor em algarismo) (valor por extenso), correspondendo o valor de R$ (valor em algarismo) (valor por extenso) por cada </w:t>
      </w:r>
      <w:r>
        <w:rPr>
          <w:rFonts w:cs="Arial" w:ascii="Arial" w:hAnsi="Arial"/>
          <w:color w:val="000000"/>
        </w:rPr>
        <w:t xml:space="preserve">carga de oxigênio medicinal de 7 m³ (sete metros cúbicos), </w:t>
      </w:r>
      <w:r>
        <w:rPr>
          <w:rFonts w:cs="Arial" w:ascii="Arial" w:hAnsi="Arial"/>
        </w:rPr>
        <w:t>aceito pela CONTRATADA, entendido este como preço justo e suficiente para total execução do objeto do presente contrato, conforme empenho n° xxxx/xxxx de xx/xx/xxxx.</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stema Único de Saúde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29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contratado deverá ser entregue de forma parcelada, diretamente na residência dos usuários, dentro dos limites do Município de Ijuí (perímetro urbano e rur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fornecer, quando necessário, todos os materiais para o abastecimento do gás (mangueiras, cânulas, umidificadores, tubo de oxigênio, etc.).</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ONTRATADA ficará obrigada a trocar a suas expensas, o material que vier a ser recusado, sendo que o ato de recebimento não implica na sua aceitaçã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 objeto licitado deverá ser entregue de acordo com as especificações contidas na Requisição Interna n° 1912/2014 - SMS (Anexo V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A VIGÊNCIA CONTRATUAL E DOS PRAZOS </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Este instrumento contratual entrará em vigor na data da sua assinatura e vigorará durante o período de </w:t>
      </w:r>
      <w:r>
        <w:rPr>
          <w:rFonts w:cs="Arial" w:ascii="Arial" w:hAnsi="Arial"/>
          <w:color w:val="000000"/>
        </w:rPr>
        <w:t>365 (trezentos e sessenta e cinco) dias</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pós o recebimento da chamada e mediante a entrega da autorização da Secretaria Municipal da Saúde, a CONTRATADA deverá efetuar a entrega no prazo máximo de 48 (quarenta e oito) ho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Após a entrega do objeto contratado ou parcela dele, 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7</w:t>
        <w:tab/>
        <w:t>repor todo material que apresentar defeito ou for entregue em desacordo com o presente instrument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Comp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4</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44/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912/2014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10/2014</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912-2014-SM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048691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43:00Z</dcterms:created>
  <dc:creator>Oberdan - Copam</dc:creator>
  <dc:description/>
  <cp:keywords/>
  <dc:language>en-US</dc:language>
  <cp:lastModifiedBy>Oberdan - Copam</cp:lastModifiedBy>
  <dcterms:modified xsi:type="dcterms:W3CDTF">2014-12-18T15:51:00Z</dcterms:modified>
  <cp:revision>3</cp:revision>
  <dc:subject/>
  <dc:title/>
</cp:coreProperties>
</file>