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81/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áquinas e equipamentos agrícolas diversos conforme Contrato de Repasse n° 787638/2013 - MAPA - Caixa Econômica Fede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1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2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EMENDA PARLAMENT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01/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dezembro de 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8/2014 – OBJETO: Aquisição de máquinas e equipamentos agrícolas diversos conforme Contrato de Repasse n° 787638/2013 - MAPA - Caixa Econômica Federal. ABERTURA: 12/01/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dezembro de 2014.</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81/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áquinas e equipamentos agrícolas diversos conforme Contrato de Repasse n° 787638/2013 - MAPA - Caixa Econômica Feder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2/01/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áquinas e equipamentos agrícolas diversos conforme Contrato de Repasse n° 787638/2013 - MAPA - Caixa Econômica Feder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540"/>
        <w:gridCol w:w="585"/>
        <w:gridCol w:w="620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adora adubadeira hidráulica, de no mínimo 15 linhas de trigo, caixa inox, com discos desencontrados, capacidade mínima de carga de 280 kg de adubo e 120 kg de semente, com regulador de profundidade de plantio nas lin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ensiladeira, auto propelido capacidade mínima de 40 ton/hora, plataforma para culturas de verão com 6 linhas e espaçamento de 45 cm (linhas de milho/sorgo) e plataforma para culturas de inverno, (3mts de largura de corte mínimo) com sistema de picotagem composta por rotor de 36 navalhas,  4 rolos compressores de massa, cilindro de corte com 64 navalhas fechado para menor consumo de combustível, cilindro propulsor de massa para a aceleração do produto picado para o veiculo de transporte, cano direcional e quebra jato com acionamento elétrico, motor com 170 CV posicionado na parte inferior do chassi da  colheitadeira, sistema de acionamento do cilindro de corte com cilindro pneumáti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rfurador de solo, com no mínimo 3 brocas de  9”, 12” e 16”, caixa de transmissão brocas com diâmetro de 9, 12 e 18 polegadas. Os Raspadores e o ponteiro das brocas são tratados termicamente, com endurecimento ideal para evitar desgaste acentuado. Sistema automático de alinhamento da broca, mantendo-a sempre na posição vertical, agilizando as operaçõ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çadeira largura de corte mínimo de 170cm, com cardam com embreagem, com roda de regulagem de altura de corte e  laterais moveis com regulagem de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tribuidor de adubo orgânico líquido, com tanque metálico reforçado, bomba de pressão á vácuo, capacidade mínima 5.000 litros, rodado tipo tandem com 4 pneus novos nas bitolas 9.00-20, aro de 20 poleg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a agrícola metálica, basculante com capacidade mínima de 6 toneladas e 6m³, com rodado tandem, com pneus novos nas bitolas 7.50-16, aro metálico de 16 polegadas. Com sistema de bomba independente acionado pela tomada de potência do trator para o pistão  bascular a car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a agrícola, capacidade mínima 5 toneladas, carroceria de madeira de lei, 2 eixos. com pneus novos nas bitolas 7.50-16, aro  metálico de 16 poleg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colhedor de forragem, adaptação universal largura de corte mínimo 1,10mts para culturas de inverno, com discos de corte com nava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hedora de forragem, (ensiladeira) com capacidade de corte mínimo de 20 toneladas/hora, e quatro rolos, no mínimo 12 tamanhos de corte. Numero mínimo de facas no rotor 12. Com sistema de transmissão caixa e cardam. Bica com comando manu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0/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4-2014</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5-2014</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menda Parlamentar- (SMDR)</w:t>
              <w:tab/>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2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MENDA PARLAMENT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 AGRICOLAS E RODOVIÁR.</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 AGRICOLAS E RODOVIÁR.</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1/15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3:45 hs do dia 12/01/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3:45 hs do dia 12/01/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8/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8/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3 de dezembro de 2014.</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81/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8/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8/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8/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8/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1/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7"/>
        <w:gridCol w:w="709"/>
        <w:gridCol w:w="567"/>
        <w:gridCol w:w="709"/>
        <w:gridCol w:w="3402"/>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adora adubadeira hidráulica, de no mínimo 15 linhas de trigo, caixa inox, com discos desencontrados, capacidade mínima de carga de 280 kg de adubo e 120 kg de semente, com regulador de profundidade de plantio nas linh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ensiladeira, auto propelido capacidade mínima de 40 ton/hora, plataforma para culturas de verão com 6 linhas e espaçamento de 45 cm (linhas de milho/sorgo) e plataforma para culturas de inverno, (3mts de largura de corte mínimo) com sistema de picotagem composta por rotor de 36 navalhas,  4 rolos compressores de massa, cilindro de corte com 64 navalhas fechado para menor consumo de combustível, cilindro propulsor de massa para a aceleração do produto picado para o veiculo de transporte, cano direcional e quebra jato com acionamento elétrico, motor com 170 CV posicionado na parte inferior do chassi da  colheitadeira, sistema de acionamento do cilindro de corte com cilindro pneumáti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rfurador de solo, com no mínimo 3 brocas de  9”, 12” e 16”, caixa de transmissão brocas com diâmetro de 9, 12 e 18 polegadas. Os Raspadores e o ponteiro das brocas são tratados termicamente, com endurecimento ideal para evitar desgaste acentuado. Sistema automático de alinhamento da broca, mantendo-a sempre na posição vertical, agilizando as operaçõ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çadeira largura de corte mínimo de 170cm, com cardam com embreagem, com roda de regulagem de altura de corte e  laterais moveis com regulagem de altu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tribuidor de adubo orgânico líquido, com tanque metálico reforçado, bomba de pressão á vácuo, capacidade mínima 5.000 litros, rodado tipo tandem com 4 pneus novos nas bitolas 9.00-20, aro de 20 polegad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rreta agrícola metálica, basculante com capacidade mínima de 6 toneladas e 6m³, com rodado tandem, com pneus novos nas bitolas 7.50-16, aro metálico de 16 polegadas. Com sistema de bomba independente acionado pela tomada de potência do trator para o pistão  bascular a carg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a agrícola, capacidade mínima 5 toneladas, carroceria de madeira de lei, 2 eixos. com pneus novos nas bitolas 7.50-16, aro  metálico de 16 polegad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colhedor de forragem, adaptação universal largura de corte mínimo 1,10mts para culturas de inverno, com discos de corte com navalh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hedora de forragem, (ensiladeira) com capacidade de corte mínimo de 20 toneladas/hora, e quatro rolos, no mínimo 12 tamanhos de corte. Numero mínimo de facas no rotor 12. Com sistema de transmissão caixa e cardam. Bica com comando manu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81/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0/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4-2014</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5-2014</w:t>
            </w:r>
          </w:p>
        </w:tc>
      </w:tr>
    </w:tbl>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2914555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55:00Z</dcterms:created>
  <dc:creator>Oberdan - Copam</dc:creator>
  <dc:description/>
  <cp:keywords/>
  <dc:language>en-US</dc:language>
  <cp:lastModifiedBy>Oberdan - Copam</cp:lastModifiedBy>
  <dcterms:modified xsi:type="dcterms:W3CDTF">2014-12-23T16:53:00Z</dcterms:modified>
  <cp:revision>7</cp:revision>
  <dc:subject/>
  <dc:title/>
</cp:coreProperties>
</file>