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679/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recompositor de pista usinada a quente, embalado em sacos de 25kg.</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40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01/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077/2014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22/01/15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7 de janei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7/2014 – OBJETO: Aquisição de recompositor de pista usinada a quente, embalado em sacos de 25kg.  O Município de Ijuí – Poder Executivo comunica aos interessados no respectiv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22/01/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7 de janei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79/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recompositor de pista usinada a quente, embalado em sacos de 25kg,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01/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recompositor de pista usinada a quente, embalado em sacos de 25kg:</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754"/>
        <w:gridCol w:w="552"/>
        <w:gridCol w:w="697"/>
        <w:gridCol w:w="919"/>
        <w:gridCol w:w="585"/>
        <w:gridCol w:w="507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ecompositor de pista usinada a quente, preparado com agregados pétreos, cap 50/70 modificado por aditivo, para aplicação a frio, estocado por até 12 (doze) meses, embalados em sacos de 25 kg. Contendo: Densidade aparente da massa entre: 1,90 e 2,50 g/m³, teor betuminoso entre: 5,6 a 5,9%. O produto deve atender as normas da ABNT, NBR NM 051:2001.</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b/>
                <w:bCs/>
              </w:rPr>
              <w:t xml:space="preserve">Obs.: </w:t>
            </w:r>
            <w:r>
              <w:rPr>
                <w:rFonts w:cs="Arial" w:ascii="Arial" w:hAnsi="Arial"/>
                <w:bCs/>
              </w:rPr>
              <w:t>(Suprimid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22/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1-542-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6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520-2014</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0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01/15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22/01/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22/01/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7/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7/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color w:val="000000"/>
        </w:rPr>
        <w:t>(Suprim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uprimido)</w:t>
      </w:r>
      <w:r>
        <w:rPr>
          <w:rFonts w:cs="Arial" w:ascii="Arial" w:hAnsi="Arial"/>
          <w:bCs/>
        </w:rPr>
        <w:t>.</w:t>
      </w:r>
      <w:r>
        <w:rPr>
          <w:rFonts w:cs="Arial" w:ascii="Arial" w:hAnsi="Arial"/>
        </w:rPr>
        <w:t xml:space="preserve"> </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uprimido).</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Prova de registro ou inscrição </w:t>
      </w:r>
      <w:r>
        <w:rPr>
          <w:rFonts w:cs="Arial" w:ascii="Arial" w:hAnsi="Arial"/>
          <w:color w:val="000000"/>
          <w:shd w:fill="FFFFFF" w:val="clear"/>
        </w:rPr>
        <w:t>na entidade profissional competente</w:t>
      </w:r>
      <w:r>
        <w:rPr>
          <w:rFonts w:cs="Arial" w:ascii="Arial" w:hAnsi="Arial"/>
        </w:rPr>
        <w:t xml:space="preserve"> da empresa licitante</w:t>
      </w:r>
      <w:r>
        <w:rPr>
          <w:rFonts w:cs="Arial" w:ascii="Arial" w:hAnsi="Arial"/>
          <w:color w:val="000000"/>
          <w:shd w:fill="FFFFFF" w:val="clear"/>
        </w:rPr>
        <w:t xml:space="preserve"> (CRE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Licença Ambiental de Operação da Usina de Concreto Asfáltic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icença Ambiental de Operação de Lavra a Céu Abert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primi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Comprovação da capacidade técnica para desempenho de atividade pertinente e compatível em características com o objeto desta licitação, a ser feita por intermédio de Atestado ou Certidão fornecida por pessoa jurídica de direito público ou privado, devidamente registrados junto ao CREA. </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aso a usina de asfalto não seja de propriedade da empresa licitante, deverá ser apresentada declaração de disponibilidade do proprietário para atendimento do objeto licitado, com firma reconhecida em car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07 de janei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4</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79/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7/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79/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7/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79/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7/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79/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7/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79/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567"/>
        <w:gridCol w:w="709"/>
        <w:gridCol w:w="992"/>
        <w:gridCol w:w="567"/>
        <w:gridCol w:w="255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s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Recompositor de pista usinada a quente, preparado com agregados pétreos, cap 50/70 modificado por aditivo, para aplicação a frio, estocado por até 12 (doze) meses, embalados em sacos de 25 kg. Contendo: Densidade aparente da massa entre: 1,90 e 2,50 g/m³, teor betuminoso entre: 5,6 a 5,9%. O produto deve atender as normas da ABNT, NBR NM 051:2001.</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b/>
                <w:bCs/>
                <w:sz w:val="18"/>
                <w:szCs w:val="18"/>
              </w:rPr>
              <w:t xml:space="preserve">Obs.: </w:t>
            </w:r>
            <w:r>
              <w:rPr>
                <w:rFonts w:cs="Arial" w:ascii="Arial" w:hAnsi="Arial"/>
                <w:bCs/>
                <w:sz w:val="18"/>
                <w:szCs w:val="18"/>
              </w:rPr>
              <w:t>(Suprim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pPr>
      <w:r>
        <w:rPr>
          <w:rFonts w:cs="Arial" w:ascii="Arial" w:hAnsi="Arial"/>
        </w:rPr>
        <w:t>(Suprimid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679/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22/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542-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6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520-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890958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sz w:val="20"/>
      <w:szCs w:val="20"/>
    </w:rPr>
  </w:style>
  <w:style w:type="character" w:styleId="WW8Num3z4">
    <w:name w:val="WW8Num3z4"/>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8:09:00Z</dcterms:created>
  <dc:creator>Oberdan - Copam</dc:creator>
  <dc:description/>
  <cp:keywords/>
  <dc:language>en-US</dc:language>
  <cp:lastModifiedBy>Oberdan - Copam</cp:lastModifiedBy>
  <dcterms:modified xsi:type="dcterms:W3CDTF">2015-01-07T19:52:00Z</dcterms:modified>
  <cp:revision>6</cp:revision>
  <dc:subject/>
  <dc:title/>
</cp:coreProperties>
</file>