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8/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99/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odontológic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23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4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ÚDE BUC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12/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4 de novembr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68/2015 – OBJETO: Aquisição de materiais odontológicos. ABERTURA: 08/12/15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4 de novembr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8/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9/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odontológic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8/12/15</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odontológicos:</w:t>
      </w:r>
    </w:p>
    <w:tbl>
      <w:tblPr>
        <w:tblW w:w="9142" w:type="dxa"/>
        <w:jc w:val="left"/>
        <w:tblInd w:w="562" w:type="dxa"/>
        <w:tblLayout w:type="fixed"/>
        <w:tblCellMar>
          <w:top w:w="0" w:type="dxa"/>
          <w:left w:w="70" w:type="dxa"/>
          <w:bottom w:w="0" w:type="dxa"/>
          <w:right w:w="70" w:type="dxa"/>
        </w:tblCellMar>
      </w:tblPr>
      <w:tblGrid>
        <w:gridCol w:w="563"/>
        <w:gridCol w:w="552"/>
        <w:gridCol w:w="919"/>
        <w:gridCol w:w="585"/>
        <w:gridCol w:w="6523"/>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malha de prata em capsula (2 dose) amálgam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ntas Enhance caixa com 7 unidades, para acabamento de resin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articular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estésico Mepivacaina 3% epinefrina 1/100.00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estésico tópico benzocaina 200mg (frasco c/ 12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hemostática de colag. Hemospon</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esso pedra amarelo, pacote com 1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baixa rotação nº 0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baixa rotação nº 0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baixa rotação nº 07</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elícula radiológica para RX, caixa com 150 unidades, tamanho 3 x 4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i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Kit de broca de acabamento para resina granulação fina com 7 brocas 12/TT</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Da requisição interna:</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19/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08-2015-SMS</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es de Saúde Bucal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23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4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Buc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0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ODONTOLÓGIC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8/12/15 as 08: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00 hs do dia 08/12/15</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00 hs do dia 08/12/15,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68/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8/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68/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8/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a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Sanitária Estadual ou Municipal;</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Comprovação da Autorização de Funcionamento da Empresa participante da Licitação emitida pelo Ministério da Saúde.</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508/2015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4 de novembro de 2015.</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68/</w:t>
      </w:r>
      <w:r>
        <w:rPr>
          <w:rFonts w:cs="Arial" w:ascii="Arial" w:hAnsi="Arial"/>
          <w:b/>
          <w:szCs w:val="24"/>
          <w:lang w:eastAsia="pt-BR"/>
        </w:rPr>
        <w:t>2015</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9/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8/2015,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8/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99/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8/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8/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99/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68/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99/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8/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68/</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99/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6" w:type="dxa"/>
        <w:jc w:val="left"/>
        <w:tblInd w:w="-5" w:type="dxa"/>
        <w:tblLayout w:type="fixed"/>
        <w:tblCellMar>
          <w:top w:w="0" w:type="dxa"/>
          <w:left w:w="70" w:type="dxa"/>
          <w:bottom w:w="0" w:type="dxa"/>
          <w:right w:w="70" w:type="dxa"/>
        </w:tblCellMar>
      </w:tblPr>
      <w:tblGrid>
        <w:gridCol w:w="567"/>
        <w:gridCol w:w="567"/>
        <w:gridCol w:w="709"/>
        <w:gridCol w:w="992"/>
        <w:gridCol w:w="709"/>
        <w:gridCol w:w="3118"/>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malha de prata em capsula (2 dose) amálgam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ntas Enhance caixa com 7 unidades, para acabamento de resi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articular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estésico Mepivacaina 3% epinefrina 1/1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estésico tópico benzocaina 200mg (frasco c/ 12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hemostática de colag. Hemospo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esso pedra amarelo, pacote com 1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baixa rotação nº 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baixa rotação nº 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baixa rotação nº 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elícula radiológica para RX, caixa com 150 unidades, tamanho 3 x 4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i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Kit de broca de acabamento para resina granulação fina com 7 brocas 12/T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68/</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99/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º 1508/2015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19/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08-2015-SM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4835596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0:05:00Z</dcterms:created>
  <dc:creator>Oberdan - Copam</dc:creator>
  <dc:description/>
  <dc:language>en-US</dc:language>
  <cp:lastModifiedBy>Oberdan - Copam</cp:lastModifiedBy>
  <dcterms:modified xsi:type="dcterms:W3CDTF">2015-11-24T10:46:00Z</dcterms:modified>
  <cp:revision>3</cp:revision>
  <dc:subject/>
  <dc:title/>
</cp:coreProperties>
</file>