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9/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02/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expediente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2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7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EA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3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7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EA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4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4</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BPC- ESCOL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93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4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PSB-AÇÕES ESTRATÉGICAS DO PETI </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93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4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PSB-AÇÕES ESTRATÉGICAS DO PETI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12/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4 de novembro de 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69/2015 – OBJETO: Aquisição de materiais de expediente diversos. ABERTURA: 09/12/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4 de novembro de 2015.</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02/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expediente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9/12/15</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e expediente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752"/>
        <w:gridCol w:w="585"/>
        <w:gridCol w:w="6690"/>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tílio de borracha pura, de 1ª, secção quadrada 1x1 mm - pacotes com 1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Ata - 100 fol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Escolar 4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A4, 75g, 210x297mm, caixa com 5.000 fol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enda tamanho minimo14,6 x 20,8cm, capa em courvin, folhas internas em papel off-set 63g, número mínimo de páginas 350, para o ano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cados Auto-adesivos removíveis (Post it), cor amarela, com quatro bloc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s AZ L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oco adesivo, pacote com 2 unidades, 100 folhas, 7,6 x 7,6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suspensa para arquivo de aç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ponta fina metal, 0,7mm, vermelh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ta esferográfica azul; caixa com 5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estreit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Líquido à Base de Água 18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Ata - 100 fol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iquelado nº 2/0, Caixa c/5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A4, 75g, 210x297mm, caixa com 5.000 fol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enda, tamanho mínimo 14,6 x 20,8 cm, capa em courvin, folhas internas em papel off-set 63g, número mínimo de páginas 350, para o ano de 201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em Fita 8m x 5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ônica, cor pret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ônica, cor vermelh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 pardo 50x5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astão 20g cada, não tóxica, com tampa hermética, embalagem com 6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18mm x 50m, par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original para impressora HP deskjet  nº 662.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lorido original para impressora HP deskjet 2546 nº 662.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85A, para impressora HP Laser Jet M1132 MFP. Produt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original nº 80 A. Produt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lang w:val="en-US"/>
              </w:rPr>
              <w:t xml:space="preserve">Tonner para copiadora Canon image Runner 2525. </w:t>
            </w:r>
            <w:r>
              <w:rPr>
                <w:rFonts w:cs="Arial" w:ascii="Arial" w:hAnsi="Arial"/>
                <w:bCs/>
              </w:rPr>
              <w:t>Produt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lorido para Impressora HP C 3180 - Original - nº 93.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para Impressora HP C 3180 - Original - nº 92. Cartuch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12A para impressora HP. Produto original da mesma marca do fabricante da impressora – linha A. Validade de, no mínimo, 01 (um) ano a partir da data de entrega dos mesm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78A para impressora HP. Produto original da mesma marca do fabricante da impressora – linha A. Validade de, no mínimo, 01 (um) ano a partir da data de entrega dos mesmos.</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43/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96-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44/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7-297-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45/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7-29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46/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7-299-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4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7-300-2015</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AS-Fundo Estadual de Assistência Socia</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AS-Fundo Estadual de Assistência Socia</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BPC ESCOLA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AÇÕES ESTRATÉGICAS DO PETI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AÇÕES ESTRATÉGICAS DO PETI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52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A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3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A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4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PC- ESCOL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3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SB-AÇÕES ESTRATÉGICAS DO PETI </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3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SB-AÇÕES ESTRATÉGICAS DO PETI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EXPEDIEN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9/12/15 as 08: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00 hs do dia 09/12/15</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00 hs do dia 09/12/15,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9/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9/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9/20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9/12/15</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4 de novembro de 2015.</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69/</w:t>
      </w:r>
      <w:r>
        <w:rPr>
          <w:rFonts w:cs="Arial" w:ascii="Arial" w:hAnsi="Arial"/>
          <w:b/>
          <w:szCs w:val="24"/>
          <w:lang w:eastAsia="pt-BR"/>
        </w:rPr>
        <w:t>2015</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02/2015</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9/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02/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9/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69/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02/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69/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02/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9/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69/</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02/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29" w:type="dxa"/>
        <w:jc w:val="center"/>
        <w:tblInd w:w="0" w:type="dxa"/>
        <w:tblLayout w:type="fixed"/>
        <w:tblCellMar>
          <w:top w:w="0" w:type="dxa"/>
          <w:left w:w="70" w:type="dxa"/>
          <w:bottom w:w="0" w:type="dxa"/>
          <w:right w:w="70" w:type="dxa"/>
        </w:tblCellMar>
      </w:tblPr>
      <w:tblGrid>
        <w:gridCol w:w="567"/>
        <w:gridCol w:w="1418"/>
        <w:gridCol w:w="567"/>
        <w:gridCol w:w="709"/>
        <w:gridCol w:w="850"/>
        <w:gridCol w:w="709"/>
        <w:gridCol w:w="2835"/>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tílio de borracha pura, de 1ª, secção quadrada 1x1 mm - pacotes com 10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Ata - 1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ranca Escolar 4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A4, 75g, 210x297mm,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genda tamanho minimo14,6 x 20,8cm, capa em courvin, folhas internas em papel off-set 63g, número mínimo de páginas 350, para o ano 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cados Auto-adesivos removíveis (Post it), cor amarela, com quatro bloc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s AZ L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loco adesivo, pacote com 2 unidades, 100 folhas, 7,6 x 7,6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suspensa para arquivo de aç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aneta esferográfica ponta fina metal, 0,7mm, verme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aneta esferográfica azul; caixa com 5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sta AZ lombo estrei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Líquido à Base de Água 18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vro Ata - 1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lips Niquelado nº 2/0, Caixa c/5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Ofício A4, 75g, 210x297mm, caixa com 5.000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genda, tamanho mínimo 14,6 x 20,8 cm, capa em courvin, folhas internas em papel off-set 63g, número mínimo de páginas 350, para o ano de 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rretivo em Fita 8m x 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ônica,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ncel atômico ponta cônica, cor vermel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 pardo 50x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a bastão 20g cada, não tóxica, com tampa hermética, embalagem com 6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crepe 18mm x 50m, par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original para impressora HP deskjet  nº 662.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lorido original para impressora HP deskjet 2546 nº 662.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85A, para impressora HP Laser Jet M1132 MFP. Produt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original nº 80 A. Produt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lang w:val="en-US"/>
              </w:rPr>
              <w:t xml:space="preserve">Tonner para copiadora Canon image Runner 2525. </w:t>
            </w:r>
            <w:r>
              <w:rPr>
                <w:rFonts w:cs="Arial" w:ascii="Arial" w:hAnsi="Arial"/>
                <w:bCs/>
              </w:rPr>
              <w:t>Produt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Colorido para Impressora HP C 3180 - Original - nº 93.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tucho de Tinta Preto para Impressora HP C 3180 - Original - nº 92. Cartuch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12A para impressora HP. Produt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nner Preto 78A para impressora HP. Produto original da mesma marca do fabricante da impressora – linha A. Validade de, no mínimo, 01 (um) ano a partir da data de entrega dos mesm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69/</w:t>
      </w:r>
      <w:r>
        <w:rPr>
          <w:rFonts w:cs="Arial" w:ascii="Arial" w:hAnsi="Arial"/>
          <w:b/>
          <w:szCs w:val="24"/>
          <w:lang w:eastAsia="pt-BR"/>
        </w:rPr>
        <w:t>2015</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0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43/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96-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44/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97-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45/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9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46/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99-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47/2015</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300-2015</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65537777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08:00Z</dcterms:created>
  <dc:creator>Oberdan - Copam</dc:creator>
  <dc:description/>
  <cp:keywords/>
  <dc:language>en-US</dc:language>
  <cp:lastModifiedBy>Oberdan - Copam</cp:lastModifiedBy>
  <dcterms:modified xsi:type="dcterms:W3CDTF">2015-11-24T13:42:00Z</dcterms:modified>
  <cp:revision>4</cp:revision>
  <dc:subject/>
  <dc:title/>
</cp:coreProperties>
</file>