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1/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servidor tipo torre, microcomputadores, notebook e projetor multimídia para o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851"/>
        <w:gridCol w:w="5386"/>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04</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EITAS ADMINS. INDIRET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924</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EITAS ADMINS.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nov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1/2015 – OBJETO: Aquisição de servidor tipo torre, microcomputadores, notebook e projetor multimídia para o PREVIJUÍ. ABERTURA: 10/12/15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nov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servidor tipo torre, microcomputadores, notebook e projetor multimídia para o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0/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0: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servidor tipo torre, microcomputadores, notebook e projetor multimídia para o PREVIJUÍ:</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ervidor de dados tipo torre, com Windows Server 2012, instalação e configuração, conforme especificações técnicas mínimas elencadas na Requisição Interna n° 088/2015 – PREVIJUÍ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089/2015 – PREVIJUÍ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Notebook conforme especificações técnicas mínimas elencadas na Requisição Interna n° 089/2015 – PREVIJUÍ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ojetor multimídia com 3.000 lumens e com resolução nativa SVGA (800 x 600). Entregue intalad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5/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8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8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90-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8904</w:t>
            </w:r>
          </w:p>
        </w:tc>
        <w:tc>
          <w:tcPr>
            <w:tcW w:w="2809"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RECEITAS ADMINS. INDIRET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7924</w:t>
            </w:r>
          </w:p>
        </w:tc>
        <w:tc>
          <w:tcPr>
            <w:tcW w:w="2809"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RECEITAS ADMINS.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EQUIPAMENTOS DE COMUNICAÇÃO</w:t>
            </w:r>
          </w:p>
        </w:tc>
      </w:tr>
      <w:tr>
        <w:trPr/>
        <w:tc>
          <w:tcPr>
            <w:tcW w:w="2197" w:type="dxa"/>
            <w:tcBorders/>
          </w:tcPr>
          <w:p>
            <w:pPr>
              <w:pStyle w:val="Normal"/>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6875" w:type="dxa"/>
            <w:tcBorders/>
          </w:tcPr>
          <w:p>
            <w:pPr>
              <w:pStyle w:val="Normal"/>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12/15 as 10: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0:00 hs do dia 10/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0:00 hs do dia 10/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1/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0: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1/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0: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a através da apresentação de certidão(ões) ou atestado(s) fornecido(s) por pessoa jurídica de direito público ou privado comprovando de ter a licitante fornecido e instalado equipamentos, nos prazos, características e quantidades compatíveis com o objeto do presen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documentação relativa à Qualificação Técnica somente será exigida de licitante que oferecer proposta para o lote 01 (um) - </w:t>
      </w:r>
      <w:r>
        <w:rPr>
          <w:rFonts w:cs="Arial" w:ascii="Arial" w:hAnsi="Arial"/>
          <w:bCs/>
        </w:rPr>
        <w:t>Servidor de dados tipo torr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nov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1/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1/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1/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1/</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851"/>
        <w:gridCol w:w="567"/>
        <w:gridCol w:w="709"/>
        <w:gridCol w:w="567"/>
        <w:gridCol w:w="567"/>
        <w:gridCol w:w="3544"/>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75</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77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Servidor de dados tipo torre, com Windows Server 2012, instalação e configuração, conforme especificações técnicas mínimas elencadas na Requisição Interna n° 088/2015 – PREVIJUÍ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7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54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Microcomputador DESKTOP PC ALL-IN-ONE conforme especificações técnicas mínimas elencadas na Requisição Interna n° 089/2015 – PREVIJUÍ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7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62</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Notebook conforme especificações técnicas mínimas elencadas na Requisição Interna n° 089/2015 – PREVIJUÍ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7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46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rojetor multimídia com 3.000 lumens e com resolução nativa SVGA (800 x 600). Entregue intalad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2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5/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8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8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90-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5838364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31:00Z</dcterms:created>
  <dc:creator>Oberdan - Copam</dc:creator>
  <dc:description/>
  <cp:keywords/>
  <dc:language>en-US</dc:language>
  <cp:lastModifiedBy>Oberdan - Copam</cp:lastModifiedBy>
  <dcterms:modified xsi:type="dcterms:W3CDTF">2015-11-27T13:01:00Z</dcterms:modified>
  <cp:revision>2</cp:revision>
  <dc:subject/>
  <dc:title/>
</cp:coreProperties>
</file>