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0/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20/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stabilizadores e impressoras laser monocromática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851"/>
        <w:gridCol w:w="5386"/>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57</w:t>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538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923</w:t>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93</w:t>
            </w:r>
          </w:p>
        </w:tc>
        <w:tc>
          <w:tcPr>
            <w:tcW w:w="538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2/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5 de novemb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0/2015 – OBJETO: Aquisição de estabilizadores e impressoras laser monocromáticas. ABERTURA: 10/12/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5 de novemb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0/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20/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estabilizadores e impressoras laser monocromática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0/12/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stabilizadores e impressoras laser monocromátic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540"/>
        <w:gridCol w:w="585"/>
        <w:gridCol w:w="6902"/>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Estabilizador de 1000 VA </w:t>
            </w:r>
            <w:r>
              <w:rPr>
                <w:rFonts w:cs="Arial" w:ascii="Arial" w:hAnsi="Arial"/>
                <w:bCs/>
              </w:rPr>
              <w:t>conforme especificações técnicas elencadas na Requisição Interna n° 1440/2015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laser monocromática wireless conforme especificações técnicas elencadas na Requisição Interna n° 1482/2015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8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2-1440-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6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82-2015</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Prisional- Penitenciária Modula E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5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2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0/12/15 as 08: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00 hs do dia 10/12/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00 hs do dia 10/12/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rHeight w:val="2260"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0/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0/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b/>
                <w:b/>
                <w:color w:val="000000"/>
                <w:szCs w:val="22"/>
                <w:u w:val="single"/>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0/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0/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b/>
                <w:b/>
                <w:color w:val="000000"/>
                <w:szCs w:val="22"/>
                <w:u w:val="single"/>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 deste edital).</w:t>
      </w:r>
    </w:p>
    <w:p>
      <w:pPr>
        <w:pStyle w:val="PargrafodaLista"/>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5 de novemb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0/</w:t>
      </w:r>
      <w:r>
        <w:rPr>
          <w:rFonts w:cs="Arial" w:ascii="Arial" w:hAnsi="Arial"/>
          <w:b/>
          <w:szCs w:val="24"/>
          <w:lang w:eastAsia="pt-BR"/>
        </w:rPr>
        <w:t>2015</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20/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0/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0/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0/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0/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0/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0/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0/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0/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0/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0/</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0/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6" w:type="dxa"/>
        <w:jc w:val="center"/>
        <w:tblInd w:w="0" w:type="dxa"/>
        <w:tblLayout w:type="fixed"/>
        <w:tblCellMar>
          <w:top w:w="0" w:type="dxa"/>
          <w:left w:w="70" w:type="dxa"/>
          <w:bottom w:w="0" w:type="dxa"/>
          <w:right w:w="70" w:type="dxa"/>
        </w:tblCellMar>
      </w:tblPr>
      <w:tblGrid>
        <w:gridCol w:w="567"/>
        <w:gridCol w:w="851"/>
        <w:gridCol w:w="567"/>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Estabilizador de 1000 VA </w:t>
            </w:r>
            <w:r>
              <w:rPr>
                <w:rFonts w:cs="Arial" w:ascii="Arial" w:hAnsi="Arial"/>
                <w:bCs/>
              </w:rPr>
              <w:t>conforme especificações técnicas elencadas na Requisição Interna n° 1440/2015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laser monocromática wireless conforme especificações técnicas elencadas na Requisição Interna n° 1482/2015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0/</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20/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ÕES INTERNA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8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40-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6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82-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25751065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16:00Z</dcterms:created>
  <dc:creator>Oberdan - Copam</dc:creator>
  <dc:description/>
  <cp:keywords/>
  <dc:language>en-US</dc:language>
  <cp:lastModifiedBy>Oberdan - Copam</cp:lastModifiedBy>
  <dcterms:modified xsi:type="dcterms:W3CDTF">2015-11-26T13:53:00Z</dcterms:modified>
  <cp:revision>2</cp:revision>
  <dc:subject/>
  <dc:title/>
</cp:coreProperties>
</file>