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2/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35/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nfeites natalinos para decoração do Natal Vida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CULTURA, ESPORTE E TURIS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2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7 de nov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2/2015 – OBJETO: Aquisição de enfeites natalinos para decoração do Natal Vida de Ijuí/RS. ABERTURA: 11/12/15 às 11: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7 de nov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35/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nfeites natalinos para decoração do Natal Vida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nfeites natalinos para decoração do Natal Vida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ueira luminosa de LED, branca, 13mm,  2 fios, 220v com kit de acessóri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bicho para mangueira de LED, 13mm, 2 fios, 220 v,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líndrico com 60 leds, com efeito snow fall, com 10cm, 220v, rabicho branco com tomad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8/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4-13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9/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135-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fusão Cult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taques aos Espaços Culturai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Cultural - SMCE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FESTIVIDADES E HOMENAGEN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12/15 as 11: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00 hs do dia 11/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00 hs do dia 11/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2/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2/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05 (cinco)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7 de nov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2/</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35/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2/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5/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5/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5/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2/</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5/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4" w:type="dxa"/>
        <w:jc w:val="center"/>
        <w:tblInd w:w="0" w:type="dxa"/>
        <w:tblLayout w:type="fixed"/>
        <w:tblCellMar>
          <w:top w:w="0" w:type="dxa"/>
          <w:left w:w="70" w:type="dxa"/>
          <w:bottom w:w="0" w:type="dxa"/>
          <w:right w:w="70" w:type="dxa"/>
        </w:tblCellMar>
      </w:tblPr>
      <w:tblGrid>
        <w:gridCol w:w="567"/>
        <w:gridCol w:w="851"/>
        <w:gridCol w:w="567"/>
        <w:gridCol w:w="709"/>
        <w:gridCol w:w="851"/>
        <w:gridCol w:w="708"/>
        <w:gridCol w:w="297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ueira luminosa de LED, branca, 13mm,  2 fios, 220v com kit de acessóri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bicho para mangueira de LED, 13mm, 2 fios, 220 v,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líndrico com 60 leds, com efeito snow fall, com 10cm, 220v, rabicho branco com tom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2/</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3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8/2015</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136-2015</w:t>
            </w:r>
          </w:p>
        </w:tc>
      </w:tr>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9/2015</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135-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500110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00:00Z</dcterms:created>
  <dc:creator>Oberdan - Copam</dc:creator>
  <dc:description/>
  <cp:keywords/>
  <dc:language>en-US</dc:language>
  <cp:lastModifiedBy>Oberdan - Copam</cp:lastModifiedBy>
  <dcterms:modified xsi:type="dcterms:W3CDTF">2015-11-30T11:40:00Z</dcterms:modified>
  <cp:revision>5</cp:revision>
  <dc:subject/>
  <dc:title/>
</cp:coreProperties>
</file>