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6/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86/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Aquisição de 01 (um) Monitor Modular Multiparamétrico e 01 (um) Conjunto Radiológico Fix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84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9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87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3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 CP</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3/12/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h30min às 13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8 de dezembro de 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6/2015 – OBJETO: Aquisição de 01 (um) Monitor Modular Multiparamétrico e 01 (um) Conjunto Radiológico Fixo. ABERTURA: 23/12/15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8 de dezembro de 2015.</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Ubirajara Machado Teixeira</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em Exercício</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6/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86/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01 (um) Monitor Modular Multiparamétrico e 01 (um) Conjunto Radiológico Fix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3/12/15</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01 (um) Monitor Modular Multiparamétrico e 01 (um) Conjunto Radiológico Fix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540"/>
        <w:gridCol w:w="585"/>
        <w:gridCol w:w="6902"/>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onitor Modular Multiparamétrico conforme especificações técnicas mínimas elencadas na Requisição Interna n° 1.506/2015 – SM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equipamen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Comprovação de Registro no MS/Anvis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e/ou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radiológico fixo conforme especificações técnicas mínimas elencadas na Requisição Interna n° 1.507/2015 – SMS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equipamen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Comprovação de Registro no Ministério da Saúde/Vigilância Sanitári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3.</w:t>
            </w:r>
            <w:r>
              <w:rPr>
                <w:rFonts w:cs="Arial" w:ascii="Arial" w:hAnsi="Arial"/>
                <w:bCs/>
              </w:rPr>
              <w:t xml:space="preserve"> Comprovação de certificação NBR 60601 em laboratório credenciado pelo Inmetro;</w:t>
            </w:r>
          </w:p>
          <w:p>
            <w:pPr>
              <w:pStyle w:val="Normal"/>
              <w:overflowPunct w:val="false"/>
              <w:autoSpaceDE w:val="false"/>
              <w:spacing w:lineRule="auto" w:line="240" w:before="0" w:after="0"/>
              <w:ind w:firstLine="213"/>
              <w:jc w:val="both"/>
              <w:textAlignment w:val="baseline"/>
              <w:rPr/>
            </w:pPr>
            <w:r>
              <w:rPr>
                <w:rFonts w:cs="Arial" w:ascii="Arial" w:hAnsi="Arial"/>
                <w:b/>
              </w:rPr>
              <w:t xml:space="preserve">4. </w:t>
            </w:r>
            <w:r>
              <w:rPr>
                <w:rFonts w:cs="Arial" w:ascii="Arial" w:hAnsi="Arial"/>
              </w:rPr>
              <w:t>Comprovação de Certificação de Boas Práticas de Distribuição e Armazenamento em nome da empresa licitan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5. </w:t>
            </w:r>
            <w:r>
              <w:rPr>
                <w:rFonts w:cs="Arial" w:ascii="Arial" w:hAnsi="Arial"/>
              </w:rPr>
              <w:t>Declaração onde conste o endereço completo da assistência técnica, informando ainda a razão social, CNPJ, número do telefone e/ou fax e o nome da pessoa responsável para contato.</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16/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506-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17/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507-2015</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Unidade de Pronto Aten</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sulta Popular: 2013/2014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4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9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7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3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 CP</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EQUIP.E UTENS. MED.ODONT.LAB.HOSP</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EQUIP.E UTENS. MED.ODONT.LAB.HOSP</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3/12/15 as 08: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00 hs do dia 23/12/15</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00 hs do dia 23/12/15,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6/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3/12/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6/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3/12/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s VI e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modelo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da documentação complementar solicitada nos descritivo dos equipamentos junto ao Formulário para Preenchimento da Proposta (Anexo V deste edital).</w:t>
      </w:r>
    </w:p>
    <w:p>
      <w:pPr>
        <w:pStyle w:val="PargrafodaLista"/>
        <w:rPr>
          <w:rFonts w:ascii="Arial" w:hAnsi="Arial" w:cs="Arial"/>
        </w:rPr>
      </w:pPr>
      <w:r>
        <w:rPr>
          <w:rFonts w:cs="Arial" w:ascii="Arial" w:hAnsi="Arial"/>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não apresentação da documentação indicada na descrição dos equipamentos acarretará na desclassificação da respectiva proposta.</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60 (sesse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color w:val="000000"/>
        </w:rPr>
        <w:t>As despesas de entrega e instalação dos equipamen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Constatadas irregularidades no objeto em respeito à especificação, o Município de Ijuí poderá rejeitá-lo no todo ou em parte, determinando sua substituição ou rescindida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1"/>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h30min às 13h00min,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276"/>
        <w:gridCol w:w="7796"/>
      </w:tblGrid>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506/2015 – SMS</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 xml:space="preserve">Requisição interna n° 1.507/2015 – SMS </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8 de dezembro de 2015.</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spacing w:lineRule="auto" w:line="240" w:before="0" w:after="0"/>
              <w:jc w:val="center"/>
              <w:rPr>
                <w:rFonts w:ascii="Arial" w:hAnsi="Arial" w:cs="Arial"/>
              </w:rPr>
            </w:pPr>
            <w:r>
              <w:rPr>
                <w:rFonts w:cs="Arial" w:ascii="Arial" w:hAnsi="Arial"/>
              </w:rPr>
              <w:t>Ubirajara Machado Teixeira</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em Exercício</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6/</w:t>
      </w:r>
      <w:r>
        <w:rPr>
          <w:rFonts w:cs="Arial" w:ascii="Arial" w:hAnsi="Arial"/>
          <w:b/>
          <w:szCs w:val="24"/>
          <w:lang w:eastAsia="pt-BR"/>
        </w:rPr>
        <w:t>2015</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86/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6/2015,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6/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86/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6/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6/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86/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6/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86/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6/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6/</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86/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204" w:type="dxa"/>
        <w:jc w:val="left"/>
        <w:tblInd w:w="-289" w:type="dxa"/>
        <w:tblLayout w:type="fixed"/>
        <w:tblCellMar>
          <w:top w:w="0" w:type="dxa"/>
          <w:left w:w="70" w:type="dxa"/>
          <w:bottom w:w="0" w:type="dxa"/>
          <w:right w:w="70" w:type="dxa"/>
        </w:tblCellMar>
      </w:tblPr>
      <w:tblGrid>
        <w:gridCol w:w="568"/>
        <w:gridCol w:w="709"/>
        <w:gridCol w:w="567"/>
        <w:gridCol w:w="708"/>
        <w:gridCol w:w="567"/>
        <w:gridCol w:w="567"/>
        <w:gridCol w:w="3544"/>
        <w:gridCol w:w="991"/>
        <w:gridCol w:w="991"/>
        <w:gridCol w:w="992"/>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ode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total (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8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Monitor Modular Multiparamétrico conforme especificações técnicas mínimas elencadas na Requisição Interna n° 1.506/2015 – SM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equipamen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Comprovação de Registro no MS/Anvis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e/ou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Conjunto radiológico fixo conforme especificações técnicas mínimas elencadas na Requisição Interna n° 1.507/2015 – SMS (Anexo VI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equipamen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Comprovação de Registro no Ministério da Saúde/Vigilância Sanitári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3.</w:t>
            </w:r>
            <w:r>
              <w:rPr>
                <w:rFonts w:cs="Arial" w:ascii="Arial" w:hAnsi="Arial"/>
                <w:bCs/>
                <w:sz w:val="18"/>
                <w:szCs w:val="18"/>
              </w:rPr>
              <w:t xml:space="preserve"> Comprovação de certificação NBR 60601 em laboratório credenciado pelo Inmetro;</w:t>
            </w:r>
          </w:p>
          <w:p>
            <w:pPr>
              <w:pStyle w:val="Normal"/>
              <w:overflowPunct w:val="false"/>
              <w:autoSpaceDE w:val="false"/>
              <w:spacing w:lineRule="auto" w:line="240" w:before="0" w:after="0"/>
              <w:ind w:firstLine="213"/>
              <w:jc w:val="both"/>
              <w:textAlignment w:val="baseline"/>
              <w:rPr/>
            </w:pPr>
            <w:r>
              <w:rPr>
                <w:rFonts w:cs="Arial" w:ascii="Arial" w:hAnsi="Arial"/>
                <w:b/>
                <w:sz w:val="18"/>
                <w:szCs w:val="18"/>
              </w:rPr>
              <w:t xml:space="preserve">4. </w:t>
            </w:r>
            <w:r>
              <w:rPr>
                <w:rFonts w:cs="Arial" w:ascii="Arial" w:hAnsi="Arial"/>
                <w:sz w:val="18"/>
                <w:szCs w:val="18"/>
              </w:rPr>
              <w:t>Comprovação de Certificação de Boas Práticas de Distribuição e Armazenamento em nome da empresa licitan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5. </w:t>
            </w:r>
            <w:r>
              <w:rPr>
                <w:rFonts w:cs="Arial" w:ascii="Arial" w:hAnsi="Arial"/>
                <w:sz w:val="18"/>
                <w:szCs w:val="18"/>
              </w:rPr>
              <w:t>Declaração onde conste o endereço completo da assistência técnica, informando ainda a razão social, CNPJ, número do telefone e/ou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6/</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86/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1.506/2015 - SM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16/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506-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6/</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86/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1.507/2015 - SM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17/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507-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17659657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4:28:00Z</dcterms:created>
  <dc:creator>Oberdan - Copam</dc:creator>
  <dc:description/>
  <cp:keywords/>
  <dc:language>en-US</dc:language>
  <cp:lastModifiedBy>Oberdan - Copam</cp:lastModifiedBy>
  <dcterms:modified xsi:type="dcterms:W3CDTF">2015-12-09T10:05:00Z</dcterms:modified>
  <cp:revision>4</cp:revision>
  <dc:subject/>
  <dc:title/>
</cp:coreProperties>
</file>