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09/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limatizadores de ar para equipar a Unidade de Pronto Atendimento - UPA 24h.</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93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77/2015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3/01/16 </w:t>
      </w:r>
      <w:r>
        <w:rPr>
          <w:rFonts w:cs="Arial" w:ascii="Arial" w:hAnsi="Arial"/>
        </w:rPr>
        <w:t xml:space="preserve">às </w:t>
      </w:r>
      <w:r>
        <w:rPr>
          <w:rFonts w:cs="Arial" w:ascii="Arial" w:hAnsi="Arial"/>
          <w:b/>
        </w:rPr>
        <w:t>08: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dez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77/2015 – OBJETO: </w:t>
      </w:r>
      <w:r>
        <w:rPr>
          <w:rFonts w:cs="Arial" w:ascii="Arial" w:hAnsi="Arial"/>
          <w:bCs/>
        </w:rPr>
        <w:t>Aquisição de climatizadores de ar para equipar a Unidade de Pronto Atendimento - UPA 24h</w:t>
      </w:r>
      <w:r>
        <w:rPr>
          <w:rFonts w:cs="Arial" w:ascii="Arial" w:hAnsi="Arial"/>
        </w:rPr>
        <w:t xml:space="preserve">.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3/01/16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dez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0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limatizadores de ar para equipar a Unidade de Pronto Atendimento - UPA 24h,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3/0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climatizadores de ar para equipar a Unidade de Pronto Atendimento - UPA 24h:</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com 18.000 BTUS. 220V Modelo Split Hi Wall Quente e Frio. Garantia de 5 anos para o compressor e 2 anos para os demais componentes. Selo Procel do INMETRO, classificação de consumo de energia A ou B,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com 36.000 BTUS. 220V (monofásico). Modelo Cassete Quente e Frio. Garantia de 5 anos para o compressor e 2 anos para os demais componentes. Selo Procel do INMETRO, classificação de consumo de energia A, B ou C,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9000 BTUS. 220V Modelo Split Hi Wall Quente e Frio. Garantia de 5 anos para o compressor e 2 anos para os demais componentes. Selo Procel do INMETRO, classificação de consumo de energia A ou B,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matizador de ar, com 12.000 BTUS 220V Modelo Split Hi Wall Quente e Frio. Garantia de 5 anos para o compressor e 2 anos para os demais componentes. Selo Procel do INMETRO, classificação de consumo de energia A ou B,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3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465-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3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64-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3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3/01/16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13/0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13/0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7/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0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7/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0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I deste edital, indicando o(s) responsável(is) técnico(s) pela execução do serviço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V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 xml:space="preserve">As despesas de </w:t>
      </w:r>
      <w:r>
        <w:rPr>
          <w:rFonts w:cs="Arial" w:ascii="Arial" w:hAnsi="Arial"/>
          <w:b/>
          <w:color w:val="000000"/>
        </w:rPr>
        <w:t>entrega e instalação</w:t>
      </w:r>
      <w:r>
        <w:rPr>
          <w:rFonts w:cs="Arial" w:ascii="Arial" w:hAnsi="Arial"/>
          <w:color w:val="000000"/>
        </w:rPr>
        <w:t xml:space="preserve"> dos produtos – inclusive parte elétrica – ficarão sob-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18"/>
        <w:gridCol w:w="7654"/>
      </w:tblGrid>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0, II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54"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18"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5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8 de dez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0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7/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7/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numPr>
          <w:ilvl w:val="0"/>
          <w:numId w:val="0"/>
        </w:numPr>
        <w:spacing w:lineRule="auto" w:line="240" w:before="0" w:after="0"/>
        <w:jc w:val="center"/>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PREGÃO PRESENCIAL Nº 77/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do registro no CRE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bCs/>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7/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778" w:type="dxa"/>
        <w:jc w:val="center"/>
        <w:tblInd w:w="0" w:type="dxa"/>
        <w:tblLayout w:type="fixed"/>
        <w:tblCellMar>
          <w:top w:w="0" w:type="dxa"/>
          <w:left w:w="70" w:type="dxa"/>
          <w:bottom w:w="0" w:type="dxa"/>
          <w:right w:w="70" w:type="dxa"/>
        </w:tblCellMar>
      </w:tblPr>
      <w:tblGrid>
        <w:gridCol w:w="567"/>
        <w:gridCol w:w="709"/>
        <w:gridCol w:w="709"/>
        <w:gridCol w:w="709"/>
        <w:gridCol w:w="709"/>
        <w:gridCol w:w="709"/>
        <w:gridCol w:w="269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Un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7"/>
                <w:szCs w:val="17"/>
              </w:rPr>
            </w:pPr>
            <w:r>
              <w:rPr>
                <w:rFonts w:cs="Arial" w:ascii="Arial" w:hAnsi="Arial"/>
                <w:b/>
                <w:bCs/>
                <w:sz w:val="17"/>
                <w:szCs w:val="17"/>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com 18.000 BTUS. 220V Modelo Split Hi Wall Quente e Frio. Garantia de 5 anos para o compressor e 2 anos para os demais componentes. Selo Procel do INMETRO, classificação de consumo de energia A ou B,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2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com 36.000 BTUS. 220V (monofásico). Modelo Cassete Quente e Frio. Garantia de 5 anos para o compressor e 2 anos para os demais componentes. Selo Procel do INMETRO, classificação de consumo de energia A, B ou C,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9000 BTUS. 220V Modelo Split Hi Wall Quente e Frio. Garantia de 5 anos para o compressor e 2 anos para os demais componentes. Selo Procel do INMETRO, classificação de consumo de energia A ou B,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Lote da Req. nº 2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1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7"/>
                <w:szCs w:val="17"/>
              </w:rPr>
            </w:pPr>
            <w:r>
              <w:rPr>
                <w:rFonts w:cs="Arial" w:ascii="Arial" w:hAnsi="Arial"/>
                <w:bCs/>
                <w:sz w:val="17"/>
                <w:szCs w:val="17"/>
              </w:rPr>
              <w:t>u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7"/>
                <w:szCs w:val="17"/>
              </w:rPr>
            </w:pPr>
            <w:r>
              <w:rPr>
                <w:rFonts w:cs="Arial" w:ascii="Arial" w:hAnsi="Arial"/>
                <w:bCs/>
                <w:sz w:val="17"/>
                <w:szCs w:val="17"/>
              </w:rPr>
              <w:t>Climatizador de ar, com 12.000 BTUS 220V Modelo Split Hi Wall Quente e Frio. Garantia de 5 anos para o compressor e 2 anos para os demais componentes. Selo Procel do INMETRO, classificação de consumo de energia A ou B, controle remoto, filtro antibacteriano, operação modo sleep/timer, refrigeração, ventilação, automático, desumidificação e aquecimento. No mínimo três velocidades. Timer: Pode ser programado para desligar-se. Com direcionadores de ar. Os climatizadores deverão ser entregues instalados, inclusive com a parte elétrica, junto ao local indicado pela Secretaria Municipal da Saúde. Deverá estar incluso o fornecimento de até quatro metros de tubulação de cobre em todas as máqui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7"/>
                <w:szCs w:val="17"/>
              </w:rPr>
            </w:pPr>
            <w:r>
              <w:rPr>
                <w:rFonts w:cs="Arial" w:ascii="Arial" w:hAnsi="Arial"/>
                <w:bCs/>
                <w:sz w:val="17"/>
                <w:szCs w:val="17"/>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7"/>
                <w:szCs w:val="17"/>
              </w:rPr>
            </w:pPr>
            <w:r>
              <w:rPr>
                <w:rFonts w:cs="Arial" w:ascii="Arial" w:hAnsi="Arial"/>
                <w:bCs/>
                <w:sz w:val="17"/>
                <w:szCs w:val="17"/>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0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3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65-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3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464-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045328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9:39:00Z</dcterms:created>
  <dc:creator>Oberdan - Copam</dc:creator>
  <dc:description/>
  <cp:keywords/>
  <dc:language>en-US</dc:language>
  <cp:lastModifiedBy>Oberdan - Copam</cp:lastModifiedBy>
  <cp:lastPrinted>2015-12-14T14:37:00Z</cp:lastPrinted>
  <dcterms:modified xsi:type="dcterms:W3CDTF">2015-12-29T09:50:00Z</dcterms:modified>
  <cp:revision>5</cp:revision>
  <dc:subject/>
  <dc:title/>
</cp:coreProperties>
</file>