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40"/>
          <w:u w:val="single"/>
        </w:rPr>
      </w:pPr>
      <w:r>
        <w:rPr>
          <w:rFonts w:cs="Arial" w:ascii="Arial" w:hAnsi="Arial"/>
          <w:b/>
          <w:bCs/>
          <w:sz w:val="40"/>
          <w:u w:val="single"/>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Decreto Executivo nº 3.076/03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8/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87/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materiais médico-hospitalare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0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08:3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MOSTRAS ATÉ</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08/0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3 de dezemb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78/2015 – OBJETO: Registro de preços de materiais médico-hospitalares diversos. ABERTURA: 18/01/16 às 08:3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3 de dezemb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8/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887/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s de materiais médico-hospitalares diversos, de acordo com as disposições contidas na Lei Federal nº 10.520/02, Decreto Executivo nº 3.986/07, Decreto Executivo nº 3.076/03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8/01/16</w:t>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HORÁRIO</w:t>
        <w:tab/>
        <w:t>08:3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implantação do Registro de Preço para futura e eventual aquisição de materiais médico-hospitalares diversos, conforme rol de produtos indicados no Anexo V deste edital (Formulário para preenchimento da propos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s amostras: </w:t>
      </w:r>
    </w:p>
    <w:p>
      <w:pPr>
        <w:pStyle w:val="PargrafodaLista"/>
        <w:tabs>
          <w:tab w:val="clear" w:pos="708"/>
          <w:tab w:val="left" w:pos="567" w:leader="none"/>
        </w:tabs>
        <w:spacing w:lineRule="auto" w:line="240" w:before="0" w:after="0"/>
        <w:ind w:left="567" w:hanging="567"/>
        <w:contextualSpacing/>
        <w:rPr>
          <w:rFonts w:ascii="Arial" w:hAnsi="Arial" w:cs="Arial"/>
          <w:b/>
          <w:b/>
          <w:color w:val="000000"/>
        </w:rPr>
      </w:pPr>
      <w:r>
        <w:rPr>
          <w:rFonts w:cs="Arial" w:ascii="Arial" w:hAnsi="Arial"/>
          <w:b/>
          <w:color w:val="000000"/>
        </w:rPr>
      </w:r>
    </w:p>
    <w:p>
      <w:pPr>
        <w:pStyle w:val="Normal"/>
        <w:numPr>
          <w:ilvl w:val="2"/>
          <w:numId w:val="9"/>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Quando solicitado no descritivo técnico (Anexo VII deste edital), as propostas apresentadas para os respectivos produtos terão sua classificação condicionada à prévia apresentação de amostras, pelo licitante, e à aprovação destas, pela Secretaria Municipal da Saúde.</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 xml:space="preserve">té o dia 08/01/2016, de Segunda a Sexta-feira, das 07h30min as 12h30min, no Almoxarifado da Secretaria Municipal da Saúde, localizado </w:t>
      </w:r>
      <w:r>
        <w:rPr>
          <w:rFonts w:cs="Arial" w:ascii="Arial" w:hAnsi="Arial"/>
        </w:rPr>
        <w:t>na Rua 19 de Outubro, nº 685, Centro, Ijuí/RS, CEP 98700-000</w:t>
      </w:r>
      <w:r>
        <w:rPr>
          <w:rFonts w:cs="Arial" w:ascii="Arial" w:hAnsi="Arial"/>
          <w:bCs/>
        </w:rPr>
        <w:t>, aos cuidados da servidora Aline M. M. Messerchimidt – tel. (55) 3331-8807</w:t>
      </w:r>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PREGÃO PRESENCIAL nº 078/2015</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01</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Item nº xx (</w:t>
      </w:r>
      <w:r>
        <w:rPr>
          <w:rFonts w:cs="Arial" w:ascii="Arial" w:hAnsi="Arial"/>
          <w:bCs/>
        </w:rPr>
        <w:t>obedecendo a numeração do</w:t>
      </w:r>
      <w:r>
        <w:rPr>
          <w:rFonts w:cs="Arial" w:ascii="Arial" w:hAnsi="Arial"/>
          <w:color w:val="000000"/>
        </w:rPr>
        <w:t xml:space="preserve"> Formulário para preenchimento da propos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interessados deverão entregar os documentos inerentes ao presente certame diretamente ao pregoeiro, no momento da abertura da sessão de pregão, que ocorrerá no dia 18/01/16 às 08:3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30 hs do dia 18/0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30 hs do dia 18/0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sub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os quais deverão ser apresentados fora dos envelopes contendo a proposta comercial e os documentos de habilitação:</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8/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8/0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3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8/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8/0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3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comprovação de registro na ANVISA e/ou Ministério da Saúde e de Certificação de Boas Práticas de Fabricação, quando </w:t>
      </w:r>
      <w:r>
        <w:rPr>
          <w:rFonts w:cs="Arial" w:ascii="Arial" w:hAnsi="Arial"/>
        </w:rPr>
        <w:t>solicitada(s) no descritivo técnico (Anexo VII deste edital),</w:t>
      </w:r>
      <w:r>
        <w:rPr>
          <w:rFonts w:cs="Arial" w:ascii="Arial" w:hAnsi="Arial"/>
          <w:color w:val="000000"/>
        </w:rPr>
        <w:t xml:space="preserve"> deverá(ao) ser efetuada(s) pelo licitante no ato da apresentação da proposta</w:t>
      </w:r>
      <w:r>
        <w:rPr>
          <w:rFonts w:cs="Arial" w:ascii="Arial" w:hAnsi="Arial"/>
        </w:rPr>
        <w:t xml:space="preserve"> financeira, através da apresentação da documentação dos respectivos itens, sendo que somente serão aceitos em</w:t>
      </w:r>
      <w:r>
        <w:rPr>
          <w:rFonts w:cs="Arial" w:ascii="Arial" w:hAnsi="Arial"/>
          <w:bCs/>
        </w:rPr>
        <w:t xml:space="preserve"> original, cópia autenticada, publicação no Diário Oficial da União ou emissão eletrônica</w:t>
      </w:r>
      <w:r>
        <w:rPr>
          <w:rFonts w:cs="Arial" w:ascii="Arial" w:hAnsi="Arial"/>
        </w:rPr>
        <w:t>.</w:t>
      </w:r>
    </w:p>
    <w:p>
      <w:pPr>
        <w:pStyle w:val="Normal"/>
        <w:spacing w:lineRule="auto" w:line="240" w:before="0" w:after="0"/>
        <w:ind w:left="567" w:hanging="0"/>
        <w:jc w:val="both"/>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pPr>
      <w:r>
        <w:rPr>
          <w:rFonts w:cs="Arial" w:ascii="Arial" w:hAnsi="Arial"/>
          <w:color w:val="000000"/>
        </w:rPr>
        <w:t>As aferições das demais documentações relacionadas à proposta, tais como INMETRO, NBR-ABNT, dentre outras, serão efetuadas no ato do recebimento do material adquirid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apresentação da documentação referida no item anterior (item 6.3) importará na desclassificação do licitante relativamente ao respectivo item.</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s preços cotados deverão estar incluídos além do lucro, todas as despesas e custos referentes à venda dos produtos, inclusive impostos, taxas e contribuições, embalagens, fretes e seguros necessários à(s) entrega(s) do objeto desta licitaçã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deverá ser redigida em Língua Portuguesa e não poderá apresentar emendas, rasuras ou entrelinhas.</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documentos apresentados deverão conter, preferencialmente, a indicação do número e o destaque do item a que se referem.</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7) importará na desclassificação da proposta</w:t>
      </w:r>
      <w:r>
        <w:rPr>
          <w:rFonts w:cs="Arial" w:ascii="Arial" w:hAnsi="Arial"/>
          <w:color w:val="000000"/>
        </w:rPr>
        <w:t>.</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2"/>
          <w:numId w:val="9"/>
        </w:numPr>
        <w:tabs>
          <w:tab w:val="clear" w:pos="708"/>
          <w:tab w:val="left" w:pos="567" w:leader="none"/>
          <w:tab w:val="left" w:pos="288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 w:val="left" w:pos="288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r>
        <w:rPr>
          <w:rFonts w:cs="Arial" w:ascii="Arial" w:hAnsi="Arial"/>
          <w:color w:val="000000"/>
        </w:rPr>
        <w:t>;</w:t>
      </w:r>
    </w:p>
    <w:p>
      <w:pPr>
        <w:pStyle w:val="Normal"/>
        <w:numPr>
          <w:ilvl w:val="0"/>
          <w:numId w:val="5"/>
        </w:numPr>
        <w:tabs>
          <w:tab w:val="clear" w:pos="708"/>
          <w:tab w:val="left" w:pos="567" w:leader="none"/>
          <w:tab w:val="left" w:pos="1152"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Comprovação da Autorização de Funcionamento da Empresa participante da Licitação emitida pelo Ministério da Saúd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2 a 7.3 deste edital</w:t>
      </w:r>
      <w:r>
        <w:rPr>
          <w:rFonts w:cs="Arial" w:ascii="Arial" w:hAnsi="Arial"/>
          <w:color w:val="000000"/>
        </w:rPr>
        <w:t>.</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anterior (item 7.7)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Homologada a licitação, será formalizada a Ata de Registro de Preço, com o fornecedor primeiro classifi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ublicada na imprensa oficial, a Ata de Registro de Preço terá efeito de compromisso de fornecimento, conforme artigo 10 do Decreto 3.931/01.</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USUÁRIOS DA ATA DE REGISTRO DE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oderá utilizar-se da Ata de Registro de Preços qualquer órgão ou entidade da Administração que não tenha participado do certame, mediante prévia consulta ao órgão gerenciador, desde que devidamente comprovada a vantagem e, respeitadas no que couber, as condições e as regras estabelecidas na Lei n º 8.666/93 e no Decreto n.º 3.931/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Havendo remanescente de materiais a serem entregues, inclusive em função do direito de acréscimo previsto no § 3º do Art.8º do Decreto nº 4.342/2002, não exercido pelos órgãos ou entidades usuários do registro, poderão estes autorizar o Município de Ijuí – Poder Executivo a proceder o devido apostilamento na respectiva Ata de Registro de Preço e acatar os eventuais pedidos de outros órgãos ou entidades da Administração não participantes desta licit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ACRÉSCIMOS E SUPRESSÕE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quisições e/ou contratações adicionais decorrentes da inclusão de órgãos usuários poderão sofrer acréscimos de até 100% (cem por cento) dos quantitativos máximos registrados na Ata de Registro de Preços, por órg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a hipótese prevista no item anterior, a contratação se dará pela ordem de registro e na razão dos respectivos limites de fornecimento registrados n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xistência de preços registrados não obriga a Administração a firmar as contratações que deles poderão advir, facultando-se a realização de licitação específica para a aquisição pretendida, sendo assegurado ao beneficiário do registro preferência de fornecimento em igualdade de condiçõ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9"/>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o Almoxarifado da Secretaria Municipal de Saúde, localizado na Rua 19 de Outubro, nº 685, Centro, Ijuí/RS, CEP 98700-000, no horário das 8:30 às 11:00 e das 13:30 às 17:00, Fone (55) 3331-8800/8826, ou quando em vigência o horário de turno único, das 07:30 às 12:30 hs.</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o prazo máximo de 10 (dez) dias contados a partir do recebimento da Nota de Empenho pelo licitante.</w:t>
      </w:r>
    </w:p>
    <w:p>
      <w:pPr>
        <w:pStyle w:val="Default"/>
        <w:rPr>
          <w:rFonts w:ascii="Arial" w:hAnsi="Arial" w:cs="Arial"/>
          <w:sz w:val="20"/>
          <w:szCs w:val="20"/>
        </w:rPr>
      </w:pPr>
      <w:r>
        <w:rPr>
          <w:rFonts w:cs="Arial"/>
          <w:sz w:val="20"/>
          <w:szCs w:val="20"/>
        </w:rPr>
      </w:r>
    </w:p>
    <w:p>
      <w:pPr>
        <w:pStyle w:val="Normal"/>
        <w:numPr>
          <w:ilvl w:val="2"/>
          <w:numId w:val="9"/>
        </w:numPr>
        <w:tabs>
          <w:tab w:val="clear" w:pos="708"/>
          <w:tab w:val="left" w:pos="567" w:leader="none"/>
        </w:tabs>
        <w:spacing w:lineRule="auto" w:line="240" w:before="0" w:after="0"/>
        <w:ind w:left="567" w:hanging="567"/>
        <w:jc w:val="both"/>
        <w:rPr>
          <w:rFonts w:ascii="Arial" w:hAnsi="Arial" w:cs="Arial"/>
        </w:rPr>
      </w:pPr>
      <w:r>
        <w:rPr>
          <w:rFonts w:cs="Arial" w:ascii="Arial" w:hAnsi="Arial"/>
        </w:rPr>
        <w:t>Todos os produtos entregues que possuírem prazo de validade para utilização, deverão ser entregues no máximo 3 (três) meses após a data de fabricação para produtos com validade de 1 (um) ano e no máximo 6 (seis) meses após a data de fabricação para produtos com validade superior a 1 (um) an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licitantes deverão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pPr>
      <w:r>
        <w:rPr>
          <w:rFonts w:cs="Arial" w:ascii="Arial" w:hAnsi="Arial"/>
        </w:rPr>
        <w:t>Caberá ao Órgão Requisitante proporcionar as condições para o recebimento adequado dos produtos, dentro do horário de expediente do Almoxarifado da Secretaria Municipal de Saúd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pPr>
      <w:r>
        <w:rPr>
          <w:rFonts w:cs="Arial" w:ascii="Arial" w:hAnsi="Arial"/>
        </w:rPr>
        <w:t>No caso de reprovação de produtos recebidos, o licitante será intimado para promover a substituição destes no prazo de 05 (cinco) dias úteis, às suas expensas, por produtos que atendam às exigências contidas neste edital.</w:t>
      </w:r>
    </w:p>
    <w:p>
      <w:pPr>
        <w:pStyle w:val="Normal"/>
        <w:tabs>
          <w:tab w:val="clear" w:pos="708"/>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2"/>
          <w:numId w:val="9"/>
        </w:numPr>
        <w:tabs>
          <w:tab w:val="clear" w:pos="708"/>
          <w:tab w:val="left" w:pos="567" w:leader="none"/>
          <w:tab w:val="left" w:pos="180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Ficará impedida de licitar e de contratar com o Município de Ijuí – Poder Executivo, pelo prazo de até 2 (dois) anos e descredenciada do Registro Cadastral do Município de Ijuí o licitante que não assinar a ata,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sanções previstas nas alíneas “a”, “c” e “d” do item 22.1 e item 22.2 poderão ser aplicadas cumulativamente ou não à penalidade da alínea “b” do item 22.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recursos, quando da aplicação das penalidades previstas neste edital, exceto a penalidade do item 22.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caso da penalidade prevista no item 22.1 alínea “d” caberá recurso administrativo, no prazo de 10 (dez) dias a contar da intimação do at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404"/>
        <w:gridCol w:w="7668"/>
      </w:tblGrid>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scritivo Técnico</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23 de dezembro de 2015.</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rPr>
      </w:pPr>
      <w:r>
        <w:br w:type="page"/>
      </w: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8/2015</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887/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8/2015,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78/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87/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PREGÃO PRESENCIAL Nº 78/2015</w:t>
      </w:r>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78/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87/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78/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87/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º 78/2015</w:t>
      </w:r>
      <w:r>
        <w:rPr>
          <w:rFonts w:cs="Arial" w:ascii="Arial" w:hAnsi="Arial"/>
        </w:rPr>
        <w:t>,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tbl>
      <w:tblPr>
        <w:tblW w:w="15026" w:type="dxa"/>
        <w:jc w:val="left"/>
        <w:tblInd w:w="-289" w:type="dxa"/>
        <w:tblLayout w:type="fixed"/>
        <w:tblCellMar>
          <w:top w:w="0" w:type="dxa"/>
          <w:left w:w="70" w:type="dxa"/>
          <w:bottom w:w="0" w:type="dxa"/>
          <w:right w:w="70" w:type="dxa"/>
        </w:tblCellMar>
      </w:tblPr>
      <w:tblGrid>
        <w:gridCol w:w="567"/>
        <w:gridCol w:w="567"/>
        <w:gridCol w:w="709"/>
        <w:gridCol w:w="1134"/>
        <w:gridCol w:w="567"/>
        <w:gridCol w:w="8222"/>
        <w:gridCol w:w="1086"/>
        <w:gridCol w:w="1087"/>
        <w:gridCol w:w="1087"/>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baixador de língua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fastador finochietto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g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Água destilada embalagem 5 litros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Água destilada , embalagem de 1 litro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Água oxigenada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gulha 0,45 x 13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gulha 0,60 x 25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gulha 0,70 x 25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gulha 0,70 x 30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gulha 0,80x25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gulha 1,20 x 40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gulha gengival  27G x 13/8 (0,27 x 35 mm)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gulha gengival 30G x 13/16 (0,30 x 21mm)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Álcool 70%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lcool antisséptico em sache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lcool gel higienizador para as mãos, 70°, embalagem 430gr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lgodão hidrófilo em rolo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licate corta anel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lmotolia 250ml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lmotolia frasco com 250 ml de plástico de cor escura (ambar)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ntisséptico em espuma para higienização das mãos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parelho de tricotomia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spirador cirúrgico, dreno de sucção para coletor à vácuo 12 mts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spirador cirúrgico dreno de sucção para coletor a vácuo 18 mts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spirador de secreção para ar comprimido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spirador para secreção para oxigênio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tadura média - Ataduras de Crepe 18 fios, tamanho 20 cm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taduras de Crepe 18 fios, tamanho 25 cm de largura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taduras de Crepe 18 fios, tamanho 30 cm de largura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taduras de Crepe 18 fios, tamanho 15 cm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Ataduras de Crepe 18 fios, tamanho 12 cm de largura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taduras de Crepe 18 fios, tamanho 08 cm de largura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vental cirurgico descartavel , gramatura 60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vental cirurgico descartavel, gramatura 40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acia redonda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alança pediatrica eletrônica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alança digital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astão para sinalização de trânsit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enzina retificada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iombo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obina picotada 40 x 60cm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obina picotada 20 x 35cm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olsa coletora de urina 2L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olsa de emergência, kit desastre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olsa térmica dobravel, 24 litros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raçadeira para ECG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bo de bisturi n.3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darço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mpo cirurgico estéril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mpo cirurgico estéril simples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neta padrão de baixa para bisturi eletrônico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ki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neta para demarcação cirúrgica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de traqueostomia estéril, descartavel, calibre 2,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de traqueostomia estéril, descartavel, calibre 3,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de traqueostomia estéril, descartavel, calibre 3,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de traqueostomia estéril, descartavel, calibre 4,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de traqueostomia estéril, descartavel, calibre 4,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de traqueostomia estéril, descartavel, calibre 5,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de traqueostomia estéril, descartavel, calibre 5,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de traqueostomia estéril, descartavel, calibre 6,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de traqueostomia estéril, descartavel, calibre 6,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de traqueostomia estéril, descartavel, calibre 7,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de traqueostomia estéril, descartavel, calibre 7,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de traqueostomia estéril, descartavel, calibre 8,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de traqueostomia estéril, descartavel, calibre 8,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nasal tipo óculos adult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nasal tipo óculos infanti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nasal para oxigênio n° 06 (neonata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nasal para oxigênio n. 09 (pediatric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nasal para oxigênio n.12 (adult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Oroferíngea (Guedel) - tamanho 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Oroferíngea (Guedel) - tamanho 0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Oroferíngea (Guedel) - tamanho 00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Oroferíngea (Guedel) - tamanho 1,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Oroferíngea (Guedel) - tamanho 2,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Oroferíngea (Guedel) - tamanho 3,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Oroferíngea (Guedel) - tamanho 4,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Oroferíngea (Guedel) - tamanho 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supraglótica tamanho 1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supraglótica (Mascara Laríngea) tamanho 1,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supraglótica (Mascara Laríngea)  tamanho 2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supraglótica (Mascara Laríngea) tamanho 2,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supraglótica (Mascara Laríngea) tamanho 3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supraglótica (Mascara Laríngea) tamanho 4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nula supraglótica (Mascara Laríngea) tamanho 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pote cirúrgico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rtão de triage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téter intravenoso periférico calibre 14,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téter intravenoso periférico calibre 16,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teter intravenoso periférico calibre 18.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teter intravenoso periférico calibre 2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téter intravenoso periférico calibre 22,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téter intravenoso periférico calibre 24,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teter intravenoso periférico com dispositivo de segurança e com controle de fluxo sanguineo, medida 16G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teter intravenoso periférico com dispositivo de segurança com controle de fluxo sanguineo 18G,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teter intravenoso periférico com dispositivo de segurança com controle de fluxo sanguineo 20G,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teter intravenoso periférico integral com dispositivo de segurança 24G,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teter intravenoso periférico integral com dispositivo de segurança 22G,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teter intravenoso perifério com dispositivo passivo de segurança calibre 2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teter intravenoso periférico integral com dispositivo de segurança 18G,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teter intravenoso periférico integral com dispositivo de segurança 16G,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ilindro de aço, 20 litros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ilindro de aço 7 litros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ilindro em aluminio 3 litros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lamp umbilical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lorexidina alcoólica 0,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lorexidina aquos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lorexidina degermante a 2%,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bertor térmic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lar cervical para resgate, tamanho G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Colar cervical para resgate, tamanho M Conforme descrição anexa no Descritivo Técnico (Anexo VII do edital).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lar cervical tamanho PP,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lar cervical, tamanho neonata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lar cervical tamanho pediatric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lar cervical para resgate, tamanho P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letor de perfurocortantes de 7 litros,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letor  de perfurocortantes com capacidade de 13 litros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letor perfurocortantes 20 litros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letor de urina feminino (comadre) em aço inox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mpressa de campo operatório estéri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mpressa de campo operatório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nector adulto, Tde AYRE,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nector infantil de T de AYRE,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uba redond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uba ri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haveiro de sobrevivência quebra vidros e corta cint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ânula (torneira 3 vias)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sinfetante de alto nível a base de peracético + fitas para qualificação de ácido peracétic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sinfetante hospitalar a base de peróxido de hidrogeni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sinfetante hospitalar de quarternário de amônio de 5ª geração + biguanid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tector feta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sinfetante hospitalar,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tergente enzimátic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ispositivo automático de punção intra-óssea adult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ispositivo automatico de punção intra-óssea pediatric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reno de Penrose nº 01,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reno de Penrose com gaze nº 02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letrodo cardiológico com pêra de silicone (sucção+pêr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nv</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letrodo descartável para ECG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quipo microgotas com injetor latera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quipo câmara graduada de 150m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quipo macrogotas valvulad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quipo multivia valvulad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calp n° 21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calp n° 23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cova ginecologic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cova clorexidina 2%,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figmomanômetro adulto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figmomanômetro infantil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paradrapo cirurgico impermeáve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patula de aires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peculo vaginal descartavel grande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peculo vaginal descartável médio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peculo vaginal descartavel pequeno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tetoscópi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tojo para instrumentos em aço inox, med. 20cmx 10cm x 5c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tojo  para instrumental 18x7x3,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xtensão em nylon trançado para oxigênio, 65 c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xtensão em nylon trançado para oxigênio, 1 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lme para RX DRY, base de 20x 2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lme para RX DRY, base de 35 x 43,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o catgut, simples  4.0 (1/2 -22m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o catgut, simples  3.0 (3/8 -31m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o catgut, simples  3.0 (1/2 -22m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o de sutura de nylon 6.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o de sutura de nylon 3.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o de sutura de nylon 4.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o de sutura de nylon 5.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ta isolante vermelh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ta isolante amarel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ta isolante verde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ta isolante azu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ta isolante branc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ta Adesiva para Autoclave,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ta Zebrada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xador citológico frasco spray 30ml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raldas descartáveis, geriátricas, tamanho pequen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raldas descartáveis, geriátricas, tamanho médi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raldas descartáveis, geriátricas, tamanho grande,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raldas descartáveis, geriátricas, tamanho extra grande,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Gaze esteril 10 x 1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Gaze esteril 7,5 x 7,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Gel para ultrassom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Gel para ECG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Hastes flexiveis com ponta de algodão hidrófil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Imobilizadores de cabeça, universa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Imobilizador de cabeça pediatric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ked - Colete imobilizador dorsal (coluna vertebal) adult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KED imobilização pediátric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Kit para drenagem torácica 28FR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Kit para drenagem torácica com frasco e dreno 30FR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Kit para drenagem torácica com frasco e dreno 32FR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acre de segurança para carro de emergênci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âmina de microscopia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âmina bisturi 21,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âmina bisturi n° 11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âmina bisturi n° 15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anterna Big 30cm recarregavel com 15 LEDS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anterna de cabeç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anterna mini tática profissional recarregave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anterna recarregavel 23 LEDS bivolt,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aringoscópio adult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ençol de papel hospitalar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ixeira com pedal e balde removivel em aço inox - 12 litros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ixeira com pedal e balde removivel em aço inox - 20- litros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ixeira com pedal e balde removivel em aço inox - 45- litros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ona preta 8x10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cirúrgica estéril nº 6,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cirurgica esteril 7.0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cirurgica esteril 7.5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cirurgica esteril 8.0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cirúrgica estéril nº 8,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de procedimento PP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de procedimento P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de procedimento M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de procedimento G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de raspa com reforç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plástica multiuso estéri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de procedimento nitrílica, tamanho P,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de procedimento nitrílica, tamanho 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de procedimento nitrílica, tamanho G,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aca rigida de resgate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aca rigida de resgate em polietileno pediatric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andril para entubação adult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andril para entubação pediatric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anguitos em latex para esfigmomanômetro, tamanho adult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anta SMS para esterilização (80x80c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anta SMS para esterilização (50x50c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anta SMS para esterilização (30x30c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áscara micronebulizador adult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áscara micronebulizador infanti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áscara de proteção PFF2,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ascara de alta concentração de oxigênio, adult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ascara de alta concentração de oxigênio, pediátric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áscara de oxigênio de média concentração com válvula venturi a 24%.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áscara de oxigênio de média concentração com válvula venturi a 28%.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áscara de oxigênio de média concentração com válvula venturi a 31%.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áscara de oxigênio de média concentração com válvula venturi a 3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áscara de oxigênio de média concentração com válvula venturi a 4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áscara de oxigênio de média concentração com válvula venturi a 6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icropore 25mm x 10m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icropore 50mm x 10m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Óculos de proteção individua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Organizador multiuso 10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Organizador multiuso 13,5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Organizador multiuso 30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letor de urina de pacientes masculinos (papagai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ECG 50x3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ECG 90x90x36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ECG 80 x 70m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ECG 63 x 3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para ECG, 80 x 3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grau cirúrgico 30mm x 100m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grau cirúrgico 150mm x 100m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grau cirurgico 80mmx50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grau cirúrgico 120mm x 50m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para ultrassom UPP 110S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êra de sucção para eletrodo cardiológic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êra para aspiração de borrach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ça Adson com serrilha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ça adson sem serrilh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ça Allis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ça baby adson de 14 c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ça baby mixter de 14c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ça crile 14cm curv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ça crile 14cm ret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ça de magil de 20cm, adult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ça de magil de 15cm, infanti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ça dissecação anatômica, com serrilh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ça dissecação anatômica, sem serrilh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ça hartmann de 12 c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ça hartmann de 14c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ça Haustead Mosquito Reta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ça heiss reta de 14c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ça kelly ret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ça pean de 14 c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orta agulhas mayo hegar com videa, tamanho 14c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orta algodão com mol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rotetor Solar, FPS 30, frasco com 120 m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ulmão teste adult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ulmão teste pediátric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eanimador manual neonata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eanimador manual infanti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eanimador manual adult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emovedor de esmalte,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enovador de instrumental, embalagem  1 litr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epelente de insetos aerosol, embalagem de 200m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evitalizador de intrumentos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onete cremoso, refil de 800 m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onete espuma, frasco c/1 litr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co para lixo hospitalar, 100 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co para lixo hospitalar 15 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co para lixo hospitalar, 30 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co para lixo hospitalar, 50 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eringa 1ml com agulh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eringa 3ml sem agulh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eringa 5ml sem agulh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eringa 10ml descartavel sem agulh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eringa 20ml descartavel sem agulh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istema de contenção para maca rigida adult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istema de contenção para maca rigida infanti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istema de oxigenação a aspiraçã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foley siliconada estéril duas vias n°14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foley siliconada estéril duas vias n°16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foley siliconada estéril duas vias n° 18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Foley nº 20 em duas vias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foley siliconada estéril duas vias n°22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nasogastrica longa nº 08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nasogastrica longa nº 1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nasogastrica longa nº 12,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nasogastrica longa nº 14,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nasogastrica longa nº 16,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nasogastrica longa nº 18,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nasogastrica longa nº 2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para alimentação enteral nº 06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para alimentação enteral nº 08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para alimentação enteral nº 1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para alimentação enteral nº 12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para alimentação enteral nº 14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para alimentação enteral nº 16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de aspiração traqueal n° 06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de aspiração traqueal n° 08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de aspiração traqueal n° 10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de aspiração traqueal n° 12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de aspiração traqueal n° 14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de aspiração traqueal n° 16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de aspiração traqueal n° 18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para aspiração traqueal nº 2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retal calibre 10Fr,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retal calibre 12Fr,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retal calibre 14Fr,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retal calibre 16Fr,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retal calibre 18Fr,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retal calibre 20Fr,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retal calibre 22Fr,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uretral n°04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uretral n°06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uretral n° 08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uretral n° 1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uretral n° 12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uretral n° 14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nda uretral n° 16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lução de cloreto de sódio 0,9%, volume de 1000 m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lução de cloreto de sódio 0,9%, volulme de 500 m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lução cloreto de sódio 0,9% frasco com 250m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lução de cloreto de sódio 0,9% de 100 m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ro fisiológico para curativos, volume 250m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ro glicosado 5% 250ml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ro glicosado 5% 500ml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ro ringer com lactato de sodio 500ml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oro ringer com lactato de sodio 1000ml -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uporte para sor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ala aramada moldável modelo resgate (EVA) para imobilizações de membros tamanho PP,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ala aramada moldável modelo resgate (EVA) para imobilizações de membros tamanho P,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ala aramada moldável modelo resgate (EVA) para imobilizações de membros tamanho M,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ala aramada moldável modelo resgate (EVA) para imobilizações de membros tamanho G,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ala aramada moldável modelo resgate (EVA) para imobilizações de membros tamanho GG,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ala aramada moldável modelo resgate (EVA) para imobilizações de membros tamanho XG,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rmometro digital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rmômetro digital auricular,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soura Íris ret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soura Mayo Stille Ret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souras Metzenbaum curv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soura Metzenbaum, ret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soura com ponta romb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omada dupla com válvula para oxigêni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orniquete (garrote)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orniquete alç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ubo hospitalar de silicone,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ubo endotraqueal nº 2,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ubo endotraqueal nº 3,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ubo endotraqueal nº 3,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ubo endotraqueal nº 4,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ubo endotraqueal nº 4,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ubo endotraqueal nº 5,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ubo endotraqueal nº 5,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ubo endotraqueal nº 6,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ubo endotraqueal nº 6,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ubo endotraqueal nº 7,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ubo endotraqueal nº 7,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ubo endotraqueal nº 8,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ubo endotraqueal nº 8,5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ubo endotraqueal nº 9,0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Umidificador de oxigeni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Válvula redutora de pressão para cilindros,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Válvula redutora de pressão para cilindros com fluxometro,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Vaselina liquida Conforme descrição anexa no Descritivo Técnico (Anexo VII do edi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sectPr>
          <w:headerReference w:type="default" r:id="rId9"/>
          <w:footerReference w:type="default" r:id="rId10"/>
          <w:type w:val="nextPage"/>
          <w:pgSz w:orient="landscape" w:w="16838" w:h="11906"/>
          <w:pgMar w:left="1134" w:right="1134" w:gutter="0" w:header="720" w:top="1134" w:footer="804" w:bottom="1134"/>
          <w:pgNumType w:fmt="decimal"/>
          <w:formProt w:val="false"/>
          <w:textDirection w:val="lrTb"/>
          <w:docGrid w:type="default" w:linePitch="360" w:charSpace="0"/>
        </w:sect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8/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1887/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12 (DOZE) MESE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6</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da Lei Federal nº 10.520/02, Decreto Executivo nº 3.986/07, Decreto Executivo nº 3.076/03, aplicação subsidiária da Lei Federal nº 8.666/93 e demais normas legais e administrativas em vigor, conforme a classificação das propostas apresentadas no Pregão Presencial nº 078/2015 e Ata de julgamento de Preços, RESOLVE registrar os preços, conforme especificações e quantidades constantes do Anexo VII,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ITEM Nº ...</w:t>
      </w:r>
    </w:p>
    <w:p>
      <w:pPr>
        <w:pStyle w:val="Normal"/>
        <w:autoSpaceDE w:val="false"/>
        <w:spacing w:lineRule="auto" w:line="240" w:before="0" w:after="0"/>
        <w:ind w:firstLine="624"/>
        <w:jc w:val="both"/>
        <w:rPr>
          <w:rFonts w:ascii="Arial" w:hAnsi="Arial" w:cs="Arial"/>
          <w:b/>
          <w:b/>
          <w:bCs/>
        </w:rPr>
      </w:pPr>
      <w:r>
        <w:rPr>
          <w:rFonts w:cs="Arial" w:ascii="Arial" w:hAnsi="Arial"/>
          <w:b/>
          <w:bCs/>
        </w:rPr>
        <w:t>LICITANTE: ...</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o edital do Pregão Presencial n° 078/2015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 xml:space="preserve">O presente instrumento tem por objeto a aquisição e o fornecimento de </w:t>
      </w:r>
      <w:r>
        <w:rPr>
          <w:rFonts w:cs="Arial" w:ascii="Arial" w:hAnsi="Arial"/>
          <w:color w:val="000000"/>
        </w:rPr>
        <w:t xml:space="preserve">materiais médico-hospitalares </w:t>
      </w:r>
      <w:r>
        <w:rPr>
          <w:rFonts w:cs="Arial" w:ascii="Arial" w:hAnsi="Arial"/>
        </w:rPr>
        <w:t>constantes do Registro de Preços unitário(s) abaixo discriminado(s):</w:t>
      </w:r>
    </w:p>
    <w:p>
      <w:pPr>
        <w:pStyle w:val="Normal"/>
        <w:spacing w:lineRule="auto" w:line="240" w:before="0" w:after="0"/>
        <w:ind w:firstLine="54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N° Lote:</w:t>
      </w:r>
    </w:p>
    <w:p>
      <w:pPr>
        <w:pStyle w:val="Normal"/>
        <w:numPr>
          <w:ilvl w:val="0"/>
          <w:numId w:val="2"/>
        </w:numPr>
        <w:spacing w:lineRule="auto" w:line="240" w:before="0" w:after="0"/>
        <w:jc w:val="both"/>
        <w:rPr>
          <w:rFonts w:ascii="Arial" w:hAnsi="Arial" w:cs="Arial"/>
        </w:rPr>
      </w:pPr>
      <w:r>
        <w:rPr>
          <w:rFonts w:cs="Arial" w:ascii="Arial" w:hAnsi="Arial"/>
        </w:rPr>
        <w:t>N° Item:</w:t>
      </w:r>
    </w:p>
    <w:p>
      <w:pPr>
        <w:pStyle w:val="Normal"/>
        <w:numPr>
          <w:ilvl w:val="0"/>
          <w:numId w:val="2"/>
        </w:numPr>
        <w:spacing w:lineRule="auto" w:line="240" w:before="0" w:after="0"/>
        <w:jc w:val="both"/>
        <w:rPr>
          <w:rFonts w:ascii="Arial" w:hAnsi="Arial" w:cs="Arial"/>
        </w:rPr>
      </w:pPr>
      <w:r>
        <w:rPr>
          <w:rFonts w:cs="Arial" w:ascii="Arial" w:hAnsi="Arial"/>
        </w:rPr>
        <w:t>Cód. COPAM:</w:t>
      </w:r>
    </w:p>
    <w:p>
      <w:pPr>
        <w:pStyle w:val="Normal"/>
        <w:numPr>
          <w:ilvl w:val="0"/>
          <w:numId w:val="2"/>
        </w:numPr>
        <w:spacing w:lineRule="auto" w:line="240" w:before="0" w:after="0"/>
        <w:jc w:val="both"/>
        <w:rPr>
          <w:rFonts w:ascii="Arial" w:hAnsi="Arial" w:cs="Arial"/>
        </w:rPr>
      </w:pPr>
      <w:r>
        <w:rPr>
          <w:rFonts w:cs="Arial" w:ascii="Arial" w:hAnsi="Arial"/>
        </w:rPr>
        <w:t>Quantidade Estimada:</w:t>
      </w:r>
    </w:p>
    <w:p>
      <w:pPr>
        <w:pStyle w:val="Normal"/>
        <w:numPr>
          <w:ilvl w:val="0"/>
          <w:numId w:val="2"/>
        </w:numPr>
        <w:spacing w:lineRule="auto" w:line="240" w:before="0" w:after="0"/>
        <w:jc w:val="both"/>
        <w:rPr>
          <w:rFonts w:ascii="Arial" w:hAnsi="Arial" w:cs="Arial"/>
        </w:rPr>
      </w:pPr>
      <w:r>
        <w:rPr>
          <w:rFonts w:cs="Arial" w:ascii="Arial" w:hAnsi="Arial"/>
        </w:rPr>
        <w:t>Unidade:</w:t>
      </w:r>
    </w:p>
    <w:p>
      <w:pPr>
        <w:pStyle w:val="Normal"/>
        <w:numPr>
          <w:ilvl w:val="0"/>
          <w:numId w:val="2"/>
        </w:numPr>
        <w:spacing w:lineRule="auto" w:line="240" w:before="0" w:after="0"/>
        <w:jc w:val="both"/>
        <w:rPr/>
      </w:pPr>
      <w:r>
        <w:rPr>
          <w:rFonts w:cs="Arial" w:ascii="Arial" w:hAnsi="Arial"/>
        </w:rPr>
        <w:t>Descrição:</w:t>
      </w:r>
    </w:p>
    <w:p>
      <w:pPr>
        <w:pStyle w:val="Normal"/>
        <w:numPr>
          <w:ilvl w:val="0"/>
          <w:numId w:val="2"/>
        </w:numPr>
        <w:spacing w:lineRule="auto" w:line="240" w:before="0" w:after="0"/>
        <w:jc w:val="both"/>
        <w:rPr>
          <w:rFonts w:ascii="Arial" w:hAnsi="Arial" w:cs="Arial"/>
        </w:rPr>
      </w:pPr>
      <w:r>
        <w:rPr>
          <w:rFonts w:cs="Arial" w:ascii="Arial" w:hAnsi="Arial"/>
        </w:rPr>
        <w:t>Marca:</w:t>
      </w:r>
    </w:p>
    <w:p>
      <w:pPr>
        <w:pStyle w:val="Normal"/>
        <w:numPr>
          <w:ilvl w:val="0"/>
          <w:numId w:val="2"/>
        </w:numPr>
        <w:spacing w:lineRule="auto" w:line="240" w:before="0" w:after="0"/>
        <w:jc w:val="both"/>
        <w:rPr>
          <w:rFonts w:ascii="Arial" w:hAnsi="Arial" w:cs="Arial"/>
        </w:rPr>
      </w:pPr>
      <w:r>
        <w:rPr>
          <w:rFonts w:cs="Arial" w:ascii="Arial" w:hAnsi="Arial"/>
        </w:rPr>
        <w:t>Valor Unitário (R$):</w:t>
      </w:r>
    </w:p>
    <w:p>
      <w:pPr>
        <w:pStyle w:val="Normal"/>
        <w:numPr>
          <w:ilvl w:val="0"/>
          <w:numId w:val="2"/>
        </w:numPr>
        <w:spacing w:lineRule="auto" w:line="240" w:before="0" w:after="0"/>
        <w:jc w:val="both"/>
        <w:rPr>
          <w:rFonts w:ascii="Arial" w:hAnsi="Arial" w:cs="Arial"/>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2. O preço ofertado pela(s) empresa(s) signatária(s) da presente Ata de Registro de Preços é o especificado em Anexo, de acordo com a respectiva classificação no Pregão Presencial n° 078/2015.</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3. Em cada fornecimento decorrente desta Ata, serão observadas, quanto ao preço, as cláusulas e condições constantes do Edital do Pregão Presencial n° 078/2015,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12 (doze) meses, a partir da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rFonts w:ascii="Arial" w:hAnsi="Arial" w:cs="Arial"/>
        </w:rPr>
      </w:pPr>
      <w:r>
        <w:rPr>
          <w:rFonts w:cs="Arial" w:ascii="Arial" w:hAnsi="Arial"/>
        </w:rPr>
        <w:t>6.1. Responsabilizar-se integralmente pelo fiel cumprimento do objeto contratado, observando todas as exigências contidas no Edital do Pregão Presencial n° 078/2015,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a Ato;</w:t>
      </w:r>
    </w:p>
    <w:p>
      <w:pPr>
        <w:pStyle w:val="Normal"/>
        <w:spacing w:lineRule="auto" w:line="240" w:before="0" w:after="0"/>
        <w:ind w:firstLine="540"/>
        <w:jc w:val="both"/>
        <w:rPr/>
      </w:pPr>
      <w:r>
        <w:rPr>
          <w:rFonts w:cs="Arial" w:ascii="Arial" w:hAnsi="Arial"/>
        </w:rPr>
        <w:t xml:space="preserve">b) responsabilizar-se por todas as despesas decorrentes da produção, fornecimento e entrega do(s) </w:t>
      </w:r>
      <w:r>
        <w:rPr>
          <w:rFonts w:cs="Arial" w:ascii="Arial" w:hAnsi="Arial"/>
          <w:color w:val="000000"/>
        </w:rPr>
        <w:t xml:space="preserve">material(is) médico-hospitalar(es) </w:t>
      </w:r>
      <w:r>
        <w:rPr>
          <w:rFonts w:cs="Arial" w:ascii="Arial" w:hAnsi="Arial"/>
        </w:rPr>
        <w:t>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 xml:space="preserve">d) fornecer o(s) </w:t>
      </w:r>
      <w:r>
        <w:rPr>
          <w:rFonts w:cs="Arial" w:ascii="Arial" w:hAnsi="Arial"/>
          <w:color w:val="000000"/>
        </w:rPr>
        <w:t>material(is) médico-hospitalar(es)</w:t>
      </w:r>
      <w:r>
        <w:rPr>
          <w:rFonts w:cs="Arial" w:ascii="Arial" w:hAnsi="Arial"/>
        </w:rPr>
        <w:t xml:space="preserve"> nos termos especificados no objeto deste instrumento, observadas as respectivas quantidades e preços, e entregá-los de acordo com a(s) Ordem(ns) de Comp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1. O(s) produto(s) deverá(ão) ser entregue(s) no Almoxarifado da Secretaria Municipal de Saúde, localizado na Rua 19 de Outubro, nº 685, Centro, Ijuí/RS, no horário das 8:30 às 11:00 e das 13:30 às 17:00, Fone (55) 3331-8800/8826, ou quando em vigência o horário de turno único, das 07:30 às 12:30 h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2. A signatária deverá entregar os produtos no prazo máximo de 10 (dez) dias, contados a partir do recebimento da Ordem de Compra encaminhada pelo Órgão Requisitante.</w:t>
      </w:r>
    </w:p>
    <w:p>
      <w:pPr>
        <w:pStyle w:val="Normal"/>
        <w:spacing w:lineRule="auto" w:line="240" w:before="0" w:after="0"/>
        <w:ind w:firstLine="540"/>
        <w:jc w:val="both"/>
        <w:rPr/>
      </w:pPr>
      <w:r>
        <w:rPr>
          <w:rFonts w:cs="Arial" w:ascii="Arial" w:hAnsi="Arial"/>
          <w:bCs/>
        </w:rPr>
        <w:t>7.2.1.</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t>7.2.2. Todos os produtos entregues que possuírem prazo de validade para utilização, deverão ser entregues no máximo 3 (três) meses após a data de fabricação para produtos com validade de 1 (um) ano e no máximo 6 (seis) meses após a data de fabricação para produtos com validade superior a 1 (um) an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signatária deverá entregar os pedidos em perfeito estado para consumo e uso, nas embalagens constantes de seu registro e de acordo com a legislação vigente, observados os prazos e quantidades previstos neste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Caberá ao Órgão Requisitante proporcionar as condições para o recebimento adequado dos produtos, dentro do horário de expediente do Almoxarifado da Secretaria Municipal de Saúd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rPr>
        <w:t>7.5. No caso de reprovação de produtos recebidos, a signatária será intimada para que promova a substituição destes no prazo de 05 (cinco) dias úteis, às suas expensas, por produtos que atendam às exigências contidas neste edital.</w:t>
      </w:r>
    </w:p>
    <w:p>
      <w:pPr>
        <w:pStyle w:val="Normal"/>
        <w:spacing w:lineRule="auto" w:line="240" w:before="0" w:after="0"/>
        <w:ind w:firstLine="540"/>
        <w:jc w:val="both"/>
        <w:rPr/>
      </w:pPr>
      <w:r>
        <w:rPr>
          <w:rFonts w:cs="Arial" w:ascii="Arial" w:hAnsi="Arial"/>
          <w:bCs/>
        </w:rPr>
        <w:t>7.5.1.</w:t>
      </w:r>
      <w:r>
        <w:rPr>
          <w:rFonts w:cs="Arial" w:ascii="Arial" w:hAnsi="Arial"/>
        </w:rPr>
        <w:t xml:space="preserve"> Na impossibilidade da substituição dos produtos, a signatária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s pagamentos serão efetuados em até 15 (quinze) dias, contados a partir da data da apresentação da fatura à Coordenadoria de Contabilidade da Secretaria da Fazenda do Município de Ijuí/RS pelo Órgão Requisitante.</w:t>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pPr>
      <w:r>
        <w:rPr>
          <w:rFonts w:cs="Arial" w:ascii="Arial" w:hAnsi="Arial"/>
        </w:rPr>
        <w:t xml:space="preserve">8.3.1. Os arquivos eletrônicos dos documentos fiscais (arquivo XML e a DANFE da NFE ou NFSE) deverão ser encaminhados pela </w:t>
      </w:r>
      <w:r>
        <w:rPr>
          <w:rFonts w:cs="Arial" w:ascii="Arial" w:hAnsi="Arial"/>
          <w:bCs/>
        </w:rPr>
        <w:t>signatária</w:t>
      </w:r>
      <w:r>
        <w:rPr>
          <w:rFonts w:cs="Arial" w:ascii="Arial" w:hAnsi="Arial"/>
        </w:rPr>
        <w:t xml:space="preserve">, obrigatoriamente, para o e-mail </w:t>
      </w:r>
      <w:hyperlink r:id="rId11">
        <w:r>
          <w:rPr>
            <w:rStyle w:val="InternetLink"/>
            <w:rFonts w:cs="Arial" w:ascii="Arial" w:hAnsi="Arial"/>
            <w:color w:val="0000FF"/>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 xml:space="preserve">Os pagamentos serão realizados pelo Município de Ijuí/RS mediante depósito bancário em favor da </w:t>
      </w:r>
      <w:r>
        <w:rPr>
          <w:rFonts w:cs="Arial" w:ascii="Arial" w:hAnsi="Arial"/>
          <w:bCs/>
        </w:rPr>
        <w:t>signatária</w:t>
      </w:r>
      <w:r>
        <w:rPr>
          <w:rFonts w:cs="Arial" w:ascii="Arial" w:hAnsi="Arial"/>
        </w:rPr>
        <w:t>,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CONTRA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o edital do Pregão Presencial n° 078/2015 e seus anexos, a proposta do licitante: ...................., classificado em 1º (primeiro) lugar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1"/>
        <w:gridCol w:w="4858"/>
      </w:tblGrid>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Fioravante Batista Ballin</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51"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8/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1887/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DESCRITIVO TÉCNICO - SMS</w:t>
      </w:r>
    </w:p>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96" w:type="dxa"/>
      <w:jc w:val="left"/>
      <w:tblInd w:w="-228" w:type="dxa"/>
      <w:tblLayout w:type="fixed"/>
      <w:tblCellMar>
        <w:top w:w="0" w:type="dxa"/>
        <w:left w:w="70" w:type="dxa"/>
        <w:bottom w:w="0" w:type="dxa"/>
        <w:right w:w="70" w:type="dxa"/>
      </w:tblCellMar>
    </w:tblPr>
    <w:tblGrid>
      <w:gridCol w:w="15396"/>
    </w:tblGrid>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LOCAL&gt;], [&lt;DATA&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ASSINATURA DO REPRESENTANTE LEGAL DO LICITANTE&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NOME COMPLETO E SEM ABREVIAÇÕES DO REPRESENTANTE LEGAL DO LICITANTE&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CARGO/FUNÇÃO DO REPRESENTANTE LEGAL DO LICITANTE&gt;]*</w:t>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3">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2095310206"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26" w:type="dxa"/>
      <w:jc w:val="left"/>
      <w:tblInd w:w="-284" w:type="dxa"/>
      <w:tblLayout w:type="fixed"/>
      <w:tblCellMar>
        <w:top w:w="0" w:type="dxa"/>
        <w:left w:w="0" w:type="dxa"/>
        <w:bottom w:w="0" w:type="dxa"/>
        <w:right w:w="0" w:type="dxa"/>
      </w:tblCellMar>
    </w:tblPr>
    <w:tblGrid>
      <w:gridCol w:w="15026"/>
    </w:tblGrid>
    <w:tr>
      <w:trPr>
        <w:trHeight w:val="170" w:hRule="atLeast"/>
      </w:trPr>
      <w:tc>
        <w:tcPr>
          <w:tcW w:w="15026" w:type="dxa"/>
          <w:tcBorders/>
          <w:vAlign w:val="center"/>
        </w:tcPr>
        <w:p>
          <w:pPr>
            <w:pStyle w:val="Normal"/>
            <w:spacing w:lineRule="auto" w:line="240" w:before="0" w:after="0"/>
            <w:jc w:val="center"/>
            <w:rPr/>
          </w:pPr>
          <w:r>
            <w:rPr>
              <w:rFonts w:cs="Arial" w:ascii="Arial" w:hAnsi="Arial"/>
              <w:b/>
              <w:sz w:val="16"/>
              <w:szCs w:val="16"/>
            </w:rPr>
            <w:t>PREGÃO PRESENCIAL N° 78/2015 – PROCESSO N° 1887/2015 – ANEXO V – FORMULÁRIO PARA PREENCHIMENTO DA PROPOSTA</w:t>
          </w:r>
        </w:p>
      </w:tc>
    </w:tr>
    <w:tr>
      <w:trPr>
        <w:trHeight w:val="170" w:hRule="atLeast"/>
      </w:trPr>
      <w:tc>
        <w:tcPr>
          <w:tcW w:w="15026" w:type="dxa"/>
          <w:tcBorders/>
          <w:vAlign w:val="center"/>
        </w:tcPr>
        <w:p>
          <w:pPr>
            <w:pStyle w:val="Normal"/>
            <w:spacing w:lineRule="auto" w:line="240" w:before="0" w:after="0"/>
            <w:rPr/>
          </w:pPr>
          <w:r>
            <w:rPr>
              <w:rFonts w:cs="Arial" w:ascii="Arial" w:hAnsi="Arial"/>
              <w:b/>
              <w:sz w:val="16"/>
              <w:szCs w:val="16"/>
            </w:rPr>
            <w:t>LICITANTE:</w:t>
          </w:r>
          <w:r>
            <w:rPr>
              <w:rFonts w:cs="Arial" w:ascii="Arial" w:hAnsi="Arial"/>
              <w:sz w:val="16"/>
              <w:szCs w:val="16"/>
            </w:rPr>
            <w:t xml:space="preserve"> [&lt;NOME COMPLETO E SEM ABREVIAÇÕES DO LICITANTE&gt;]</w:t>
          </w:r>
        </w:p>
      </w:tc>
    </w:tr>
    <w:tr>
      <w:trPr>
        <w:trHeight w:val="170" w:hRule="atLeast"/>
      </w:trPr>
      <w:tc>
        <w:tcPr>
          <w:tcW w:w="15026" w:type="dxa"/>
          <w:tcBorders/>
          <w:vAlign w:val="center"/>
        </w:tcPr>
        <w:p>
          <w:pPr>
            <w:pStyle w:val="Normal"/>
            <w:spacing w:lineRule="auto" w:line="240" w:before="0" w:after="0"/>
            <w:rPr/>
          </w:pPr>
          <w:r>
            <w:rPr>
              <w:rFonts w:cs="Arial" w:ascii="Arial" w:hAnsi="Arial"/>
              <w:b/>
              <w:sz w:val="16"/>
              <w:szCs w:val="16"/>
            </w:rPr>
            <w:t>CNPJ:</w:t>
          </w:r>
          <w:r>
            <w:rPr>
              <w:rFonts w:cs="Arial" w:ascii="Arial" w:hAnsi="Arial"/>
              <w:sz w:val="16"/>
              <w:szCs w:val="16"/>
            </w:rPr>
            <w:t xml:space="preserve"> [&lt;NÚMERO DO CNPJ DO LICITANTE&gt;]</w:t>
          </w:r>
        </w:p>
      </w:tc>
    </w:tr>
    <w:tr>
      <w:trPr>
        <w:trHeight w:val="170" w:hRule="atLeast"/>
      </w:trPr>
      <w:tc>
        <w:tcPr>
          <w:tcW w:w="15026" w:type="dxa"/>
          <w:tcBorders/>
          <w:vAlign w:val="center"/>
        </w:tcPr>
        <w:p>
          <w:pPr>
            <w:pStyle w:val="Normal"/>
            <w:spacing w:lineRule="auto" w:line="240" w:before="0" w:after="0"/>
            <w:rPr/>
          </w:pPr>
          <w:r>
            <w:rPr>
              <w:rFonts w:cs="Arial" w:ascii="Arial" w:hAnsi="Arial"/>
              <w:b/>
              <w:sz w:val="16"/>
              <w:szCs w:val="16"/>
            </w:rPr>
            <w:t>ENDEREÇO:</w:t>
          </w:r>
          <w:r>
            <w:rPr>
              <w:rFonts w:cs="Arial" w:ascii="Arial" w:hAnsi="Arial"/>
              <w:sz w:val="16"/>
              <w:szCs w:val="16"/>
            </w:rPr>
            <w:t xml:space="preserve"> [&lt;ENDEREÇO COMPLETO DO LICITANTE (LOGRADOURO, NÚMERO, COMPLEMENTO, BAIRRO, MUNICÍPIO, UNIDADE DA FEDERAÇÃO E CEP)&gt;]</w:t>
          </w:r>
        </w:p>
      </w:tc>
    </w:tr>
    <w:tr>
      <w:trPr>
        <w:trHeight w:val="170" w:hRule="atLeast"/>
      </w:trPr>
      <w:tc>
        <w:tcPr>
          <w:tcW w:w="15026" w:type="dxa"/>
          <w:tcBorders/>
          <w:vAlign w:val="center"/>
        </w:tcPr>
        <w:p>
          <w:pPr>
            <w:pStyle w:val="Normal"/>
            <w:spacing w:lineRule="auto" w:line="240" w:before="0" w:after="0"/>
            <w:rPr/>
          </w:pPr>
          <w:r>
            <w:rPr>
              <w:rFonts w:cs="Arial" w:ascii="Arial" w:hAnsi="Arial"/>
              <w:b/>
              <w:sz w:val="16"/>
              <w:szCs w:val="16"/>
            </w:rPr>
            <w:t>CONTATO:</w:t>
          </w:r>
          <w:r>
            <w:rPr>
              <w:rFonts w:cs="Arial" w:ascii="Arial" w:hAnsi="Arial"/>
              <w:sz w:val="16"/>
              <w:szCs w:val="16"/>
            </w:rPr>
            <w:t xml:space="preserve"> [&lt;NOME, TELEFONE/FAX, E-MAIL&gt;]</w:t>
          </w:r>
        </w:p>
      </w:tc>
    </w:tr>
    <w:tr>
      <w:trPr>
        <w:trHeight w:val="170" w:hRule="atLeast"/>
      </w:trPr>
      <w:tc>
        <w:tcPr>
          <w:tcW w:w="15026" w:type="dxa"/>
          <w:tcBorders/>
          <w:vAlign w:val="center"/>
        </w:tcPr>
        <w:p>
          <w:pPr>
            <w:pStyle w:val="Normal"/>
            <w:spacing w:lineRule="auto" w:line="240" w:before="0" w:after="0"/>
            <w:rPr>
              <w:rFonts w:ascii="Arial" w:hAnsi="Arial" w:cs="Arial"/>
              <w:sz w:val="16"/>
              <w:szCs w:val="16"/>
            </w:rPr>
          </w:pPr>
          <w:r>
            <w:rPr>
              <w:rFonts w:cs="Arial" w:ascii="Arial" w:hAnsi="Arial"/>
              <w:sz w:val="16"/>
              <w:szCs w:val="16"/>
            </w:rPr>
            <w:t>Prazo de validade da proposta: 60 (dias) contados a partir da data de sua apresentação.</w:t>
          </w:r>
        </w:p>
      </w:tc>
    </w:tr>
  </w:tbl>
  <w:p>
    <w:pPr>
      <w:pStyle w:val="Header"/>
      <w:rPr>
        <w:rFonts w:ascii="Arial" w:hAnsi="Arial" w:cs="Arial"/>
        <w:sz w:val="4"/>
        <w:szCs w:val="4"/>
      </w:rPr>
    </w:pPr>
    <w:r>
      <w:rPr>
        <w:rFonts w:cs="Arial" w:ascii="Arial" w:hAnsi="Arial"/>
        <w:sz w:val="4"/>
        <w:szCs w:val="4"/>
      </w:rPr>
    </w:r>
  </w:p>
  <w:tbl>
    <w:tblPr>
      <w:tblW w:w="15026" w:type="dxa"/>
      <w:jc w:val="left"/>
      <w:tblInd w:w="-289" w:type="dxa"/>
      <w:tblLayout w:type="fixed"/>
      <w:tblCellMar>
        <w:top w:w="0" w:type="dxa"/>
        <w:left w:w="0" w:type="dxa"/>
        <w:bottom w:w="0" w:type="dxa"/>
        <w:right w:w="0" w:type="dxa"/>
      </w:tblCellMar>
    </w:tblPr>
    <w:tblGrid>
      <w:gridCol w:w="568"/>
      <w:gridCol w:w="567"/>
      <w:gridCol w:w="709"/>
      <w:gridCol w:w="1134"/>
      <w:gridCol w:w="567"/>
      <w:gridCol w:w="8221"/>
      <w:gridCol w:w="1086"/>
      <w:gridCol w:w="1087"/>
      <w:gridCol w:w="1087"/>
    </w:tblGrid>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unitário </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total </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bl>
  <w:p>
    <w:pPr>
      <w:pStyle w:val="Header"/>
      <w:rPr>
        <w:rFonts w:ascii="Arial" w:hAnsi="Arial" w:cs="Arial"/>
        <w:sz w:val="2"/>
        <w:szCs w:val="2"/>
      </w:rPr>
    </w:pPr>
    <w:r>
      <w:rPr>
        <w:rFonts w:cs="Arial" w:ascii="Arial" w:hAnsi="Arial"/>
        <w:sz w:val="2"/>
        <w:szCs w:val="2"/>
      </w:rPr>
    </w:r>
  </w:p>
  <w:p>
    <w:pPr>
      <w:pStyle w:val="Header"/>
      <w:rPr>
        <w:rFonts w:ascii="Arial" w:hAnsi="Arial" w:cs="Arial"/>
        <w:sz w:val="2"/>
        <w:szCs w:val="2"/>
      </w:rPr>
    </w:pPr>
    <w:r>
      <w:rPr>
        <w:rFonts w:cs="Arial" w:ascii="Arial" w:hAnsi="Arial"/>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25948208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110490</wp:posOffset>
              </wp:positionV>
              <wp:extent cx="6132195" cy="0"/>
              <wp:effectExtent l="0"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character" w:styleId="VisitedInternetLink">
    <w:name w:val="FollowedHyperlink"/>
    <w:basedOn w:val="Fontepargpadro"/>
    <w:rPr>
      <w:color w:val="800080"/>
      <w:u w:val="single"/>
    </w:rPr>
  </w:style>
  <w:style w:type="character" w:styleId="Secondfield">
    <w:name w:val="second-field"/>
    <w:basedOn w:val="Fontepargpadro"/>
    <w:qFormat/>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xmlfornecedor@ijui.rs.gov.b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6:32:00Z</dcterms:created>
  <dc:creator>PMI-2011-01-001</dc:creator>
  <dc:description/>
  <cp:keywords/>
  <dc:language>en-US</dc:language>
  <cp:lastModifiedBy>Oberdan - Copam</cp:lastModifiedBy>
  <cp:lastPrinted>2015-12-08T11:06:00Z</cp:lastPrinted>
  <dcterms:modified xsi:type="dcterms:W3CDTF">2015-12-23T17:48:00Z</dcterms:modified>
  <cp:revision>104</cp:revision>
  <dc:subject/>
  <dc:title/>
</cp:coreProperties>
</file>