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hospitalar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1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03/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2 de feverei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Oberdan Zucolotto</w:t>
      </w:r>
    </w:p>
    <w:p>
      <w:pPr>
        <w:pStyle w:val="Normal"/>
        <w:spacing w:lineRule="auto" w:line="240" w:before="0" w:after="0"/>
        <w:jc w:val="center"/>
        <w:rPr>
          <w:rFonts w:ascii="Arial" w:hAnsi="Arial" w:cs="Arial"/>
        </w:rPr>
      </w:pPr>
      <w:r>
        <w:rPr>
          <w:rFonts w:cs="Arial" w:ascii="Arial" w:hAnsi="Arial"/>
        </w:rPr>
        <w:t>Assessor Administrativo</w:t>
      </w:r>
    </w:p>
    <w:p>
      <w:pPr>
        <w:pStyle w:val="Normal"/>
        <w:spacing w:lineRule="auto" w:line="240" w:before="0" w:after="0"/>
        <w:jc w:val="center"/>
        <w:rPr>
          <w:rFonts w:ascii="Arial" w:hAnsi="Arial" w:cs="Arial"/>
        </w:rPr>
      </w:pPr>
      <w:r>
        <w:rPr>
          <w:rFonts w:cs="Arial" w:ascii="Arial" w:hAnsi="Arial"/>
        </w:rPr>
        <w:t>Matrícula n° 1902768</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05/2016 – OBJETO: Aquisição de materiais hospitalares diversos. ABERTURA: 08/03/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2 de feverei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hospitalar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8/03/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hospitalares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752"/>
        <w:gridCol w:w="585"/>
        <w:gridCol w:w="669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Água oxigenada - Solução de Peróxido de Hidrogênio 3% conforme descritivo técnico constante na Requisição Interna n° 194/2016 – SMS (Anexo VI deste edital).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nula nasal tipo óculos adulto, conforme descritivo técnico constante na Requisição Interna n° 194/2016 – SMS (Anexo VI deste edital). Comprovar, no ato de apresentação das propostas, registro no MS/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quipo microgotas com injetor lateral conforme descritivo técnico constante na Requisição Interna n° 194/2016 – SMS (Anexo VI deste edital). Comprovar, no ato de apresentação das propostas, registro no MS/Anvisa e Certificação de Boas Práticas de Fabrica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repado verde 75 x 75cm conforme descritivo técnico constante na Requisição Interna n° 194/2016 – SMS (Anexo VI deste edital). Comprovar, no ato de apresentação das propostas, registro no MS/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repado verde 50 x 50cm conforme descritivo técnico constante na Requisição Interna n° 194/2016 – SMS (Anexo VI deste edital). Comprovar, no ato de apresentação das propostas, registro no MS/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nda foley siliconada estéril duas vias n°16 conforme descritivo técnico constante na Requisição Interna n° 194/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nda foley siliconada estéril duas vias n° 18 conforme descritivo técnico constante na Requisição Interna n° 194/2016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cloreto de Sódio 0,9%, 500ml conforme descritivo técnico constante na Requisição Interna n° 194/2016 – SMS (Anexo VI deste edital). Comprovar, no ato de apresentação das propostas, registro no MS/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glicosado 5% 250ml conforme descritivo técnico constante na Requisição Interna n° 194/2016 – SMS (Anexo VI deste edital). Comprovar, no ato de apresentação das propostas, registro no MS/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glicosado 5% 500ml conforme descritivo técnico constante na Requisição Interna n° 194/2016 – SMS (Anexo VI deste edital). Comprovar, no ato de apresentação das propostas, registro no MS/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cloreto de Sódio 0,9%, 250ml conforme descritivo técnico constante na Requisição Interna n° 194/2016 – SMS (Anexo VI deste edital). Comprovar, no ato de apresentação das propostas, registro no MS/Anvis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Cloreto Sódio 0,9% - 100 ml conforme descritivo técnico constante na Requisição Interna n° 194/2016 – SMS (Anexo VI deste edital). Comprovar, no ato de apresentação das propostas, registro no MS/Anvisa.</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94-2016-SM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HOSPITALAR</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8/03/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8/03/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8/03/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0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8/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0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8/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194/2016 – SM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w:t>
      </w:r>
      <w:r>
        <w:rPr>
          <w:rFonts w:cs="Arial" w:ascii="Arial" w:hAnsi="Arial"/>
          <w:bCs/>
        </w:rPr>
        <w:t>is</w:t>
      </w:r>
      <w:r>
        <w:rPr>
          <w:rFonts w:cs="Arial" w:ascii="Arial" w:hAnsi="Arial"/>
        </w:rPr>
        <w:t>@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PargrafodaLista"/>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classificação das propostas ficará condicionada à apresentação, quando solicitada nos descritivos dos produtos, da </w:t>
      </w:r>
      <w:r>
        <w:rPr>
          <w:rFonts w:cs="Arial" w:ascii="Arial" w:hAnsi="Arial"/>
          <w:bCs/>
        </w:rPr>
        <w:t xml:space="preserve">comprovação de Registro no MS/ANVISA e/ou Certificação de Boas Práticas de Fabricação, </w:t>
      </w:r>
      <w:r>
        <w:rPr>
          <w:rFonts w:cs="Arial" w:ascii="Arial" w:hAnsi="Arial"/>
        </w:rPr>
        <w:t>sendo que somente serão aceitos em</w:t>
      </w:r>
      <w:r>
        <w:rPr>
          <w:rFonts w:cs="Arial" w:ascii="Arial" w:hAnsi="Arial"/>
          <w:bCs/>
        </w:rPr>
        <w:t xml:space="preserve"> original, cópia autenticada, publicação no Diário Oficial da União ou emissão eletrônica.</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a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Sanitária Estadual ou Municipal;</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6">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94/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2 de feverei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spacing w:lineRule="auto" w:line="240" w:before="0" w:after="0"/>
              <w:jc w:val="center"/>
              <w:rPr>
                <w:rFonts w:ascii="Arial" w:hAnsi="Arial" w:cs="Arial"/>
              </w:rPr>
            </w:pPr>
            <w:r>
              <w:rPr>
                <w:rFonts w:cs="Arial" w:ascii="Arial" w:hAnsi="Arial"/>
              </w:rPr>
              <w:t>Oberdan Zucolotto</w:t>
            </w:r>
          </w:p>
          <w:p>
            <w:pPr>
              <w:pStyle w:val="Normal"/>
              <w:spacing w:lineRule="auto" w:line="240" w:before="0" w:after="0"/>
              <w:jc w:val="center"/>
              <w:rPr>
                <w:rFonts w:ascii="Arial" w:hAnsi="Arial" w:cs="Arial"/>
              </w:rPr>
            </w:pPr>
            <w:r>
              <w:rPr>
                <w:rFonts w:cs="Arial" w:ascii="Arial" w:hAnsi="Arial"/>
              </w:rPr>
              <w:t>Assessor Administrativo</w:t>
            </w:r>
          </w:p>
          <w:p>
            <w:pPr>
              <w:pStyle w:val="Normal"/>
              <w:spacing w:lineRule="auto" w:line="240" w:before="0" w:after="0"/>
              <w:jc w:val="center"/>
              <w:rPr>
                <w:rFonts w:ascii="Arial" w:hAnsi="Arial" w:cs="Arial"/>
              </w:rPr>
            </w:pPr>
            <w:r>
              <w:rPr>
                <w:rFonts w:cs="Arial" w:ascii="Arial" w:hAnsi="Arial"/>
              </w:rPr>
              <w:t>Matrícula n°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 xml:space="preserve">Fioravante Batista Ballin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5/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0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0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0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0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05/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567"/>
        <w:gridCol w:w="709"/>
        <w:gridCol w:w="851"/>
        <w:gridCol w:w="708"/>
        <w:gridCol w:w="3119"/>
        <w:gridCol w:w="1039"/>
        <w:gridCol w:w="1039"/>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f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Água oxigenada - Solução de Peróxido de Hidrogênio 3% conforme descritivo técnico constante na Requisição Interna n° 194/2016 – SMS (Anexo VI deste edital).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ânula nasal tipo óculos adulto, conforme descritivo técnico constante na Requisição Interna n° 194/2016 – SMS (Anexo VI deste edital). Comprovar, no ato de apresentação das propostas, registro no MS/Anvis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quipo microgotas com injetor lateral conforme descritivo técnico constante na Requisição Interna n° 194/2016 – SMS (Anexo VI deste edital). Comprovar, no ato de apresentação das propostas, registro no MS/Anvisa e Certificação de Boas Práticas de Fabrica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repado verde 75 x 75cm conforme descritivo técnico constante na Requisição Interna n° 194/2016 – SMS (Anexo VI deste edital). Comprovar, no ato de apresentação das propostas, registro no MS/Anvis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pel crepado verde 50 x 50cm conforme descritivo técnico constante na Requisição Interna n° 194/2016 – SMS (Anexo VI deste edital). Comprovar, no ato de apresentação das propostas, registro no MS/Anvis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nda foley siliconada estéril duas vias n°16 conforme descritivo técnico constante na Requisição Interna n° 194/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nda foley siliconada estéril duas vias n° 18 conforme descritivo técnico constante na Requisição Interna n° 194/2016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cloreto de Sódio 0,9%, 500ml conforme descritivo técnico constante na Requisição Interna n° 194/2016 – SMS (Anexo VI deste edital). Comprovar, no ato de apresentação das propostas, registro no MS/Anvis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glicosado 5% 250ml conforme descritivo técnico constante na Requisição Interna n° 194/2016 – SMS (Anexo VI deste edital). Comprovar, no ato de apresentação das propostas, registro no MS/Anvis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glicosado 5% 500ml conforme descritivo técnico constante na Requisição Interna n° 194/2016 – SMS (Anexo VI deste edital). Comprovar, no ato de apresentação das propostas, registro no MS/Anvis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cloreto de Sódio 0,9%, 250ml conforme descritivo técnico constante na Requisição Interna n° 194/2016 – SMS (Anexo VI deste edital). Comprovar, no ato de apresentação das propostas, registro no MS/Anvis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oro Cloreto Sódio 0,9% - 100 ml conforme descritivo técnico constante na Requisição Interna n° 194/2016 – SMS (Anexo VI deste edital). Comprovar, no ato de apresentação das propostas, registro no MS/Anvis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194/2016 - SM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0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1/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 xml:space="preserve">REQUISIÇÃO INTERNA N° 194/2016 – SMS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94-2016-SMS</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201693823"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1180059335"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54:00Z</dcterms:created>
  <dc:creator>Oberdan - Copam</dc:creator>
  <dc:description/>
  <cp:keywords/>
  <dc:language>en-US</dc:language>
  <cp:lastModifiedBy>Oberdan - Copam</cp:lastModifiedBy>
  <dcterms:modified xsi:type="dcterms:W3CDTF">2016-02-22T18:25:00Z</dcterms:modified>
  <cp:revision>4</cp:revision>
  <dc:subject/>
  <dc:title/>
</cp:coreProperties>
</file>