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móveis planejados para equipar a Unidade de Pronto Atendimento - UPA 24h.</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7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5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8/2016 – OBJETO: Aquisição de móveis planejados para equipar a Unidade de Pronto Atendimento - UPA 24h. ABERTURA: 15/03/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5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óveis planejados para equipar a Unidade de Pronto Atendimento - UPA 24h,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óveis planejados para equipar a Unidade de Pronto Atendimento - UPA 24h:</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da recepção e balcão gaveteiro conforme descrição anexa na Requisição Interna n° 2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para Posto de Enfermagem n° 1 conforme descrição anexa na Requisição Interna n° 2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cadas, armário e aéreo para sala de emergência conforme descrição anexa na Requisição Interna n° 2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ões e guichês do Posto de enfermagem n° 2 conforme descrição anexa na Requisição Interna n° 2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do Posto de Enfermagem n° 2 sala interna conforme descrição anexa na Requisição Interna n° 2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para sala suja, limpa e armários para estoque do CME conforme descrição anexa na Requisição Interna n° 258/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para farmácia interna conforme descrição anexa na Requisição Interna n° 258/2016 – SMS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5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7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3/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15/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15/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menor preço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do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preço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Declarada encerrada a sessão de lances, a comissão procederá na classificação definitiva das propostas, em ordem crescente de preço do lote,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rHeight w:val="2261"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258/2016 - SMS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o preço unitário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e montagem dos móveis ficarão sob responsabilidade da empresa adjudicatária e considerar-se-ão incluídas no preço apresentado pela respectiva empresa.</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A empresa adjudicatária somente poderá efetivar a confecção dos móveis após a formal notificação da Secretaria Municipal da Saúde de Ijuí/RS através da Ordem de Compra, onde esteja claramente indicado o local em que os mesmos deverão ser entregues/montados.</w:t>
      </w:r>
    </w:p>
    <w:p>
      <w:pPr>
        <w:pStyle w:val="Normal"/>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mpresa adjudicatária fica proibida de realizar a confecção dos móveis sem prévia anuência escrita da Secretária Municipal da Saúd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5">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58/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5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8/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8/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8"/>
        <w:gridCol w:w="709"/>
        <w:gridCol w:w="567"/>
        <w:gridCol w:w="708"/>
        <w:gridCol w:w="4111"/>
        <w:gridCol w:w="1204"/>
        <w:gridCol w:w="120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da recepção e balcão gaveteiro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para Posto de Enfermagem n° 1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cadas, armário e aéreo para sala de emergência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ões e guichês do Posto de enfermagem n° 2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do Posto de Enfermagem n° 2 sala interna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para sala suja, limpa e armários para estoque do CME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cão para farmácia interna conforme descrição anexa na Requisição Interna n° 258/2016 – SMS (Anexo VI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843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rPr>
            </w:pPr>
            <w:r>
              <w:rPr>
                <w:rFonts w:cs="Arial" w:ascii="Arial" w:hAnsi="Arial"/>
                <w:b/>
                <w:bCs/>
              </w:rPr>
              <w:t>VALOR TOTAL DO LOTE (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58/2016 - SM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58/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5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61838671"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205833601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21:00Z</dcterms:created>
  <dc:creator>Oberdan - Copam</dc:creator>
  <dc:description/>
  <cp:keywords/>
  <dc:language>en-US</dc:language>
  <cp:lastModifiedBy>Oberdan - Copam</cp:lastModifiedBy>
  <cp:lastPrinted>2016-02-25T17:24:00Z</cp:lastPrinted>
  <dcterms:modified xsi:type="dcterms:W3CDTF">2016-02-25T20:24:00Z</dcterms:modified>
  <cp:revision>6</cp:revision>
  <dc:subject/>
  <dc:title/>
</cp:coreProperties>
</file>