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obiliários e utensílios diversos para equipar a Unidade de Pronto Atendimento - UPA 24h.</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07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9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07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9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07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9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03/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feverei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rícula n° 1902768</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09/2016 – OBJETO: Aquisição de mobiliários e utensílios diversos para equipar a Unidade de Pronto Atendimento - UPA 24h. ABERTURA: 16/03/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feverei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obiliários e utensílios diversos para equipar a Unidade de Pronto Atendimento - UPA 24h,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6/03/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obiliários e utensílios diversos para equipar a Unidade de Pronto Atendimento - UPA 24h:</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641"/>
        <w:gridCol w:w="585"/>
        <w:gridCol w:w="6801"/>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mário com duas portas em MDF conforme especificações técnicas mínimas anexas na Requisição Interna n° 158/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queta giratória (mocho) conforme especificações técnicas mínimas anexas na Requisição Interna n° 158/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fixa conforme especificações técnicas mínimas anexas na Requisição Interna n° 158/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giratória conforme especificações técnicas mínimas anexas na Requisição Interna n° 158/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ante de Aço conforme especificações técnicas mínimas anexas na Requisição Interna n° 158/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rivaninha com três gavetas e 2 portas conforme especificações técnicas mínimas anexas na Requisição Interna n° 158/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rivaninha 1 gaveta e 1 porta conforme especificações técnicas mínimas anexas na Requisição Interna n° 158/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ltrona conforme especificações técnicas mínimas anexas na Requisição Interna n° 158/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upeiro de aço 16 portas conforme especificações técnicas mínimas anexas na Requisição Interna n° 158/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upeiro 8 portas fabricado em chapa de aço conforme especificações técnicas mínimas anexas na Requisição Interna n° 158/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bedouro refrigerado de coluna conforme especificações técnicas mínimas anexas na Requisição Interna n° 170/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vadora de alta pressão conforme especificações técnicas mínimas anexas na Requisição Interna n° 171/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vadora de Roupas, conforme especificações técnicas mínimas anexas na Requisição Interna n° 171/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com pedal (40 litros, branca) conforme especificações técnicas mínimas anexas na Requisição Interna n° 171/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com pedal (60 litros, branca) conforme especificações técnicas mínimas anexas na Requisição Interna n° 171/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com pedal (60 litros, verde) conforme especificações técnicas mínimas anexas na Requisição Interna n° 171/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com pedal (40 litros, azul) conforme especificações técnicas mínimas anexas na Requisição Interna n° 171/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com pedal (60 litros, azul) conforme especificações técnicas mínimas anexas na Requisição Interna n° 171/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com pedal (60 litros, vermelha) conforme especificações técnicas mínimas anexas na Requisição Interna n° 171/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com pedal (60 litros, marrom) conforme especificações técnicas mínimas anexas na Requisição Interna n° 171/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rigerador vertical 120 litros, conforme especificações técnicas mínimas anexas na Requisição Interna n° 171/2016 – SMS (Anexo VI deste edital).</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4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4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7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4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71-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Unidade de Pronto Aten</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7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7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7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ILIOS DOMES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UTENSÍLIOS E EQUIPAMENTOS DIVE</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6/03/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16/03/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16/03/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09/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6/03/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09/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6/03/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e montagem/instalação, quando exigidos,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empresa adjudicatária somente poderá efetivar a entrega dos produtos após a formal notificação da Secretaria Municipal da Saúde de Ijuí/RS através da Ordem de Compra, onde esteja claramente indicado o local em que os mesmos deverão ser entregues.</w:t>
      </w:r>
    </w:p>
    <w:p>
      <w:pPr>
        <w:pStyle w:val="Normal"/>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empresa adjudicatária fica proibida de realizar a entrega dos produtos sem prévia anuência escrita da Secretária Municipal da Saúd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6">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6 de feverei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rícula n° 1902768</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09/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09/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09/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0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09/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09/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207" w:type="dxa"/>
        <w:jc w:val="left"/>
        <w:tblInd w:w="-289" w:type="dxa"/>
        <w:tblLayout w:type="fixed"/>
        <w:tblCellMar>
          <w:top w:w="0" w:type="dxa"/>
          <w:left w:w="70" w:type="dxa"/>
          <w:bottom w:w="0" w:type="dxa"/>
          <w:right w:w="70" w:type="dxa"/>
        </w:tblCellMar>
      </w:tblPr>
      <w:tblGrid>
        <w:gridCol w:w="567"/>
        <w:gridCol w:w="1135"/>
        <w:gridCol w:w="567"/>
        <w:gridCol w:w="709"/>
        <w:gridCol w:w="709"/>
        <w:gridCol w:w="708"/>
        <w:gridCol w:w="2693"/>
        <w:gridCol w:w="1039"/>
        <w:gridCol w:w="1040"/>
        <w:gridCol w:w="104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rmário com duas portas em MDF conforme especificações técnicas mínimas anexas na Requisição Interna n° 158/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8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queta giratória (mocho) conforme especificações técnicas mínimas anexas na Requisição Interna n° 158/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fixa conforme especificações técnicas mínimas anexas na Requisição Interna n° 158/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giratória conforme especificações técnicas mínimas anexas na Requisição Interna n° 158/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ante de Aço conforme especificações técnicas mínimas anexas na Requisição Interna n° 158/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rivaninha com três gavetas e 2 portas conforme especificações técnicas mínimas anexas na Requisição Interna n° 158/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rivaninha 1 gaveta e 1 porta conforme especificações técnicas mínimas anexas na Requisição Interna n° 158/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ltrona conforme especificações técnicas mínimas anexas na Requisição Interna n° 158/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upeiro de aço 16 portas conforme especificações técnicas mínimas anexas na Requisição Interna n° 158/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upeiro 8 portas fabricado em chapa de aço conforme especificações técnicas mínimas anexas na Requisição Interna n° 158/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bedouro refrigerado de coluna conforme especificações técnicas mínimas anexas na Requisição Interna n° 170/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vadora de alta pressão conforme especificações técnicas mínimas anexas na Requisição Interna n° 171/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vadora de Roupas, conforme especificações técnicas mínimas anexas na Requisição Interna n° 171/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com pedal (40 litros, branca) conforme especificações técnicas mínimas anexas na Requisição Interna n° 171/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com pedal (60 litros, branca) conforme especificações técnicas mínimas anexas na Requisição Interna n° 171/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com pedal (60 litros, verde) conforme especificações técnicas mínimas anexas na Requisição Interna n° 171/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com pedal (40 litros, azul) conforme especificações técnicas mínimas anexas na Requisição Interna n° 171/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com pedal (60 litros, azul) conforme especificações técnicas mínimas anexas na Requisição Interna n° 171/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com pedal (60 litros, vermelha) conforme especificações técnicas mínimas anexas na Requisição Interna n° 171/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com pedal (60 litros, marrom) conforme especificações técnicas mínimas anexas na Requisição Interna n° 171/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rigerador vertical 120 litros, conforme especificações técnicas mínimas anexas na Requisição Interna n° 171/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0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ÕES INTERNA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4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4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7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4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71-2016</w:t>
            </w:r>
          </w:p>
        </w:tc>
      </w:tr>
    </w:tbl>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188184811"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22.3pt;width:57.6pt;height:64.8pt;mso-wrap-distance-left:9.05pt;mso-wrap-distance-right:9.05pt;mso-position-horizontal-relative:text;mso-position-vertical-relative:text" filled="f" o:ole="">
          <v:imagedata r:id="rId4" o:title=""/>
        </v:shape>
        <o:OLEObject Type="Embed" ProgID="" ShapeID="ole_rId3" DrawAspect="Content" ObjectID="_1891259862"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29:00Z</dcterms:created>
  <dc:creator>Oberdan - Copam</dc:creator>
  <dc:description/>
  <cp:keywords/>
  <dc:language>en-US</dc:language>
  <cp:lastModifiedBy>Oberdan - Copam</cp:lastModifiedBy>
  <dcterms:modified xsi:type="dcterms:W3CDTF">2016-02-26T17:34:00Z</dcterms:modified>
  <cp:revision>5</cp:revision>
  <dc:subject/>
  <dc:title/>
</cp:coreProperties>
</file>