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óleos lubrificantes, óleo mineral, graxa e fluído de frei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4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03/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feverei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rícula n° 1902768</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0/2016 – OBJETO: Aquisição de óleos lubrificantes, óleo mineral, graxa e fluído de freio. ABERTURA: 17/03/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feverei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óleos lubrificantes, óleo mineral, graxa e fluído de frei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7/03/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óleos lubrificantes, óleo mineral, graxa e fluído de fre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752"/>
        <w:gridCol w:w="585"/>
        <w:gridCol w:w="6690"/>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hidráulico 68 que operem em condições severas de pressão e temperatura, VISCOSIDADE 68, que atenda aos requisitos dos testes de estabilidade térmica CINCINNATI MACHINE, VICKERS E DENISON, DIN 51524, parte 2 (categoria HPL). Balde/galão com 20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para motor a gasolina, mineral, multiviscoso de elevado desempenho para uso nos modernos motores a gasolina, movidos a etanol, gasolina, flex e GNV, que atenda aos níveis de desempenho API SJ-GRAU DE VISCOSIDADE 20W5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que atenda as especificações GL5, atenda ao nível de desempenho API GL-5 e a especificação MIL-L 2105D SAE 90. Balde/galão de 20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SAE 140 que atenda as especificações GL5, atenda ao nível de desempenho API GL-5 e a especificação MIL-L 2105D SAE 140. Balde/galão de 20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Óleo mineral, balde/galão de 20 litros, multiviscoso para uso em motores a diesel, que atenda as especificações API CI-4/SL, ACEA E7-04 e Mercedez Benz 228.3.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xa a base de sabão de lítio, balde com 20 kg, para múltiplas aplicações automotivas, disponível no grau NLGI2, ponto de gota de no mínimo 180°C.</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multifuncional para tratores 10w30, balde/galão de 20 litros, Óleo de múltiplas aplicações para tratores, atendendo a especificação API GL-4 SAE 10W3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luido de freio DOT 3. Embalagem com 500 ml.</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8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4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7/03/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7/03/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7/03/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0/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7/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0/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7/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6">
        <w:r>
          <w:rPr>
            <w:rStyle w:val="InternetLink"/>
            <w:rFonts w:cs="Arial" w:ascii="Arial" w:hAnsi="Arial"/>
          </w:rPr>
          <w:t>www.ijui.rs.gov.br</w:t>
        </w:r>
      </w:hyperlink>
      <w:r>
        <w:rPr>
          <w:rFonts w:cs="Arial" w:ascii="Arial" w:hAnsi="Arial"/>
        </w:rPr>
        <w:t>, no link “Licitações”.</w:t>
      </w:r>
    </w:p>
    <w:p>
      <w:pPr>
        <w:pStyle w:val="Normal"/>
        <w:numPr>
          <w:ilvl w:val="1"/>
          <w:numId w:val="10"/>
        </w:numPr>
        <w:tabs>
          <w:tab w:val="clear" w:pos="708"/>
          <w:tab w:val="left" w:pos="567" w:leader="none"/>
        </w:tabs>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7/2016 - SMDR</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6 de feverei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rícula n° 1902768</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0/</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0/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0/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color w:val="000000"/>
        </w:rPr>
      </w:pPr>
      <w:r>
        <w:rPr>
          <w:rFonts w:cs="Arial" w:ascii="Arial" w:hAnsi="Arial"/>
          <w:b/>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0/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568"/>
        <w:gridCol w:w="709"/>
        <w:gridCol w:w="850"/>
        <w:gridCol w:w="708"/>
        <w:gridCol w:w="3261"/>
        <w:gridCol w:w="992"/>
        <w:gridCol w:w="992"/>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hidráulico 68 que operem em condições severas de pressão e temperatura, VISCOSIDADE 68, que atenda aos requisitos dos testes de estabilidade térmica CINCINNATI MACHINE, VICKERS E DENISON, DIN 51524, parte 2 (categoria HPL). Balde/galão com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para motor a gasolina, mineral, multiviscoso de elevado desempenho para uso nos modernos motores a gasolina, movidos a etanol, gasolina, flex e GNV, que atenda aos níveis de desempenho API SJ-GRAU DE VISCOSIDADE 20W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que atenda as especificações GL5, atenda ao nível de desempenho API GL-5 e a especificação MIL-L 2105D SAE 90. Balde/galão de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SAE 140 que atenda as especificações GL5, atenda ao nível de desempenho API GL-5 e a especificação MIL-L 2105D SAE 140. Balde/galão de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Óleo mineral, balde/galão de 20 litros, multiviscoso para uso em motores a diesel, que atenda as especificações API CI-4/SL, ACEA E7-04 e Mercedez Benz 228.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xa a base de sabão de lítio, balde com 20 kg, para múltiplas aplicações automotivas, disponível no grau NLGI2, ponto de gota de no mínimo 180°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multifuncional para tratores 10w30, balde/galão de 20 litros, Óleo de múltiplas aplicações para tratores, atendendo a especificação API GL-4 SAE 10W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luido de freio DOT 3. Embalagem com 500 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7/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47/2016 - SMDR</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8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47-2016</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953247295"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22.3pt;width:57.6pt;height:64.8pt;mso-wrap-distance-left:9.05pt;mso-wrap-distance-right:9.05pt;mso-position-horizontal-relative:text;mso-position-vertical-relative:text" filled="f" o:ole="">
          <v:imagedata r:id="rId4" o:title=""/>
        </v:shape>
        <o:OLEObject Type="Embed" ProgID="" ShapeID="ole_rId3" DrawAspect="Content" ObjectID="_1612530436"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45:00Z</dcterms:created>
  <dc:creator>Oberdan - Copam</dc:creator>
  <dc:description/>
  <cp:keywords/>
  <dc:language>en-US</dc:language>
  <cp:lastModifiedBy>Oberdan - Copam</cp:lastModifiedBy>
  <dcterms:modified xsi:type="dcterms:W3CDTF">2016-02-26T20:04:00Z</dcterms:modified>
  <cp:revision>2</cp:revision>
  <dc:subject/>
  <dc:title/>
</cp:coreProperties>
</file>