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iversos para artesana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134"/>
        <w:gridCol w:w="5103"/>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09</w:t>
            </w:r>
          </w:p>
        </w:tc>
        <w:tc>
          <w:tcPr>
            <w:tcW w:w="1134"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510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92</w:t>
            </w:r>
          </w:p>
        </w:tc>
        <w:tc>
          <w:tcPr>
            <w:tcW w:w="1134"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0</w:t>
            </w:r>
          </w:p>
        </w:tc>
        <w:tc>
          <w:tcPr>
            <w:tcW w:w="510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F - SAÚDE DA FAMÍ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80</w:t>
            </w:r>
          </w:p>
        </w:tc>
        <w:tc>
          <w:tcPr>
            <w:tcW w:w="1134"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930</w:t>
            </w:r>
          </w:p>
        </w:tc>
        <w:tc>
          <w:tcPr>
            <w:tcW w:w="5103"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TIVO A IMPLANT. E OU ORG. DE POLÍTI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0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4/2016 – OBJETO: Aquisição de materiais diversos para artesanato. ABERTURA: 24/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0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iversos para artesana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iversos para artesanato:</w:t>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ume embalagem 100 ml em pas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rniz fosco embalagem 1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Verniz incolor spray, embalagem 4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imer, embalagem 1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secante, embalagem 1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rante para tecido na cor amarela, embalagem de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rante para tecido na cor azul, embalagem de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rante para tecido na cor vermelho, embalagem de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rante para tecido na cor preta, embalagem de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nilina corante para tecido na cor branca, embalagem de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craquelê, preto para artesanato 37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inta craquelê para artesanato, 37ml, cor azu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craquelê, para artesanato, 37ml,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craquelê, para artesanato, 37ml, cor laranj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craquelê, para artesanato, 37ml, cor verme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craquelê, para artesanato, 37ml, cor amar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dou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pre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bran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lilá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vitral para artesanato, 40ml, cor ro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espuma, 5cm de largura tamanho "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emborrachado para textu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liter tridimensional em 3 D, para artesanato, 35ml na cor dou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liter tridimensional em 3 D, para artesanato, 35ml na cor p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liter tridimensional em 3 D, para artesanato, 35ml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liter tridimensional em 3 D, para artesanato, 35ml na cor verme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liter tridimensional em 3 D, para artesanato, 35ml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purina dourada, embalagem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purina prata, embalagem 2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lito de bambu com 25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lduras em gesso para quadros, em miniatura entre 15cm a 2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sa para tex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de precisão para artesanato, tamanho peque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lde de stencil florai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lde de stencil tamanho A3, desenhos abstra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para pedrar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cascorez embalagem de 0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incolor, 600x4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decoupage desenhos de cozinha, tam. 600x41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decoupage, desenhos dupla face, tam. 500 x 50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alas em MDF, circunferência 3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a 40 x 5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la 50cm x 50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a 50cm x 7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dimensões 300 x 4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fin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uda para batik, embalagem 50ml,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tridimensional, embalagem 35ml, na cor pra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tridimensional, embalagem 35ml, na cor dou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tridimensional, embalagem 35ml,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Barroco, rolo c/1000 me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rcevejo colorido, cor dou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ame de alumínio para artesan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iangulo para quadros, tamanho peque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iangulo para quadros,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ortiça, tamanho A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uardanapo estampado desenhos abstrato, florais e figurativos, tamanho 350 x 3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decoupage vintage, tamanho A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apiz vintage, tam.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extura branco, dimensões 300 x 3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rincha retangular tam.1000 x 100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na cor branca, aprox.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na cor bronze, aprox.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na cor preto, aprox.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na cor azul celeste, aprox. 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na cor amarelo ouro, aprox. 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arrás mineral, embalagem1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rniz spray incolor, embalagem 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metal colors na cor preto, embalagem 6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metal colors na cor ouro rico, embalagem 6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metal colors na cor prata envelhecida, embalagem 6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metal colors na cor bronze, embalagem 6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metal colors na cor ouro pálido, embalagem 6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vador de objetos bivolt, ótimo de artesanato e personalização de objetos, podendo ser usado para gravar em vidro, madeira, metal e outros material. Deverá vir com cabo anatômico e antiderrapante, proporcionando conforto e precisão, ideal para operações em locais de difícil acesso ou pouco espaço, ponta diamantada de alta durabilidade, leve e silencio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de Nylo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de mão de metal ponta fina n° 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na cor ro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 na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 na cor amar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voal,na cor verme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em malha,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jo tamanho P,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jo tamanho M,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jolas nas cores dourada, prata, preto-rosa e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ria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ria na cor pra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ria acrílica incolor para artesan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ria acrílica, na cor azul para artesan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draria acrílica na cor rosa para artesan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eda decorativa nas cores dourado e pra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verme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amar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etel de linha na cor ro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de maquiagem, composto por base, sombra, batom, gloss, delineador, mascara p/cílios, lápis delinead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cador  de cab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 fixador de cabelo, 24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stola de cola quente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fixador de cabelo 4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1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1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2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nº 2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para picotar tecido e papel. desenho em on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Adesivo instantâneo universal,frasco rigido com bico de apl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contact transparent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6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ara lâmina de retroprojetor,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manga curta, na cor branca tamanho 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manga curta, na cor branca tamanho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era Band -- faixa elásica 1,5m - cor ro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hera Band -- faixa elástica 1,5m - cor verde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 metro de largura, cor marf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este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 xml:space="preserve">12-024-2016 </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Apoio a Saúde da Famíl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 de Qualificação da RAPS Ijuí (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9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 - Saúde da Famí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tivo a Implant. e ou Org. de Políti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4/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4/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0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1135"/>
        <w:gridCol w:w="567"/>
        <w:gridCol w:w="709"/>
        <w:gridCol w:w="850"/>
        <w:gridCol w:w="567"/>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etume embalagem 100 ml em pa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Verniz fosco embalagem 1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lang w:val="en-US"/>
              </w:rPr>
              <w:t>Verniz incolor spray, embalagem 4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lang w:val="en-US"/>
              </w:rPr>
            </w:pPr>
            <w:r>
              <w:rPr>
                <w:rFonts w:cs="Arial" w:ascii="Arial" w:hAnsi="Arial"/>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rimer, embalagem 1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Óleo secante, embalagem 1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nilina corante para tecido na cor amarela, embalagem de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nilina corante para tecido na cor azul, embalagem de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nilina corante para tecido na cor vermelho, embalagem de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nilina corante para tecido na cor preta, embalagem de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nilina corante para tecido na cor branca, embalagem de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craquelê, preto para artesanato 37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Tinta craquelê para artesanato, 37ml, cor azu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craquelê, para artesanato, 37ml,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craquelê, para artesanato, 37ml, cor laran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craquelê, para artesanato, 37ml,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craquelê, para artesanato, 37ml, cor amar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dour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pre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lilá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vitral para artesanato, 40ml, cor ro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lo de espuma, 5cm de largura tamanho "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olo emborrachado para textu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liter tridimensional em 3 D, para artesanato, 35ml na cor dour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liter tridimensional em 3 D, para artesanato, 35ml na cor p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liter tridimensional em 3 D, para artesanato, 35ml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liter tridimensional em 3 D, para artesanato, 35ml n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liter tridimensional em 3 D, para artesanato, 35ml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urpurina dourada, embalagem 2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urpurina prata, embalagem 2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alito de bambu com 2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lduras em gesso para quadros, em miniatura entre 15cm a 2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ssa para text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Estilete de precisão para artesanato, tamanho peque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lde de stencil flor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lde de stencil tamanho A3, desenhos abstra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 para pedrari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la cascorez embalagem de 0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ta adesiva incolor, 600x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decoupage desenhos de cozinha, tam. 600x4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decoupage, desenhos dupla face, tam. 500 x 50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Mandalas em MDF, circunferência 3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la 40 x 5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Tela 50cm x 50cm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la 50cm x 7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ndeja em MDF, dimensões 300 x 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rafi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Guda para batik, embalagem 50ml,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ola tridimensional, embalagem 35ml, na cor pr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ola tridimensional, embalagem 35ml, na cor dour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ola tridimensional, embalagem 35ml,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nha Barroco, rolo c/1000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rcevejo colorido, cor dour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rame de alumínio para artesan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fil de cola quente - gros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riangulo para quadros, tamanho peque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riangulo para quadr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cortiça, tamanho A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Guardanapo estampado desenhos abstrato, florais e figurativos, tamanho 350 x 3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decoupage vintage, tamanho A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apiz vintage, tam.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apel textura branco, dimensões 300 x 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rincha retangular tam.1000 x 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pray na cor branca, aprox.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pray na cor bronze, aprox.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pray na cor preto, aprox.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pray na cor azul celeste, aprox. 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Spray na cor amarelo ouro, aprox. 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guarrás mineral, embalagem1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Verniz spray incolor, embalagem 2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metal colors na cor preto, embalagem 6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metal colors na cor ouro rico, embalagem 6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metal colors na cor prata envelhecida, embalagem 6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metal colors na cor bronze, embalagem 6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inta metal colors na cor ouro pálido, embalagem 6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Gravador de objetos bivolt, ótimo de artesanato e personalização de objetos, podendo ser usado para gravar em vidro, madeira, metal e outros material. Deverá vir com cabo anatômico e antiderrapante, proporcionando conforto e precisão, ideal para operações em locais de difícil acesso ou pouco espaço, ponta diamantada de alta durabilidade, leve e silencio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o de Nyl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gulha de mão de metal ponta fina n°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na cor ro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 na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voal,, na cor amar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ecido em voal,na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em malha,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jo tamanho P,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jo tamanho M,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jolas nas cores dourada, prata, preto-rosa e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draria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draria na cor pr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edraria acrílica incolor para artesan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edraria acrílica, na cor azul para artesan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edraria acrílica na cor rosa para artesan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eda decorativa nas cores dourado e pr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etel de linha na cor ro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Kit de maquiagem, composto por base, sombra, batom, gloss, delineador, mascara p/cílios, lápis deline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ecador  de cab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Gel fixador de cabelo, 24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stola de cola quente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pray fixador de cabelo 4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ncel nº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soura em aço inox para picotar tecido e papel. desenho em ond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ola Adesivo instantâneo universal,frasco rigido com bico de aplic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contact transpare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ápis 6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neta para lâmina de retroprojetor,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miseta manga curta, na cor branca tamanho 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miseta manga curta, na cor branca tamanho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hera Band -- faixa elásica 1,5m - cor ro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hera Band -- faixa elástica 1,5m - cor verde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oxford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oxford, com 1,40 metro de largura, cor marfi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ido para pano de prato 100% algodão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rbante cru, n° 6, 740g 730m comprimento composição 90% algodão e 10% poliest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inha para crochê, 100% algodão mercerizado, tex 148, 150g 1000m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inha para crochê, 100% algodão mercerizado, tex 148, 150g 1000m cor salm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inha para crochê, 100% algodão mercerizado, tex 148, 150g 1000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inha para crochê, 100% algodão mercerizado, tex 148, 150g, 1000m, cor rosa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inha para crochê, 100% algodão mercerizado, tex 148, 150g, 1000m, cor 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 xml:space="preserve">12-024-2016 </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65pt;width:57.6pt;height:64.8pt;mso-wrap-distance-left:9.05pt;mso-wrap-distance-right:9.05pt;mso-position-horizontal-relative:text;mso-position-vertical-relative:text" filled="f" o:ole="">
          <v:imagedata r:id="rId2" o:title=""/>
        </v:shape>
        <o:OLEObject Type="Embed" ProgID="" ShapeID="ole_rId1" DrawAspect="Content" ObjectID="_52397497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65pt;width:57.6pt;height:64.8pt;mso-wrap-distance-left:9.05pt;mso-wrap-distance-right:9.05pt;mso-position-horizontal-relative:text;mso-position-vertical-relative:text" filled="f" o:ole="">
          <v:imagedata r:id="rId4" o:title=""/>
        </v:shape>
        <o:OLEObject Type="Embed" ProgID="" ShapeID="ole_rId3" DrawAspect="Content" ObjectID="_541752959"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8:22:00Z</dcterms:created>
  <dc:creator>Oberdan - Copam</dc:creator>
  <dc:description/>
  <cp:keywords/>
  <dc:language>en-US</dc:language>
  <cp:lastModifiedBy>Oberdan - Copam</cp:lastModifiedBy>
  <dcterms:modified xsi:type="dcterms:W3CDTF">2016-03-10T12:03:00Z</dcterms:modified>
  <cp:revision>15</cp:revision>
  <dc:subject/>
  <dc:title/>
</cp:coreProperties>
</file>