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publicação)</w:t>
      </w:r>
    </w:p>
    <w:p>
      <w:pPr>
        <w:pStyle w:val="Normal"/>
        <w:overflowPunct w:val="false"/>
        <w:autoSpaceDE w:val="false"/>
        <w:spacing w:lineRule="auto" w:line="240" w:before="0" w:after="0"/>
        <w:jc w:val="both"/>
        <w:textAlignment w:val="baseline"/>
        <w:rPr>
          <w:rFonts w:ascii="Arial" w:hAnsi="Arial" w:cs="Arial"/>
          <w:b/>
          <w:b/>
          <w:bCs/>
          <w:sz w:val="32"/>
          <w:szCs w:val="32"/>
        </w:rPr>
      </w:pPr>
      <w:r>
        <w:rPr>
          <w:rFonts w:cs="Arial" w:ascii="Arial" w:hAnsi="Arial"/>
          <w:b/>
          <w:bCs/>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e materiais hospitalare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84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9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90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71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4/04/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11/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04/04/16 </w:t>
      </w:r>
      <w:r>
        <w:rPr>
          <w:rFonts w:cs="Arial" w:ascii="Arial" w:hAnsi="Arial"/>
        </w:rPr>
        <w:t xml:space="preserve">às </w:t>
      </w:r>
      <w:r>
        <w:rPr>
          <w:rFonts w:cs="Arial" w:ascii="Arial" w:hAnsi="Arial"/>
          <w:b/>
        </w:rPr>
        <w:t>09: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11 e/ou telefone/fax (55) 3331-8219 ou no site </w:t>
      </w:r>
      <w:hyperlink r:id="rId2">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7 de març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1/2016 – OBJETO: Aquisição de equipamentos e materiais hospitalares diversos.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04/04/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7 de març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equipamentos e materiais hospitalare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4/04/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equipamentos e materiais hospitalares divers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919"/>
        <w:gridCol w:w="585"/>
        <w:gridCol w:w="6523"/>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spirador cirúrgico com carro suporte conforme especificações técnicas indicadas na Requisição Interna n° 153/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ança pediátrica eletrônica conforme especificações técnicas indicadas na Requisição Interna n° 153/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de roda adulto conforme especificações técnicas indicadas na Requisição Interna n° 153/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ma hospitalar adulto, tipo fawler conforme especificações técnicas indicadas na Requisição Interna n° 153/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ro para transporte de roupa conforme especificações técnicas indicadas na Requisição Interna n° 153/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ro de emergência conforme especificações técnicas indicadas na Requisição Interna n° 153/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ilindro de gás oxigênio medicinal 7 litros com carrinho de transporte conforme especificações técnicas indicadas na Requisição Interna n° 153/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letro cautério conforme especificações técnicas indicadas na Requisição Interna n° 153/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ada com 2 degraus conforme especificações técnicas indicadas na Requisição Interna n° 153/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co de luz conforme especificações técnicas indicadas na Requisição Interna n° 153/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porte para saco hamper conforme especificações técnicas indicadas na Requisição Interna n° 153/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nterna clínica profissional conforme especificações técnicas indicadas na Requisição Interna n° 153/2016 – SMS (Anexo VI deste edital). Deverá ser encaminhada amostra para aprovação antecedente ao ato licitatór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ca adulto com rodízio conforme especificações técnicas indicadas na Requisição Interna n° 153/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sa auxiliar 60x40x80cm conforme especificações técnicas indicadas na Requisição Interna n° 154/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sa de curativos conforme especificações técnicas indicadas na Requisição Interna n° 154/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esa de Mayo conforme especificações técnicas indicadas na Requisição Interna n° 154/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nitor multiparamétrico conforme especificações técnicas indicadas na Requisição Interna n° 154/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Negatoscópio conforme especificações técnicas indicadas na Requisição Interna n° 154/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toscópios conforme especificações técnicas indicadas na Requisição Interna n° 154/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ximetro de pulso conforme especificações técnicas indicadas na Requisição Interna n° 154/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porte para injeção conforme especificações técnicas indicadas na Requisição Interna n° 154/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porte para soro conforme especificações técnicas indicadas na Requisição Interna n° 154/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te plástico fosco com boca larga, tampa de rosca e 50ml de volume, para coleta de material coletado através do Programa de Tuberculose da Vigilância Epidemiológica da SMS (escar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vental Plumbífero - Avental padrão 110x60 cm, para proteção do paciente, sem proteção nas costas, equivalência de chumbo de 0,25 mm, acabamento em nylon impermeável. Com registro no M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Plumbífera - Luva tipo escudo, confeccionada em borracha plumbífera flexível com equivalência de chumbo de 0,50 mm, acabamento em nylon lavável, tamanho padroniz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otetor para Tireoide - Protetor de tireoide confeccionado em borracha plumbífera flexível com equivalência de chumbo de 0,50 mm, acabamento em nylon lavável. Com registro no MS e CA.</w:t>
            </w:r>
          </w:p>
        </w:tc>
      </w:tr>
      <w:tr>
        <w:trPr>
          <w:trHeight w:val="1269"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otetor para região genital - Avental para proteção dos órgãos genitais, tamanho 30x30 cm, para paciente infantil, confeccionado em borracha plumbífera flexível com equivalência de chumbo de 0,50 mm, acabamento em nylon lavável. Com registro no MS.</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Das amostras:</w:t>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á ser entregue amostra do seguinte produto, a qual será testada e avaliada pelo respectivo departamento técnico da Secretaria Municipal da Saúde do Município de Ijuí/R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8027"/>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nterna clínica profissional conforme especificações técnicas indicadas na Requisição Interna n° 153/2016 – SMS (Anexo VI deste edital). Deverá ser encaminhada amostra para aprovação antecedente ao ato licitatório.</w:t>
            </w:r>
          </w:p>
        </w:tc>
      </w:tr>
    </w:tbl>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amostra deverá ser entregue a</w:t>
      </w:r>
      <w:r>
        <w:rPr>
          <w:rFonts w:cs="Arial" w:ascii="Arial" w:hAnsi="Arial"/>
          <w:bCs/>
        </w:rPr>
        <w:t>té o dia 01/04/2016, de Segunda a Sexta-feira, das 08h30min as 11h30min e das 13h30min as 17h00min, no Almoxarifado da Secretaria Municipal da Saúde, localizado na Rua 19 de Outubro, n° 685, centro, Ijuí/RS, CEP 98700-000.</w:t>
      </w:r>
    </w:p>
    <w:p>
      <w:pPr>
        <w:pStyle w:val="Normal"/>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amostra deverá estar devidamente identificada com os seguintes dados:</w:t>
      </w:r>
    </w:p>
    <w:p>
      <w:pPr>
        <w:pStyle w:val="Normal"/>
        <w:tabs>
          <w:tab w:val="clear" w:pos="708"/>
          <w:tab w:val="left" w:pos="567" w:leader="none"/>
        </w:tabs>
        <w:spacing w:lineRule="auto" w:line="240" w:before="0" w:after="0"/>
        <w:ind w:left="567" w:hanging="0"/>
        <w:rPr>
          <w:rFonts w:ascii="Arial" w:hAnsi="Arial" w:cs="Arial"/>
          <w:b/>
          <w:b/>
          <w:bCs/>
          <w:caps/>
          <w:color w:val="000000"/>
        </w:rPr>
      </w:pPr>
      <w:r>
        <w:rPr>
          <w:rFonts w:cs="Arial" w:ascii="Arial" w:hAnsi="Arial"/>
          <w:b/>
          <w:bCs/>
          <w:caps/>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ome da empresa fornecedora&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 DO CNPJ&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rPr>
      </w:pPr>
      <w:r>
        <w:rPr>
          <w:rFonts w:cs="Arial" w:ascii="Arial" w:hAnsi="Arial"/>
          <w:b/>
          <w:bCs/>
        </w:rPr>
        <w:t>AMOSTRA REFERENTE AO PREGÃO PRESENCIAL Nº</w:t>
      </w:r>
      <w:r>
        <w:rPr>
          <w:rFonts w:cs="Arial" w:ascii="Arial" w:hAnsi="Arial"/>
          <w:b/>
        </w:rPr>
        <w:t xml:space="preserve"> 11/2016</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ote nº 0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rPr>
      </w:pPr>
      <w:r>
        <w:rPr>
          <w:rFonts w:cs="Arial" w:ascii="Arial" w:hAnsi="Arial"/>
          <w:b/>
          <w:bCs/>
          <w:caps/>
        </w:rPr>
        <w:t>Item nº 12</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 xml:space="preserve">[&lt;PRODUTO&gt;]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MARCA DO PRODUTO&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CONTATO da empresa fornecedora&g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b/>
          <w:b/>
          <w:bCs/>
          <w:caps/>
          <w:color w:val="000000"/>
        </w:rPr>
      </w:pPr>
      <w:r>
        <w:rPr>
          <w:rFonts w:cs="Arial" w:ascii="Arial" w:hAnsi="Arial"/>
          <w:b/>
          <w:bCs/>
          <w:cap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4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2-15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4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4-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3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59-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Unidade de Pronto Aten</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Fixo de Vigilância e Promoção da S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4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9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0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1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ARELHOS, EQUIP. UT. MED., ODO., LAB E </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ACONDICIONAMENTO E EMBALAGEM</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4/04/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4/04/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4/04/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4/04/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4/04/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apresentada para o produto indicado no Lote 01 (um), Item 12 (12) – Lanternas Clínicas – terá sua classificação condicionada à apresentação prévia de amostra, pelo licitante, e à aprovação desta, pelo respectivo departamento técnico da Secretaria Municipal da Saúde do Município de Ijuí/RS.</w:t>
      </w:r>
    </w:p>
    <w:p>
      <w:pPr>
        <w:pStyle w:val="PargrafodaLista"/>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empresa licitante deverá apresentar no ato de apresentação da proposta, obrigatoriamente, folder explicativo e/ou documento com foto constando o descritivo do produto, marca e modelo, bem como comprovação de registro no MS/ANVISA.</w:t>
      </w:r>
    </w:p>
    <w:p>
      <w:pPr>
        <w:pStyle w:val="PargrafodaLista"/>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apresentação da documentação citada no item 7.8 somente é obrigatória para os equipamentos/produtos, cujas descrições técnicas fazem referência à necessidade de folder explicativo e/ou documento com foto constando o descritivo do produto, marca e modelo e/ou registro no MS/ANVISA.</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classificação da proposta ficará condicionada à apresentação e aceitação da documentação exigida no item 7.8 deste edital.</w:t>
      </w:r>
    </w:p>
    <w:p>
      <w:pPr>
        <w:pStyle w:val="PargrafodaLista"/>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mais comprovações técnicas, tais como INMETRO, compatibilidade com NBRs,RDCs, CA, etc., serão aferidas no momento do recebimento dos equipamentos/produtos.</w:t>
      </w:r>
    </w:p>
    <w:p>
      <w:pPr>
        <w:pStyle w:val="PargrafodaLista"/>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stes documentos serão aceitos em</w:t>
      </w:r>
      <w:r>
        <w:rPr>
          <w:rFonts w:cs="Arial" w:ascii="Arial" w:hAnsi="Arial"/>
          <w:bCs/>
        </w:rPr>
        <w:t xml:space="preserve"> original, cópia autenticada, publicação no Diário Oficial da União ou emissão eletrônica.</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Sanitária Estadual ou Municipal;</w:t>
      </w:r>
    </w:p>
    <w:p>
      <w:pPr>
        <w:pStyle w:val="Normal"/>
        <w:numPr>
          <w:ilvl w:val="0"/>
          <w:numId w:val="8"/>
        </w:numPr>
        <w:tabs>
          <w:tab w:val="clear" w:pos="708"/>
          <w:tab w:val="left" w:pos="567" w:leader="none"/>
          <w:tab w:val="left" w:pos="1152"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Comprovação da Autorização de Funcionamento da Empresa participante da Licitação emitida pelo Ministério da Saúde.</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Ordem de Compra pela empresa adjudicatária,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426" w:leader="none"/>
          <w:tab w:val="left" w:pos="546" w:leader="none"/>
        </w:tabs>
        <w:overflowPunct w:val="false"/>
        <w:autoSpaceDE w:val="false"/>
        <w:spacing w:lineRule="auto" w:line="240" w:before="0" w:after="0"/>
        <w:ind w:left="546" w:hanging="546"/>
        <w:jc w:val="both"/>
        <w:textAlignment w:val="baseline"/>
        <w:rPr/>
      </w:pPr>
      <w:r>
        <w:rPr>
          <w:rFonts w:cs="Arial" w:ascii="Arial" w:hAnsi="Arial"/>
          <w:color w:val="000000"/>
        </w:rPr>
        <w:t>A empresa adjudicatária somente poderá efetivar a entrega dos equipamentos/produtos após a formal notificação da Secretaria Municipal da Saúde de Ijuí/RS através da Ordem de Compra, onde esteja claramente indicado o local em que o mesmo deverá ser entregue.</w:t>
      </w:r>
    </w:p>
    <w:p>
      <w:pPr>
        <w:pStyle w:val="Normal"/>
        <w:tabs>
          <w:tab w:val="clear" w:pos="708"/>
          <w:tab w:val="left" w:pos="720" w:leader="none"/>
        </w:tabs>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426" w:leader="none"/>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empresa adjudicatária fica proibida de realizar a entrega dos equipamentos/produtos sem prévia anuência escrita da Secretária Municipal da Saúde.</w:t>
      </w:r>
    </w:p>
    <w:p>
      <w:pPr>
        <w:pStyle w:val="Normal"/>
        <w:tabs>
          <w:tab w:val="clear" w:pos="708"/>
          <w:tab w:val="left" w:pos="720"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426" w:leader="none"/>
          <w:tab w:val="left" w:pos="546" w:leader="none"/>
        </w:tabs>
        <w:overflowPunct w:val="false"/>
        <w:autoSpaceDE w:val="false"/>
        <w:spacing w:lineRule="auto" w:line="240" w:before="0" w:after="0"/>
        <w:ind w:left="546" w:hanging="546"/>
        <w:jc w:val="both"/>
        <w:textAlignment w:val="baseline"/>
        <w:rPr/>
      </w:pPr>
      <w:r>
        <w:rPr>
          <w:rFonts w:cs="Arial" w:ascii="Arial" w:hAnsi="Arial"/>
          <w:color w:val="000000"/>
        </w:rPr>
        <w:t>As despesas de entrega dos equipamentos/produtos, e de instalação e/ou treinamento/capacitação – quando solicitado(s) –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11 e/ou telefone/fax (55) 3331-8219 ou no site </w:t>
      </w:r>
      <w:hyperlink r:id="rId6">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17 de març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1/</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1/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1/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1/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5" w:type="dxa"/>
        <w:jc w:val="center"/>
        <w:tblInd w:w="0" w:type="dxa"/>
        <w:tblLayout w:type="fixed"/>
        <w:tblCellMar>
          <w:top w:w="0" w:type="dxa"/>
          <w:left w:w="70" w:type="dxa"/>
          <w:bottom w:w="0" w:type="dxa"/>
          <w:right w:w="70" w:type="dxa"/>
        </w:tblCellMar>
      </w:tblPr>
      <w:tblGrid>
        <w:gridCol w:w="568"/>
        <w:gridCol w:w="1277"/>
        <w:gridCol w:w="567"/>
        <w:gridCol w:w="709"/>
        <w:gridCol w:w="849"/>
        <w:gridCol w:w="708"/>
        <w:gridCol w:w="2693"/>
        <w:gridCol w:w="991"/>
        <w:gridCol w:w="991"/>
        <w:gridCol w:w="992"/>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38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Aspirador cirúrgico com carro suporte conforme especificações técnicas indicadas na Requisição Interna n° 153/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6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alança pediátrica eletrônica conforme especificações técnicas indicadas na Requisição Interna n° 153/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8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deira de roda adulto conforme especificações técnicas indicadas na Requisição Interna n° 153/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7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ma hospitalar adulto, tipo fawler conforme especificações técnicas indicadas na Requisição Interna n° 153/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38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rro para transporte de roupa conforme especificações técnicas indicadas na Requisição Interna n° 153/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4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rro de emergência conforme especificações técnicas indicadas na Requisição Interna n° 153/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4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ilindro de gás oxigênio medicinal 7 litros com carrinho de transporte conforme especificações técnicas indicadas na Requisição Interna n° 153/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38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letro cautério conforme especificações técnicas indicadas na Requisição Interna n° 153/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7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cada com 2 degraus conforme especificações técnicas indicadas na Requisição Interna n° 153/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8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oco de luz conforme especificações técnicas indicadas na Requisição Interna n° 153/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7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uporte para saco hamper conforme especificações técnicas indicadas na Requisição Interna n° 153/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7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anterna clínica profissional conforme especificações técnicas indicadas na Requisição Interna n° 153/2016 – SMS (Anexo VI deste edital). Deverá ser encaminhada amostra para aprovação antecedente ao a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8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aca adulto com rodízio conforme especificações técnicas indicadas na Requisição Interna n° 153/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8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esa auxiliar 60x40x80cm conforme especificações técnicas indicadas na Requisição Interna n° 154/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67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esa de curativos conforme especificações técnicas indicadas na Requisição Interna n° 154/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6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esa de Mayo conforme especificações técnicas indicadas na Requisição Interna n° 154/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85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onitor multiparamétrico conforme especificações técnicas indicadas na Requisição Interna n° 154/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28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Negatoscópio conforme especificações técnicas indicadas na Requisição Interna n° 154/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3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Otoscópios conforme especificações técnicas indicadas na Requisição Interna n° 154/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7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Oximetro de pulso conforme especificações técnicas indicadas na Requisição Interna n° 154/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7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uporte para injeção conforme especificações técnicas indicadas na Requisição Interna n° 154/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7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uporte para soro conforme especificações técnicas indicadas na Requisição Interna n° 154/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ote plástico fosco com boca larga, tampa de rosca e 50ml de volume, para coleta de material coletado através do Programa de Tuberculose da Vigilância Epidemiológica da SMS (escar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Avental Plumbífero - Avental padrão 110x60 cm, para proteção do paciente, sem proteção nas costas, equivalência de chumbo de 0,25 mm, acabamento em nylon impermeável. Com registro no M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Luva Plumbífera - Luva tipo escudo, confeccionada em borracha plumbífera flexível com equivalência de chumbo de 0,50 mm, acabamento em nylon lavável, tamanho padroniz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Protetor para Tireoide - Protetor de tireoide confeccionado em borracha plumbífera flexível com equivalência de chumbo de 0,50 mm, acabamento em nylon lavável. Com registro no MS e 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trHeight w:val="12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9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Protetor para região genital - Avental para proteção dos órgãos genitais, tamanho 30x30 cm, para paciente infantil, confeccionado em borracha plumbífera flexível com equivalência de chumbo de 0,50 mm, acabamento em nylon lavável. Com registro no M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8/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4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4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4-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3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5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402581153"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22.3pt;width:57.6pt;height:64.8pt;mso-wrap-distance-left:9.05pt;mso-wrap-distance-right:9.05pt;mso-position-horizontal-relative:text;mso-position-vertical-relative:text" filled="f" o:ole="">
          <v:imagedata r:id="rId4" o:title=""/>
        </v:shape>
        <o:OLEObject Type="Embed" ProgID="" ShapeID="ole_rId3" DrawAspect="Content" ObjectID="_1468394137"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20:09:00Z</dcterms:created>
  <dc:creator>Oberdan - Copam</dc:creator>
  <dc:description/>
  <cp:keywords/>
  <dc:language>en-US</dc:language>
  <cp:lastModifiedBy>Oberdan - Copam</cp:lastModifiedBy>
  <dcterms:modified xsi:type="dcterms:W3CDTF">2016-03-18T13:48:00Z</dcterms:modified>
  <cp:revision>10</cp:revision>
  <dc:subject/>
  <dc:title/>
</cp:coreProperties>
</file>