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especializada para realização de serviços de revisão e manutenção de equipamentos odontológic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ÚDE BUC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6/2016 – OBJETO: Contratação de empresa especializada para realização de serviços de revisão e manutenção de equipamentos odontológicos. ABERTURA: 05/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0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empresa especializada para realização de serviços de revisão e manutenção de equipamentos odontológic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a </w:t>
      </w:r>
      <w:r>
        <w:rPr>
          <w:rFonts w:cs="Arial" w:ascii="Arial" w:hAnsi="Arial"/>
        </w:rPr>
        <w:t>contratação de 200 (duzentas) horas de serviços de mão de obra de revisão, manutenção preventiva, conserto e novas instalações dos equipamentos odontológicos na Rede Municipal de Saúde de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mpresa contratada deverá executar os serviços de acordo com as especificações técnicas mínimas elencadas na Requisição Interna n° 294/2016 – SMS (Anexo V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5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9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es de Saúde Bucal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Buc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MÁQUINAS E 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empreitada por preço unitário</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bCs/>
        </w:rPr>
        <w:t xml:space="preserve">O licitante deverá apresentar, obrigatoriamente, a proposta em via impressa, obedecendo à forma contida no formulário para preenchimento da proposta (Anexo V), </w:t>
      </w:r>
      <w:r>
        <w:rPr>
          <w:rFonts w:cs="Arial" w:ascii="Arial" w:hAnsi="Arial"/>
          <w:color w:val="000000"/>
        </w:rPr>
        <w:t>observando todas as especificações/exigências indicadas na Requisição Interna n° 294/2016 - SMS (Anexo VI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o preço unitário por hora trabalhada,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adjudicatário terá o prazo de 05 (cinco) dias úteis para retirar e assinar o termo do contrato, cuja minuta consta no Anexo V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2160" w:leader="none"/>
        </w:tabs>
        <w:overflowPunct w:val="false"/>
        <w:autoSpaceDE w:val="false"/>
        <w:spacing w:lineRule="auto" w:line="240" w:before="0" w:after="0"/>
        <w:ind w:left="15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não atendimento do disposto no item 12.1 sujeitará o licitante às penalidades previstas na legislação e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S CONDIÇÕES DE EXECUÇÃO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xecutado em até 12 (doze) meses, contados da data da assinatura do instrumento contratual, conforme a necessidade e nos locais, dias e horários determinados pelo órgão requisitante.</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0" w:leader="none"/>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s serviços serão utilizados conforme a necessidade/solicitação da SMS. O horário será computado desde o inicio da execução do serviço até o final do mesmo, não considerando as horas de deslocamento, orçamento prévio ou averiguação do serviço in loco.</w:t>
      </w:r>
    </w:p>
    <w:p>
      <w:pPr>
        <w:pStyle w:val="Normal"/>
        <w:tabs>
          <w:tab w:val="clear" w:pos="708"/>
          <w:tab w:val="left" w:pos="0" w:leader="none"/>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2"/>
          <w:numId w:val="12"/>
        </w:numPr>
        <w:tabs>
          <w:tab w:val="clear" w:pos="708"/>
          <w:tab w:val="left" w:pos="0" w:leader="none"/>
          <w:tab w:val="left" w:pos="567" w:leader="none"/>
        </w:tabs>
        <w:overflowPunct w:val="false"/>
        <w:autoSpaceDE w:val="false"/>
        <w:spacing w:lineRule="auto" w:line="240" w:before="0" w:after="0"/>
        <w:ind w:left="546" w:hanging="546"/>
        <w:jc w:val="both"/>
        <w:textAlignment w:val="baseline"/>
        <w:rPr/>
      </w:pPr>
      <w:r>
        <w:rPr>
          <w:rFonts w:cs="Arial" w:ascii="Arial" w:hAnsi="Arial"/>
        </w:rPr>
        <w:t>Serão preenchidas planilhas por serviço executado, sob acompanhamento de profissional da área de odontologia e/ou manutenção da Secretaria Municipal da Saúde.</w:t>
      </w:r>
    </w:p>
    <w:p>
      <w:pPr>
        <w:pStyle w:val="PargrafodaLista"/>
        <w:tabs>
          <w:tab w:val="clear" w:pos="708"/>
          <w:tab w:val="left" w:pos="567" w:leader="none"/>
        </w:tabs>
        <w:ind w:left="546" w:hanging="546"/>
        <w:rPr>
          <w:rFonts w:ascii="Arial" w:hAnsi="Arial" w:cs="Arial"/>
        </w:rPr>
      </w:pPr>
      <w:r>
        <w:rPr>
          <w:rFonts w:cs="Arial" w:ascii="Arial" w:hAnsi="Arial"/>
        </w:rPr>
      </w:r>
    </w:p>
    <w:p>
      <w:pPr>
        <w:pStyle w:val="Normal"/>
        <w:numPr>
          <w:ilvl w:val="2"/>
          <w:numId w:val="12"/>
        </w:numPr>
        <w:tabs>
          <w:tab w:val="clear" w:pos="708"/>
          <w:tab w:val="left" w:pos="0" w:leader="none"/>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arecer deve conter descrição detalhada das peças necessárias ao conserto, para que possa ser feito levantamento de empresas fornecedoras de tais peças, podendo ser a própria empresa ora contratada.</w:t>
      </w:r>
    </w:p>
    <w:p>
      <w:pPr>
        <w:pStyle w:val="PargrafodaLista"/>
        <w:tabs>
          <w:tab w:val="clear" w:pos="708"/>
          <w:tab w:val="left" w:pos="567" w:leader="none"/>
        </w:tabs>
        <w:ind w:left="546" w:hanging="546"/>
        <w:rPr>
          <w:rFonts w:ascii="Arial" w:hAnsi="Arial" w:cs="Arial"/>
        </w:rPr>
      </w:pPr>
      <w:r>
        <w:rPr>
          <w:rFonts w:cs="Arial" w:ascii="Arial" w:hAnsi="Arial"/>
        </w:rPr>
      </w:r>
    </w:p>
    <w:p>
      <w:pPr>
        <w:pStyle w:val="Normal"/>
        <w:numPr>
          <w:ilvl w:val="2"/>
          <w:numId w:val="12"/>
        </w:numPr>
        <w:tabs>
          <w:tab w:val="clear" w:pos="708"/>
          <w:tab w:val="left" w:pos="0" w:leader="none"/>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Recebidas as peças a empresa contratada tem 24 (vinte e quatro) horas para entregar o equipamento ou serviço testado para sua utilização, sendo que as peças substituídas deverão ser devolvida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será recebido pela Administração em até 02 (dois) dias úteis, contados da data de execução dos serviço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a entrega dos serviços,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a hipótese da substituição ou complementação do objeto executado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execução do objeto contratado ou parcela dele, o pagamento será efetuado mensalmente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efetuado mensalmente de acordo com a execução dos serviços, deste que observado o limite mínimo de 10 (dez) horas de trabalho realizadas</w:t>
      </w:r>
      <w:r>
        <w:rPr>
          <w:rFonts w:cs="Arial" w:ascii="Arial" w:hAnsi="Arial"/>
          <w:color w:val="000000"/>
        </w:rPr>
        <w:t>.</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18"/>
        <w:gridCol w:w="7654"/>
      </w:tblGrid>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94/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0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0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7"/>
        <w:gridCol w:w="709"/>
        <w:gridCol w:w="851"/>
        <w:gridCol w:w="709"/>
        <w:gridCol w:w="3968"/>
        <w:gridCol w:w="1134"/>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hr</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1" w:hanging="0"/>
              <w:jc w:val="both"/>
              <w:textAlignment w:val="baseline"/>
              <w:rPr>
                <w:rFonts w:ascii="Arial" w:hAnsi="Arial" w:cs="Arial"/>
                <w:bCs/>
              </w:rPr>
            </w:pPr>
            <w:r>
              <w:rPr>
                <w:rFonts w:cs="Arial" w:ascii="Arial" w:hAnsi="Arial"/>
                <w:bCs/>
              </w:rPr>
              <w:t xml:space="preserve">Contratação de empresa especializada para realização de serviços de mão de obra de revisão, manutenção preventiva conserto e novas instalações dos equipamentos odontológicos </w:t>
            </w:r>
            <w:r>
              <w:rPr>
                <w:rFonts w:cs="Arial" w:ascii="Arial" w:hAnsi="Arial"/>
              </w:rPr>
              <w:t xml:space="preserve">na Rede Municipal de Saúde de Ijuí/RS de acordo com as </w:t>
            </w:r>
            <w:r>
              <w:rPr>
                <w:rFonts w:cs="Arial" w:ascii="Arial" w:hAnsi="Arial"/>
                <w:color w:val="000000"/>
              </w:rPr>
              <w:t>especificações técnicas mínimas elencadas no edital do Pregão Presencial n° 16/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0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CNPJ nº 90.738.196/0001-09, com sede administrativa na Rua Benjamin Constant, 429, Centro, Ijuí/RS, CEP 98700-000, doravante denominado CONTRATANTE, representado neste ato pelo Prefeito Municipal, Sr. FIORAVANTE BATISTA BALLIN,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edital do PREGÃO PRESENCIAL Nº 16/</w:t>
      </w:r>
      <w:r>
        <w:rPr>
          <w:rFonts w:cs="Arial" w:ascii="Arial" w:hAnsi="Arial"/>
          <w:szCs w:val="24"/>
          <w:lang w:eastAsia="pt-BR"/>
        </w:rPr>
        <w:t xml:space="preserve">2016 - </w:t>
      </w:r>
      <w:r>
        <w:rPr>
          <w:rFonts w:cs="Arial" w:ascii="Arial" w:hAnsi="Arial"/>
          <w:bCs/>
        </w:rPr>
        <w:t>PROCESSO Nº 302/2016</w:t>
      </w:r>
      <w:r>
        <w:rPr>
          <w:rFonts w:cs="Arial" w:ascii="Arial" w:hAnsi="Arial"/>
        </w:rPr>
        <w:t>,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por objeto a contratação de 200 (duzentas) horas de serviços de mão de obra de revisão, manutenção preventiva, conserto e novas instalações dos equipamentos odontológicos na Rede Municipal de Saúde de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valor deste contrato é de R$ (valor em algarismo) (valor por extenso) por hora trabalhada, totalizando o valor de R$ (valor em algarismo) (valor por extenso) por 200 (duzentas) horas trabalhadas, aceito pela CONTRATADA, entendido este como preço justo e suficiente para total execução do objeto do presente contra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es de Saúde Bucal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Buc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MÁQUINAS E 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 execução do presente contrato far-se-á sob o regime de empreitada por preço unitário,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ÚNICO: Os serviços deverão ser executados observando as seguintes exigências:</w:t>
      </w:r>
    </w:p>
    <w:p>
      <w:pPr>
        <w:pStyle w:val="Normal"/>
        <w:numPr>
          <w:ilvl w:val="0"/>
          <w:numId w:val="3"/>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Os serviços serão utilizados conforme a necessidade/solicitação da SMS. O horário será computado desde o inicio da execução do serviço até o final do mesmo, não considerando as horas de deslocamento, orçamento prévio ou averiguação do serviço in loco.</w:t>
      </w:r>
    </w:p>
    <w:p>
      <w:pPr>
        <w:pStyle w:val="Normal"/>
        <w:numPr>
          <w:ilvl w:val="0"/>
          <w:numId w:val="3"/>
        </w:numPr>
        <w:tabs>
          <w:tab w:val="clear" w:pos="708"/>
          <w:tab w:val="left" w:pos="851" w:leader="none"/>
        </w:tabs>
        <w:overflowPunct w:val="false"/>
        <w:autoSpaceDE w:val="false"/>
        <w:spacing w:lineRule="auto" w:line="240" w:before="0" w:after="0"/>
        <w:ind w:left="0" w:firstLine="567"/>
        <w:jc w:val="both"/>
        <w:textAlignment w:val="baseline"/>
        <w:rPr/>
      </w:pPr>
      <w:r>
        <w:rPr>
          <w:rFonts w:cs="Arial" w:ascii="Arial" w:hAnsi="Arial"/>
        </w:rPr>
        <w:t>Serão preenchidas planilhas por serviço executado, sob acompanhamento de profissional da área de odontologia e/ou manutenção da Secretaria Municipal da Saúde.</w:t>
      </w:r>
    </w:p>
    <w:p>
      <w:pPr>
        <w:pStyle w:val="Normal"/>
        <w:numPr>
          <w:ilvl w:val="0"/>
          <w:numId w:val="3"/>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O parecer deve conter descrição detalhada das peças necessárias ao conserto, para que possa ser feito levantamento de empresas fornecedoras de tais peças, podendo ser a própria empresa ora contratada.</w:t>
      </w:r>
    </w:p>
    <w:p>
      <w:pPr>
        <w:pStyle w:val="Normal"/>
        <w:numPr>
          <w:ilvl w:val="0"/>
          <w:numId w:val="3"/>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Recebidas as peças a empresa contratada tem 24 (vinte e quatro) horas para entregar o equipamento ou serviço testado para sua utilização, sendo que as peças substituídas deverão ser devolvidas.</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color w:val="000000"/>
        </w:rPr>
        <w:t>O objeto deste pregão deverá ser executado em até 12 (doze) meses, contados da data da assinatura do instrumento contratual, conforme a necessidade e nos locais, dias e horários determinados pelo órgão requisitante</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a execução do objeto contratado ou parcela dele, 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mensalmente de acordo com a execução dos serviços, deste que observado o limite mínimo de 10 (dez) horas de trabalho realiz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0"/>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referente ao mês anterior) com comprovante de envi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referente ao mês anterior) de pagamento da guia de recolhimento do FGT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referente ao mês anterior) de pagamento da guia de recolhimento do INS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1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0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94/2016 - SMS</w:t>
      </w:r>
    </w:p>
    <w:p>
      <w:pPr>
        <w:pStyle w:val="Normal"/>
        <w:spacing w:lineRule="auto" w:line="240" w:before="0" w:after="0"/>
        <w:rPr>
          <w:rFonts w:ascii="Arial" w:hAnsi="Arial" w:cs="Arial"/>
          <w:bCs/>
        </w:rPr>
      </w:pPr>
      <w:r>
        <w:rPr>
          <w:rFonts w:cs="Arial" w:ascii="Arial" w:hAnsi="Arial"/>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5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94-2016</w:t>
            </w:r>
          </w:p>
        </w:tc>
      </w:tr>
    </w:tbl>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2113243744"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28459595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b/>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lineRule="auto" w:line="240" w:before="0" w:after="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7:03:00Z</dcterms:created>
  <dc:creator>Oberdan - Copam</dc:creator>
  <dc:description/>
  <cp:keywords/>
  <dc:language>en-US</dc:language>
  <cp:lastModifiedBy>Oberdan - Copam</cp:lastModifiedBy>
  <dcterms:modified xsi:type="dcterms:W3CDTF">2016-03-22T18:31:00Z</dcterms:modified>
  <cp:revision>7</cp:revision>
  <dc:subject/>
  <dc:title/>
</cp:coreProperties>
</file>