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0/20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00/20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materiais de limpeza e produtos de higienização diverso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OLVIMENTO ECONÔMIC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HABIT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HABIT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GOVERN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91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92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92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92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9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96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0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6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DO MUNICIPAL DO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555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30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6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INCENTIVO SAÚDE SISTEMA PENINTENCIÁRI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6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85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ON</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70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0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DUCAÇÃO INFANTIL-FNDE</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04/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9:00 h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9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0/2016 – OBJETO: Aquisição de materiais de limpeza e produtos de higienização diversos. ABERTURA: 12/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9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0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limpeza e produtos de higieniza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2/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limpeza e produtos de higienização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de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odorizador de Ambiente em Spray- frasco de 300 ml,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Louça - embalagem de 500 ml - Testado dermatologica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 pacote com 8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latex tamanho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gran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30 litros com 10 unidades - preto, 75x90x0,0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preto de 100 litros, medindo 75x90x0,07, pacote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Interfolhado, branco, pacote com 1.000 folhas, 21 x 20 cm, folha simples, absorvente, mac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iquido frascos de 25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barra, azul glicerinado e dermatologicamente testado, embalagem com 5 unidades d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limpeza chão 42x70cm – bolsa alvej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folha simples, branca, (100% celulose) e macia, de ótima qualidade, pacotes com 4 rolos de 60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Líqui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borracha tamanho G,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eticida spray</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a base de cloro ativo, no mínimo 2 a 2,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dor de uso geral perfum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lava-louç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s sanitá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Sanitário -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espuma com ca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Nylon c/ca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ábua de lavar roupa em aço inox, 33cm x 56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dental 90g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barbear descartável com duas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150 gram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adul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de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ara Louça - embalagem de 500 ml, líquido, neu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alvejada, tamanho grande, 60 x 8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dor para uso geral, multi-uso, fragrância Lavanda, capacidade 500 ml. 5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Nylon Dupla Face - antibactérias, 110mm x 75 mm x 2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Líquido para banheiro. Embalagem com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frascos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íquido basic - refil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ultra-macio, branco alvo, picotado, fardo com 64 rolos de 60 m (cada rol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a limpeza, ov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Louça - embalagem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 embalagem de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barra - 50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para limpeza,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120 gramas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Sanitário -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de uso geral, embalagem com 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ultra-macio, branco alvo, picotado, fardo com 64 rolos de 60 m (cada ro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largura 30 cm, com cabo de madei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íquido, neutro, glicerinado, sem perfume, embalagem com 0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preto de 100 litros, pacote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50 litros. Embalagem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stra móvei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a sanitária, embalagem de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o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Louça - embalagem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Sanitário -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Nylon Dupla Face - antibactérias, 110mm x 75 mm x 2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stra móveis, com silicone, limpa e dá brilho, com fragrância de lavanda, embalagem com 200 ml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limpeza chão 42x70cm BOLSA ALVEJ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olha simples, branca, (100% celulose) e macia, de ótima qualidade, pacotes com 4 rolos de 60 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Líqui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Alumínio c/ cabo de 45 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de borracha/latex, Para Limpeza - tamanho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interfolhado, branco, 100% fibras celulose virgem pacote com 1200 folh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para limpeza,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íquida Amarela - frasco com 75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interfolhados folha duplas branca, produzido com 100% fibras virgens, absorventes com resistência a umidade, medindo aproximadamente 10/11cm x 20/21,5 cm, caixa de embarque com 8.000 folhas. Produto com laudo de qualidade.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duas dobras, extra branco, folhas de 22,5 x 20,5 cm, absorvente e macio, pacote com 125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pacotes com 10 caixas (de 100 palitos cada cix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para procedimento cirúrgico em látex com pó bioabsorvive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Líqui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Nylon Dupla Face - antibactérias, 110mm x 75 mm x 2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frascos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Copa, tecido felpudo, 100% algodão, estampado, 45 x 70 cm aproximada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ultra-macio, branco alvo, picotado, fardo com 64 rolos de 60 m (cada ro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Líquido para banheiro. Embalagem com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de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 barras d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limpeza Chão algodão aproximadamente 50x76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cool etílico hidratado 70%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Louça - embalagem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30 cm com cabo de alumínio articu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de lixo, 20 litros, espessura minima 0,008 micras, fardo com 100 unid.</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de lixo, 50 litros, espessura minima 0,010 micras, fardo com 100 unid.</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de lixo, 100 litros, espessura minima 0,012 micras, fardo com 100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íquido, neutro, glicerinado, sem perfume, embalagem com 0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á para lixo-Plástico Com cabo de madeira de 1 me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com alça galvanizada, capacidade 1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com alça galvanizada capacidade de 2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odorizador de ar, cada embalagem com 360 ml, perfuma e elimina odores. flor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reforçada para limpeza de uso geral fabricada em nylon reforçada em pet com sistema de encaixe do cabo através de rosca universal (com ca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es de luvas de borracha tamanho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es de luvas de borracha tamanho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pacote com 8 unids, pacote com 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a limpeza, ov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omatizante de ambiente e limpeza geral, 100ml, floral ou lavan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neno p/Barata em Spray - Frasco de 3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9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vidros embalagem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á com cabo (ferramen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nxada com cab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stel, com cabo de madeira e acabamento de me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ueira para jardim, em PVC flexível e resistente, 1/2, com 30m de comprimento, com adaptador universal para tornei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para jardim, em pvc, com cabo, univers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vej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liquido Concent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odorante em spray para ambiente Aromas diver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íquido basic - refil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anti bacterici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alha de papel pacote com 1000 folhas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alha de rosto  tamanho 45 x 6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copa, tecido 100%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embalagem de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Fracos de 5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eneno p/Cupim - Líquido (embalagem de 1 litr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anela para limpez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dupla fac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engordurante para cozin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lava-louç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espum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desodorante para vaso sanitar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folha dupla branca, macia boa qualidade, rolo 30 metros. Fardo com 64 rol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neno para Barata em Spray - Frasco de 3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com alça de metal, capacidade 1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30 litros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50 litros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master reforçado, para lixo pesado, capacidade para 100 litros, micra 0.1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Interfolhado, branco, pacote com 1.000 folhas, folha e embalagem resist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ultra macio, branco alvo, folhas duplas, picotado com 30m, fardos com 64 unid.</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Frasco com 1000ml, uso hospitalar, frasco resistente e com boa ved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iquido bactericida, com tensoativo biodegradável, sem fragrância e sem corante, não resseca a pele, indicado para a limpeza e assepsia das mãos, indicado para uso hospitalar, galão com 2 litros. Acondicionados em caixas resistentes sem risco de vaza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fino de plástico para cabelo, cerdas finas e curtas, com cabo - para pediculos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70% para higienização das mãos, com válvula dosadora, embalagem de 430g no mínimo sem perfum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para limpeza,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 embalagem de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Sanitário -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multiuso, pacote com 3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a limpeza de vaso sanitário com supor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 pacote com 8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de uso geral, embalagem com 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Branco, Absorvente, Picotado. Pacote com 2 rol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desinfetante para vaso sanitár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á p/Lixo - plásti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30 litros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a limpeza, ov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Nylon c/ca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vidros embalagem de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pete (capacho) emborrachado para porta de entrada, tamanho 50 cm x 7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hospitalar - 100 litros -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para Limpeza tamanho M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odorizador de Ambiente em Spray- frasco de 3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limpeza chão 42x7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anela laranja de 33 x 53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couro vaqueta reforçad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01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4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4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4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5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4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fesa do Consumido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do Consumido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Meio A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ara Atenção na Saúde Prisiona</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ções do Procon(SMG)</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2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2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2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6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0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30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6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saúde sistema penintenciári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ON</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0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2/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2/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9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0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left"/>
        <w:tblInd w:w="-431" w:type="dxa"/>
        <w:tblLayout w:type="fixed"/>
        <w:tblCellMar>
          <w:top w:w="0" w:type="dxa"/>
          <w:left w:w="70" w:type="dxa"/>
          <w:bottom w:w="0" w:type="dxa"/>
          <w:right w:w="70" w:type="dxa"/>
        </w:tblCellMar>
      </w:tblPr>
      <w:tblGrid>
        <w:gridCol w:w="567"/>
        <w:gridCol w:w="1135"/>
        <w:gridCol w:w="567"/>
        <w:gridCol w:w="709"/>
        <w:gridCol w:w="850"/>
        <w:gridCol w:w="567"/>
        <w:gridCol w:w="297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a sanitária, embalagem de 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odorizador de Ambiente em Spray- frasco de 300 ml, no mínim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p/Louça - embalagem de 500 ml - Testado dermatologicam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Aço - pacote com 8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latex tamanho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gran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 30 litros com 10 unidades - preto, 75x90x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preto de 100 litros, medindo 75x90x0,07,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Toalha Interfolhado, branco, pacote com 1.000 folhas, 21 x 20 cm, folha simples, absorvente, mac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iquido frascos de 25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barra, azul glicerinado e dermatologicamente testado, embalagem com 5 unidades de 2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no de limpeza chão 42x70cm – bolsa alvej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higiênico folha simples, branca, (100% celulose) e macia, de ótima qualidade, pacotes com 4 rolos de 6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ponáceo Líqu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borracha tamanho G, de borracha forrada e antiderrap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Inseticida spra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gua sanitária a base de cloro ativo, no mínimo 2 a 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dor de uso geral perfum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lava-lou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dras sanitá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Sanitário -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de espuma co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Nylon c/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ábua de lavar roupa em aço inox, 33cm x 56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reme dental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parelho de barbear descartável com duas lâmi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bonete 150 gram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dental adul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gua sanitária, embalagem de 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para Louça - embalagem de 500 ml, líquido, neu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lsa alvejada, tamanho grande, 60 x 8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dor para uso geral, multi-uso, fragrância Lavanda, capacidade 500 ml.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Nylon Dupla Face - antibactérias, 110mm x 75 mm x 2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Líquido para banheiro. Embalagem com 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lcool gel, frascos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íquido basic - refil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higiênico, ultra-macio, branco alvo, picotado, fardo com 64 rolos de 60 m (cada rol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para limpeza, ov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p/Louça -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gua sanitária - embalagem de 1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barra - 500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lcool para limpeza,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120 gramas no mínim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Pa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Sanitário -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de uso geral, embalagem com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higiênico, ultra-macio, branco alvo, picotado, fardo com 64 rolos de 60 m (cada ro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de borracha, largura 30 cm, com cabo de m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íquido, neutro, glicerinado, sem perfume, embalagem com 0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preto de 100 litros,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 50 litros. Embalagem com 1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stra móve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a sanitária, embalagem de 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po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p/Louça -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Sanitário -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Nylon Dupla Face - antibactérias, 110mm x 75 mm x 2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ustra móveis, com silicone, limpa e dá brilho, com fragrância de lavanda, embalagem com 200 ml (no mínim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no de limpeza chão 42x70cm BOLSA ALVEJ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higiênico folha simples, branca, (100% celulose) e macia, de ótima qualidade, pacotes com 4 rolos de 60 m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ponáceo Líqu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Rodo de Alumínio c/ cabo de 45 cm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de borracha/latex, Para Limpeza - tamanho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toalha interfolhado, branco, 100% fibras celulose virgem pacote com 1200 folh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lcool para limpeza,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Cera Líquida Amarela - frasco com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Papel higiênico interfolhados folha duplas branca, produzido com 100% fibras virgens, absorventes com resistência a umidade, medindo aproximadamente 10/11cm x 20/21,5 cm, caixa de embarque com 8.000 folhas. Produto com laudo de qualidad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toalha duas dobras, extra branco, folhas de 22,5 x 20,5 cm, absorvente e macio, pacote com 125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ósforo, pacotes com 10 caixas (de 100 palitos cada cix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uva para procedimento cirúrgico em látex com pó bioabsorvi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ponáceo Líqu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Nylon Dupla Face - antibactérias, 110mm x 75 mm x 2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lcool gel, frascos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no de Copa, tecido felpudo, 100% algodão, estampado, 45 x 70 cm aproximadam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higiênico, ultra-macio, branco alvo, picotado, fardo com 64 rolos de 60 m (cada ro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Líquido para banheiro. Embalagem com 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gua sanitária, embalagem de 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de glicerina - barras de 2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no de limpeza Chão algodão aproximadamente 50x76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cool etílico hidratado 70%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p/Louça -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de Borracha 30 cm com cabo de alumínio articul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com espuma, com cabo de madeira (a espuma deverá cobrir todo o ro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de lixo, 20 litros, espessura minima 0,008 micras, fardo com 100 uni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aco de lixo, 50 litros, espessura minima 0,010 micras, fardo com 100 uni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aco de lixo, 100 litros, espessura minima 0,012 micras, fardo com 10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íquido, neutro, glicerinado, sem perfume, embalagem com 02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á para lixo-Plástico Com cabo de madeira de 1 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com alça galvanizada, capacidade 1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com alça galvanizada capacida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odorizador de ar, cada embalagem com 360 ml, perfuma e elimina odores. flo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Vassoura reforçada para limpeza de uso geral fabricada em nylon reforçada em pet com sistema de encaixe do cabo através de rosca universal (co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res de luvas de borracha tamanho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res de luvas de borracha tamanho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aço pacote com 8 unids, pacote com 6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para limpeza, ov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romatizante de ambiente e limpeza geral, 100ml, floral ou lavan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eneno p/Barata em Spray - Frasco de 3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90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vidros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Pa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á com cabo (ferramen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nxada com cab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astel, com cabo de madeira e acabamento de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Mangueira para jardim, em PVC flexível e resistente, 1/2, com 30m de comprimento, com adaptador universal para tornei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para jardim, em pvc, com cabo, univers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vej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liquido Concentr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Desodorante em spray para ambiente Aromas divers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íquido basic - refil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anti bacteric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alha de papel pacote com 1000 folhas c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alha de rosto  tamanho 45 x 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no de copa, tecido 100% algod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lsa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lcool etílico hidratado, embalagem de 1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lcool gel, Fracos de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Veneno p/Cupim - Líquido (embalagem de 1 lit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lanela para limpez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aço, dupla fac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engordurante para cozin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lava-lou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de espum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Pa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dra desodorante para vaso sanita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higiênico folha dupla branca, macia boa qualidade, rolo 30 metros. Fardo com 64 rol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Veneno para Barata em Spray - Frasco de 3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com alça de metal, capacida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 30 litros com 1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 50 litros com 1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s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master reforçado, para lixo pesado, capacidade para 100 litros, micra 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Toalha Interfolhado, branco, pacote com 1.000 folhas, folha e embalagem resist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higiênico, ultra macio, branco alvo, folhas duplas, picotado com 30m, fardos com 64 uni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lcool etílico hidratado 70% Frasco com 1000ml, uso hospitalar, frasco resistente e com boa ved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iquido bactericida, com tensoativo biodegradável, sem fragrância e sem corante, não resseca a pele, indicado para a limpeza e assepsia das mãos, indicado para uso hospitalar, galão com 2 litros. Acondicionados em caixas resistentes sem risco de vaz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nte fino de plástico para cabelo, cerdas finas e curtas, com cabo - para pediculos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lcool gel 70% para higienização das mãos, com válvula dosadora, embalagem de 430g no mínimo sem perfum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Álcool para limpeza,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Água sanitária - embalagem de 1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Sanitário - frasco com 1.0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Esponja multiuso, pacote com 3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Escova para limpeza de vaso sanitário com su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onja de Aço - pacote com 8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de uso geral, embalagem com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Toalha, Branco, Absorvente, Picotado. Pacote com 2 rol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dra desinfetante para vaso sanitá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á p/Lixo - p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 30 litros com 1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para limpeza, ov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Nylon c/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vidros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apete (capacho) emborrachado para porta de entrada, tamanho 50 cm x 7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co para lixo hospitalar - 100 litros -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para Limpeza tamanho M de borracha forrada e antiderrap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odorizador de Ambiente em Spray- frasco de 3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no de limpeza chão 42x7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lanela laranja de 33 x 5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couro vaquet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0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01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4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4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4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5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4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6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8pt;width:57.6pt;height:64.8pt;mso-wrap-distance-left:9.05pt;mso-wrap-distance-right:9.05pt;mso-position-horizontal-relative:text;mso-position-vertical-relative:text" filled="f" o:ole="">
          <v:imagedata r:id="rId2" o:title=""/>
        </v:shape>
        <o:OLEObject Type="Embed" ProgID="" ShapeID="ole_rId1" DrawAspect="Content" ObjectID="_184535607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8pt;width:57.6pt;height:64.8pt;mso-wrap-distance-left:9.05pt;mso-wrap-distance-right:9.05pt;mso-position-horizontal-relative:text;mso-position-vertical-relative:text" filled="f" o:ole="">
          <v:imagedata r:id="rId4" o:title=""/>
        </v:shape>
        <o:OLEObject Type="Embed" ProgID="" ShapeID="ole_rId3" DrawAspect="Content" ObjectID="_193364151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28:00Z</dcterms:created>
  <dc:creator>Oberdan - Copam</dc:creator>
  <dc:description/>
  <cp:keywords/>
  <dc:language>en-US</dc:language>
  <cp:lastModifiedBy>Oberdan - Copam</cp:lastModifiedBy>
  <dcterms:modified xsi:type="dcterms:W3CDTF">2016-03-30T19:34:00Z</dcterms:modified>
  <cp:revision>5</cp:revision>
  <dc:subject/>
  <dc:title/>
</cp:coreProperties>
</file>