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9/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2/20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materiais e equipamentos de informática diversos, relógio ponto, arquivo de aço e televisor Led.</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ABINETE DO PREFE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PLANEJAMENTO E REGULAÇÃO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sz w:val="18"/>
                <w:szCs w:val="18"/>
              </w:rPr>
              <w:t>SECRETARIA MUNICIPAL DE DESENVOLVIMENTO SOCI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FAZENDA</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0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9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URADORIA  JUR - FMRPG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73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CESSUAS TRABALH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38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AB FIX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0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0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37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0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9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GF/MDS-IGD BOLSA FAMILI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CAMPANHAS DE VACIN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88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18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EQUIPAMENTO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123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REBOM</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4/16</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9:00 hs</w:t>
            </w:r>
          </w:p>
        </w:tc>
      </w:tr>
    </w:tbl>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8 de març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9/2016 – OBJETO: Aquisição de materiais e equipamentos de informática diversos, relógio ponto, arquivo de aço e televisor Led. ABERTURA: 13/04/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8 de març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7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 equipamentos de informática diversos, relógio ponto, arquivo de aço e televisor Led,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3/04/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 equipamentos de informática diversos, relógio ponto, arquivo de aço e televisor Led:</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ógio ponto eletrônico com no mínimo as seguintes características: Capacidade de 7.500.000 registros;comunicação TCP/IP; USB (download por pendrive); Porta fiscal (download do AFD); autenticação por senha, cartão de aproximação RFID e biometria; display colorido; impressão térmica; sensor biométrico óptico de resolução de 500 dpi; confirmação de registro sonoro e luminoso; nobreak inter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break conforme especificações técnicas mínimas elencadas na Requisição Interna n° 061/2016 – GP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78A para impressora HP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36A para impressora HP laserjet 1120 MFP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original para impressora HP nº 122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original para impressora HP nº 122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85A, para impressora HP Laser Jet M1132 MFP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26A para impressora HP Laserjet M426dw original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deskjet 2000 n° 675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deskjet 2000 n° 675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Cs/>
              </w:rPr>
              <w:t>Fonte de energia, 24 pinos, voltagem padrão 110V ou 220V, ATX 12V 2.x, potência de 550 Watts reais (mínimo); a fonte deverá possuir &gt;75% de eficiência durante operações, ventilador com 120 mm; tempo de vida &gt; 100.000 horas, proteção OVP, UVP/OPP/OCP/SCP, 6 conexões SATA. O licitante deverá, obrigatoriamente, entregar p</w:t>
            </w:r>
            <w:r>
              <w:rPr>
                <w:rFonts w:cs="Arial" w:ascii="Arial" w:hAnsi="Arial"/>
              </w:rPr>
              <w:t>rospecto ilustrado do modelo do produto cotado, contendo as especificações técnicas, marca e mod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snaga de pasta térmica utilizada em processadores, de fácil aplicação, com seringa inclusa, condutividade 8.5W/mk, viscosidade 870, densidade 2.5 g/cm3, de ótima condutividade térmica e baixa resistência térmica, não corrosiv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nte de energia, 24 pinos, voltagem padrão 110V ou 220V, ATX12V, 2.x, potência de 300 watts (mínimo) com duas conexões SATA (míni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laca mãe conforme especificações técnicas mínimas elencadas na Requisição Interna n° 386/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interno capacidade de 500Gb, sata com cabo inclu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nte de memória tipo DDR3,1333Mh, capacidade de 4Gb (mínimo)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eria de lítio tipo CR 2032 utilizada em placa-mã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D para notebook, 500 G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de cabo lan cat 6, profissional, com 305m cada caixa, não sendo aceitos versões SOHO, linha doméstica. Deverá ser homologado pela Anate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ectores RJ 45 homologados pela Anate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emergencial conforme especificações técnicas mínimas elencadas na Requisição Interna n° 386/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04 Gavetas, medindo 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 xml:space="preserve">Microcomputador </w:t>
            </w:r>
            <w:r>
              <w:rPr>
                <w:rFonts w:cs="Arial" w:ascii="Arial" w:hAnsi="Arial"/>
                <w:bCs/>
              </w:rPr>
              <w:t xml:space="preserve">conforme especificações técnicas mínimas elencadas na Requisição Interna n° 283/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Photosmart nº 60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Photosmart C4680 nº 60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a - n 75, impressora HP Deskjet D4260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a - n 74, para impressora HP Deskjet D4260 -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tanque de tinta conforme especificações técnicas mínimas elencadas na Requisição Interna n° 030/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conforme especificações técnicas mínimas elencadas na Requisição Interna n° 030/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Estabilizadores conforme especificações técnicas mínimas elencadas na Requisição Interna n° 031/2016 – SEPLAN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conforme especificações técnicas mínimas elencadas na Requisição Interna n° 390/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390/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V de LED 32 polegadas, Smart T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conforme especificações técnicas mínimas elencadas na Requisição Interna n° 094/2016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laser multifuncional </w:t>
            </w:r>
            <w:r>
              <w:rPr>
                <w:rFonts w:cs="Arial" w:ascii="Arial" w:hAnsi="Arial"/>
              </w:rPr>
              <w:t xml:space="preserve">monocromática </w:t>
            </w:r>
            <w:r>
              <w:rPr>
                <w:rFonts w:cs="Arial" w:ascii="Arial" w:hAnsi="Arial"/>
                <w:bCs/>
              </w:rPr>
              <w:t xml:space="preserve">conforme especificações técnicas mínimas elencadas na Requisição Interna n° 094/2016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Notebook conforme especificações técnicas mínimas elencadas na Requisição Interna n° 094/2016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dut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ervidor de dados conforme especificações técnicas mínimas elencadas na Requisição Interna n° 094/2016 – SMD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produt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 xml:space="preserve">Declaração especificando o prazo de garantia total </w:t>
            </w:r>
            <w:r>
              <w:rPr>
                <w:rFonts w:cs="Arial" w:ascii="Arial" w:hAnsi="Arial"/>
                <w:bCs/>
                <w:i/>
              </w:rPr>
              <w:t>on site</w:t>
            </w:r>
            <w:r>
              <w:rPr>
                <w:rFonts w:cs="Arial" w:ascii="Arial" w:hAnsi="Arial"/>
                <w:bCs/>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
                <w:bCs/>
              </w:rPr>
              <w:t xml:space="preserve">3. </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6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9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8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5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8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de Reaparelhamento 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IDG BOLSA FAMÍLI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mpanhas de Vacinação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Prisional- Penitenciária Modula E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0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CURADORIA  JUR - FMRPG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3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8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0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0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F/MDS-IGD Bolsa Famili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mpanhas de Vacinaçã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8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3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ENERGÉTIC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3/04/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3/04/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3/04/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9/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3/04/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8 de març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7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204" w:type="dxa"/>
        <w:jc w:val="center"/>
        <w:tblInd w:w="0" w:type="dxa"/>
        <w:tblLayout w:type="fixed"/>
        <w:tblCellMar>
          <w:top w:w="0" w:type="dxa"/>
          <w:left w:w="70" w:type="dxa"/>
          <w:bottom w:w="0" w:type="dxa"/>
          <w:right w:w="70" w:type="dxa"/>
        </w:tblCellMar>
      </w:tblPr>
      <w:tblGrid>
        <w:gridCol w:w="568"/>
        <w:gridCol w:w="850"/>
        <w:gridCol w:w="567"/>
        <w:gridCol w:w="709"/>
        <w:gridCol w:w="709"/>
        <w:gridCol w:w="567"/>
        <w:gridCol w:w="3260"/>
        <w:gridCol w:w="991"/>
        <w:gridCol w:w="991"/>
        <w:gridCol w:w="99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Relógio ponto eletrônico com no mínimo as seguintes características: Capacidade de 7.500.000 registros;comunicação TCP/IP; USB (download por pendrive); Porta fiscal (download do AFD); autenticação por senha, cartão de aproximação RFID e biometria; display colorido; impressão térmica; sensor biométrico óptico de resolução de 500 dpi; confirmação de registro sonoro e luminoso; nobreak inter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break conforme especificações técnicas mínimas elencadas na Requisição Interna n° 061/2016 – GP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Preto 78A para impressora HP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preto 36A para impressora HP laserjet 1120 MFP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preto original para impressora HP nº 122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colorido original para impressora HP nº 122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85A, para impressora HP Laser Jet M1132 MFP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onner preto 26A para impressora HP Laserjet M426dw original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preto para impressora HP deskjet 2000 n° 675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colorido para impressora HP deskjet 2000 n° 675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Cs/>
                <w:sz w:val="18"/>
                <w:szCs w:val="18"/>
              </w:rPr>
              <w:t>Fonte de energia, 24 pinos, voltagem padrão 110V ou 220V, ATX 12V 2.x, potência de 550 Watts reais (mínimo); a fonte deverá possuir &gt;75% de eficiência durante operações, ventilador com 120 mm; tempo de vida &gt; 100.000 horas, proteção OVP, UVP/OPP/OCP/SCP, 6 conexões SATA. O licitante deverá, obrigatoriamente, entregar p</w:t>
            </w:r>
            <w:r>
              <w:rPr>
                <w:rFonts w:cs="Arial" w:ascii="Arial" w:hAnsi="Arial"/>
                <w:sz w:val="18"/>
                <w:szCs w:val="18"/>
              </w:rPr>
              <w:t>rospecto ilustrado do modelo do produto cotado, contendo as especificações técnicas, marca e 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isnaga de pasta térmica utilizada em processadores, de fácil aplicação, com seringa inclusa, condutividade 8.5W/mk, viscosidade 870, densidade 2.5 g/cm3, de ótima condutividade térmica e baixa resistência térmica, não corrosiv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onte de energia, 24 pinos, voltagem padrão 110V ou 220V, ATX12V, 2.x, potência de 300 watts (mínimo) com duas conexões SATA (míni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laca mãe conforme especificações técnicas mínimas elencadas na Requisição Interna n° 386/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D interno capacidade de 500Gb, sata com cabo inclu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Pente de memória tipo DDR3,1333Mh, capacidade de 4Gb (mínimo) 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Bateria de lítio tipo CR 2032 utilizada em placa-mã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HD para notebook, 500 G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ixa de cabo lan cat 6, profissional, com 305m cada caixa, não sendo aceitos versões SOHO, linha doméstica. Deverá ser homologado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onectores RJ 45 homologados pela Anat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Kit emergencial conforme especificações técnicas mínimas elencadas na Requisição Interna n° 386/2016 – SMS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rquivo de Aço, 04 Gavetas, medindo 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8"/>
                <w:szCs w:val="18"/>
              </w:rPr>
              <w:t xml:space="preserve">Microcomputador </w:t>
            </w:r>
            <w:r>
              <w:rPr>
                <w:rFonts w:cs="Arial" w:ascii="Arial" w:hAnsi="Arial"/>
                <w:bCs/>
                <w:sz w:val="18"/>
                <w:szCs w:val="18"/>
              </w:rPr>
              <w:t xml:space="preserve">conforme especificações técnicas mínimas elencadas na Requisição Interna n° 283/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preto para impressora HP Photosmart nº 60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colorido para impressora HP Photosmart C4680 nº 60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colorida - n 75, impressora HP Deskjet D4260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3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artucho de tinta preta - n 74, para impressora HP Deskjet D4260 -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multifuncional tanque de tinta conforme especificações técnicas mínimas elencadas na Requisição Interna n° 030/2016 – SEPLAN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conforme especificações técnicas mínimas elencadas na Requisição Interna n° 030/2016 – SEPLAN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Estabilizadores conforme especificações técnicas mínimas elencadas na Requisição Interna n° 031/2016 – SEPLAN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conforme especificações técnicas mínimas elencadas na Requisição Interna n° 390/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390/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TV de LED 32 polegadas, Smart TV</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Arquivo de Aço, 04 Gavetas, medindo1335 mm alt. 470 mm de largura x 670 mm de profundidade, trilhos telescópicos (sobre esferas), esferas de cromo polido, com chave e fechadura centralizada que aciona 02 travas por gaveta, sistema de segurança (quando abre-se uma gaveta trava-se automaticamente as outras impedindo o tombamento do arquivo pela abertura de mais de uma gav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Microcomputador conforme especificações técnicas mínimas elencadas na Requisição Interna n° 094/2016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cessador, do gabinete e dos softwares Windows e Offic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Impressora laser multifuncional </w:t>
            </w:r>
            <w:r>
              <w:rPr>
                <w:rFonts w:cs="Arial" w:ascii="Arial" w:hAnsi="Arial"/>
                <w:sz w:val="18"/>
                <w:szCs w:val="18"/>
              </w:rPr>
              <w:t xml:space="preserve">monocromática </w:t>
            </w:r>
            <w:r>
              <w:rPr>
                <w:rFonts w:cs="Arial" w:ascii="Arial" w:hAnsi="Arial"/>
                <w:bCs/>
                <w:sz w:val="18"/>
                <w:szCs w:val="18"/>
              </w:rPr>
              <w:t xml:space="preserve">conforme especificações técnicas mínimas elencadas na Requisição Interna n° 094/2016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equipamento que contenha inclusive o rendimento mínimo do toner;</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Notebook conforme especificações técnicas mínimas elencadas na Requisição Interna n° 094/2016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dut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Lote da Req. nº 4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Servidor de dados conforme especificações técnicas mínimas elencadas na Requisição Interna n° 094/2016 – SMD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produt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 xml:space="preserve">Declaração especificando o prazo de garantia total </w:t>
            </w:r>
            <w:r>
              <w:rPr>
                <w:rFonts w:cs="Arial" w:ascii="Arial" w:hAnsi="Arial"/>
                <w:bCs/>
                <w:i/>
                <w:sz w:val="18"/>
                <w:szCs w:val="18"/>
              </w:rPr>
              <w:t>on site</w:t>
            </w:r>
            <w:r>
              <w:rPr>
                <w:rFonts w:cs="Arial" w:ascii="Arial" w:hAnsi="Arial"/>
                <w:bCs/>
                <w:sz w:val="18"/>
                <w:szCs w:val="18"/>
              </w:rPr>
              <w:t xml:space="preserve"> de, no mínimo, 3 (três) anos e de que atenderá os chamados técnicos, sem custo adicional, em um prazo máximo de 72 (setenta e duas) horas;</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
                <w:bCs/>
                <w:sz w:val="18"/>
                <w:szCs w:val="18"/>
              </w:rPr>
              <w:t xml:space="preserve">3.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9/</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7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9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6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7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4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8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8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8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7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2-08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3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2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39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8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5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8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2-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9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6pt;width:57.6pt;height:64.8pt;mso-wrap-distance-left:9.05pt;mso-wrap-distance-right:9.05pt;mso-position-horizontal-relative:text;mso-position-vertical-relative:text" filled="f" o:ole="">
          <v:imagedata r:id="rId2" o:title=""/>
        </v:shape>
        <o:OLEObject Type="Embed" ProgID="" ShapeID="ole_rId1" DrawAspect="Content" ObjectID="_20954442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6.6pt;width:57.6pt;height:64.8pt;mso-wrap-distance-left:9.05pt;mso-wrap-distance-right:9.05pt;mso-position-horizontal-relative:text;mso-position-vertical-relative:text" filled="f" o:ole="">
          <v:imagedata r:id="rId4" o:title=""/>
        </v:shape>
        <o:OLEObject Type="Embed" ProgID="" ShapeID="ole_rId3" DrawAspect="Content" ObjectID="_167405512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54:00Z</dcterms:created>
  <dc:creator>Oberdan - Copam</dc:creator>
  <dc:description/>
  <cp:keywords/>
  <dc:language>en-US</dc:language>
  <cp:lastModifiedBy>Oberdan - Copam</cp:lastModifiedBy>
  <dcterms:modified xsi:type="dcterms:W3CDTF">2016-03-29T12:32:00Z</dcterms:modified>
  <cp:revision>7</cp:revision>
  <dc:subject/>
  <dc:title/>
</cp:coreProperties>
</file>