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21/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e equipamentos hospitalares e odontológico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14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1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AB FIX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93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4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ÚDE BUC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95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09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S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67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29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85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07</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eastAsia="Arial" w:cs="Arial" w:ascii="Arial" w:hAnsi="Arial"/>
                <w:b/>
                <w:bCs/>
              </w:rPr>
              <w:t xml:space="preserve"> </w:t>
            </w:r>
            <w:r>
              <w:rPr>
                <w:rFonts w:cs="Arial" w:ascii="Arial" w:hAnsi="Arial"/>
                <w:b/>
                <w:bCs/>
              </w:rPr>
              <w:t>EDUCAÇÃO INFANTIL-FN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18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07</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eastAsia="Arial" w:cs="Arial" w:ascii="Arial" w:hAnsi="Arial"/>
                <w:b/>
                <w:bCs/>
              </w:rPr>
              <w:t xml:space="preserve"> </w:t>
            </w:r>
            <w:r>
              <w:rPr>
                <w:rFonts w:cs="Arial" w:ascii="Arial" w:hAnsi="Arial"/>
                <w:b/>
                <w:bCs/>
              </w:rPr>
              <w:t>EDUCAÇÃO INFANTIL-FN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04/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31 de març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23/2016 – OBJETO: Aquisição de materiais e equipamentos hospitalares e odontológicos diversos. ABERTURA: 15/04/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31 de març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2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e equipamentos hospitalares e odontológico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5/04/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e equipamentos hospitalares e odontológicos divers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752"/>
        <w:gridCol w:w="585"/>
        <w:gridCol w:w="6690"/>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ocalizador Apical para endodontia, compacto; Desing inteligente; - Display colorido; Tecnologia multi-frequência; Controle de som progressivo; Bateria recarregável; totalmente automático; 24 meses de garantia; 06 meses garantia bateria. Conteúdo: 01 localizador de Àpice; 01 Carregador; 01 Cabo de medicção; 02 clips labiais; 02 conectores bifurcados; 01 manual do usuário; 01 cartão de garanti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aveteiro clínico com abas e rodízios conforme características mínimas elencadas na Requisição Interna n° 389/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mada de óxido de zinco + Vitamina A + D - 150mg + 5.000 UI + 900 UI/g - Tubo/bisnaga 45g, acondicionada(o) em caixa lacr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mada para hematomas, ácido mucopolissacarídeo polissulfúrico - tubo com 4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madeiras em plástico resistente, sem reentrâncias interna e na rosca, segura, com bico de silicone (ortodôntico); 240ml, com nível de BPA dentro das normas vigentes da Vigilância Sanitári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urativo séptico transparente, caixa com 35 unidades no mínim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ro fisiológico 0,9%, com bico dosador, frasco com 1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icos de silicone, p/ mamadeira Tipo norm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scartável de látex, para procedimentos com talco, não estéril, ambidestro, tamanho médio, caixa com 10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scartável de látex, para procedimentos, não talcada, texturizada, não estéril, ambidestro, tamanho grande, caixa com 10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scartável de latex, para procedimento, com talco, não estéril, ambidestro, tamanho grande, caixa com 10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aradrapo Cirúrgico Impermeável com capa 5 cm x 4.5 m, composto de tecido 100% algodão com resina acrílica impermeabilizante. Com aplicação de massa adesiva à base de borracha natural, óxido de zinco e resina. Deve ter o registro na ANVISA comprovado no ato da apresentação da propos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ringa descartável estéril  de 20 ml, conforme características mínimas elencadas na Requisição Interna n° 437/2016 – SMS (Anexo VI deste edital). Deve ter o registro no Ministério da Saúde comprovado no ato da apresentação da propos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ro cloreto de Sódio 0,9%, 1000ml conforme características mínimas elencadas na Requisição Interna n° 437/2016 – SMS (Anexo VI deste edital).</w:t>
            </w:r>
          </w:p>
        </w:tc>
      </w:tr>
      <w:tr>
        <w:trPr>
          <w:trHeight w:val="289"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ira de rodas adulto conforme características mínimas elencadas na Requisição Interna n° 473/2016 – SMS (Anexo VI deste edital).</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4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2-392-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5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8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7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0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7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04-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6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437-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3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473-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da Atenção Básica Fixo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es de Saúde Bucal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da Família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Prisional- Penitenciária Modula E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oio Financeiro Suplementar a Educação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oio Financeiro Suplementar a Educação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14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B Fix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93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4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Bucal</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95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7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29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5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ducação Infantil-FN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18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ducação Infantil-FN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3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HOSPITALAR</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ARELHOS, EQUIP. UT. MED., ODO., LAB E </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ARELHOS, EQUIP. UT. MED., ODO., LAB E </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ARELHOS, EQUIP. UT. MED., ODO., LAB E </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3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HOSPITALAR</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FARMACOLÓGIC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5/04/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15/04/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15/04/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rHeight w:val="2260"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23/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5/04/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b/>
                <w:b/>
                <w:color w:val="000000"/>
                <w:szCs w:val="22"/>
                <w:u w:val="single"/>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23/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5/04/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b/>
                <w:b/>
                <w:color w:val="000000"/>
                <w:szCs w:val="22"/>
                <w:u w:val="single"/>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a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Sanitária Estadual ou Municipal;</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Comprovação da Autorização de Funcionamento da Empresa participante da Licitação emitida pelo Ministério da Saúde.</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4"/>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31 de març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23/</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2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23/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3/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2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23/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3/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2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2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2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23/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2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2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346" w:type="dxa"/>
        <w:jc w:val="center"/>
        <w:tblInd w:w="0" w:type="dxa"/>
        <w:tblLayout w:type="fixed"/>
        <w:tblCellMar>
          <w:top w:w="0" w:type="dxa"/>
          <w:left w:w="70" w:type="dxa"/>
          <w:bottom w:w="0" w:type="dxa"/>
          <w:right w:w="70" w:type="dxa"/>
        </w:tblCellMar>
      </w:tblPr>
      <w:tblGrid>
        <w:gridCol w:w="567"/>
        <w:gridCol w:w="851"/>
        <w:gridCol w:w="567"/>
        <w:gridCol w:w="709"/>
        <w:gridCol w:w="851"/>
        <w:gridCol w:w="708"/>
        <w:gridCol w:w="3119"/>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6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ocalizador Apical para endodontia, compacto; Desing inteligente; - Display colorido; Tecnologia multi-frequência; Controle de som progressivo; Bateria recarregável; totalmente automático; 24 meses de garantia; 06 meses garantia bateria. Conteúdo: 01 localizador de Àpice; 01 Carregador; 01 Cabo de medicção; 02 clips labiais; 02 conectores bifurcados; 01 manual do usuário; 01 cartão de garant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aveteiro clínico com abas e rodízios conforme características mínimas elencadas na Requisição Interna n° 389/2016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mada de óxido de zinco + Vitamina A + D - 150mg + 5.000 UI + 900 UI/g - Tubo/bisnaga 45g, acondicionada(o) em caixa lacr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mada para hematomas, ácido mucopolissacarídeo polissulfúrico - tubo com 4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madeiras em plástico resistente, sem reentrâncias interna e na rosca, segura, com bico de silicone (ortodôntico); 240ml, com nível de BPA dentro das normas vigentes da Vigilância Sanitár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urativo séptico transparente, caixa com 35 unidades no mínim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ro fisiológico 0,9%, com bico dosador, frasco com 1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icos de silicone, p/ mamadeira Tipo norm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scartável de látex, para procedimentos com talco, não estéril, ambidestro, tamanho médio, caixa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scartável de látex, para procedimentos, não talcada, texturizada, não estéril, ambidestro, tamanho grande, caixa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9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Luva descartável de latex, para procedimento, com talco, não estéril, ambidestro, tamanho grande, caixa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aradrapo Cirúrgico Impermeável com capa 5 cm x 4.5 m, composto de tecido 100% algodão com resina acrílica impermeabilizante. Com aplicação de massa adesiva à base de borracha natural, óxido de zinco e resina. Deve ter o registro na ANVISA comprovado no ato da apresentação da propos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ringa descartável estéril  de 20 ml, conforme características mínimas elencadas na Requisição Interna n° 437/2016 – SMS (Anexo VI deste edital). Deve ter o registro no Ministério da Saúde comprovado no ato da apresentação da propos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ro cloreto de Sódio 0,9%, 1000ml conforme características mínimas elencadas na Requisição Interna n° 437/2016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rHeight w:val="28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ira de rodas adulto conforme características mínimas elencadas na Requisição Interna n° 473/2016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0"/>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0"/>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2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421/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4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92-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5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8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7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0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7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04-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6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437-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3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47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7.05pt;width:57.6pt;height:64.8pt;mso-wrap-distance-left:9.05pt;mso-wrap-distance-right:9.05pt;mso-position-horizontal-relative:text;mso-position-vertical-relative:text" filled="f" o:ole="">
          <v:imagedata r:id="rId2" o:title=""/>
        </v:shape>
        <o:OLEObject Type="Embed" ProgID="" ShapeID="ole_rId1" DrawAspect="Content" ObjectID="_99835607"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7.05pt;width:57.6pt;height:64.8pt;mso-wrap-distance-left:9.05pt;mso-wrap-distance-right:9.05pt;mso-position-horizontal-relative:text;mso-position-vertical-relative:text" filled="f" o:ole="">
          <v:imagedata r:id="rId4" o:title=""/>
        </v:shape>
        <o:OLEObject Type="Embed" ProgID="" ShapeID="ole_rId3" DrawAspect="Content" ObjectID="_202217215"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8:23:00Z</dcterms:created>
  <dc:creator>Oberdan - Copam</dc:creator>
  <dc:description/>
  <cp:keywords/>
  <dc:language>en-US</dc:language>
  <cp:lastModifiedBy>Oberdan - Copam</cp:lastModifiedBy>
  <dcterms:modified xsi:type="dcterms:W3CDTF">2016-03-31T18:56:00Z</dcterms:modified>
  <cp:revision>2</cp:revision>
  <dc:subject/>
  <dc:title/>
</cp:coreProperties>
</file>