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edalhas e troféus diversos – Licitação e</w:t>
            </w:r>
            <w:r>
              <w:rPr>
                <w:rFonts w:cs="Arial" w:ascii="Arial" w:hAnsi="Arial"/>
                <w:b/>
                <w:color w:val="000000"/>
              </w:rPr>
              <w:t>xclusiva à participação de microempresas e empresas de pequeno 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6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2 de abril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5/2016 – OBJETO: </w:t>
      </w:r>
      <w:r>
        <w:rPr>
          <w:rFonts w:cs="Arial" w:ascii="Arial" w:hAnsi="Arial"/>
          <w:bCs/>
        </w:rPr>
        <w:t>Aquisição de medalhas e troféus diversos – Licitação e</w:t>
      </w:r>
      <w:r>
        <w:rPr>
          <w:rFonts w:cs="Arial" w:ascii="Arial" w:hAnsi="Arial"/>
          <w:color w:val="000000"/>
        </w:rPr>
        <w:t>xclusiva à participação de microempresas e empresas de pequeno porte.</w:t>
      </w:r>
      <w:r>
        <w:rPr>
          <w:rFonts w:cs="Arial" w:ascii="Arial" w:hAnsi="Arial"/>
        </w:rPr>
        <w:t xml:space="preserve"> ABERTURA: 28/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2 de abril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 xml:space="preserve">aptos a se beneficiarem do tratamento diferenciado e favorecido estabelecido pela Lei Complementar nº 123/2006, </w:t>
      </w:r>
      <w:r>
        <w:rPr>
          <w:rFonts w:cs="Arial" w:ascii="Arial" w:hAnsi="Arial"/>
        </w:rPr>
        <w:t>na modalidade Pregão Presencial, do tipo Menor Preço, para a aquisição de medalhas e troféus diversos, de acordo com as disposições contidas na Lei Federal nº 10.520/02, Decreto Executivo nº 3.986/07, aplicação subsidiária da Lei Federal nº 8.666/93 e toda legislação pertine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a aquisição </w:t>
      </w:r>
      <w:r>
        <w:rPr>
          <w:rFonts w:cs="Arial" w:ascii="Arial" w:hAnsi="Arial"/>
          <w:bCs/>
        </w:rPr>
        <w:t>de medalhas e troféu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dalhas fundidas zamac em 3D, brasão do Município em relevo banhado nas cores ouro, prata e bronze, 7 cm de diâmetro, 3mm no mínimo de espessura, com logotipo da SMCET no verso fundido em relevo, adesivo para a modalidade a ser informada posteriormente. Fita em GORGORÃO bordada na cor branca, na cor verde musgo antigo com a seguinte inscrição SMCET IJUI/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dalha fundidas zamac em 3D, Brasão do Município em relevo banhado nas cores, OURO, PRATA e BRONZE, 9cm de diâmetro, 3mm no mínimo de espessura, com logotipo da SMCET no verso fundido em relevo, adesivo para a modalidade a ser informada posteriormente. Fita em GORGORÃO bordada na cor branca, na cor verde musgo antigo com a seguinte inscrição SMCET IJUI/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acrílico 35 cm de altura, em formato d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acrílico 30 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acrílico 25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acrílico com 20 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MDF e acrílico com 80 cm de altura, com brasão do município confeccionado em acrílico e detalhes em acrílico.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MDF e acrílico com 60 cm de altura, com brasão do município confeccionado em acrílico e detalhes em acrílico.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MDF 50 cm de altura com brasão do município confeccionado em acrílico e detalhes em acrílico.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MDF e acrílico com 45 cm de altura, com brasão do município confeccionado em acrílico e detalhes em acrílico.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em MDF e acrílico com 40 cm de altura, com brasão do município confeccionado em acrílico e detalhes em acrílico. A criação da arte será de responsabilidade da empresa adjudicatária, a qual deverá obter aprovação da SMCE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de 106 cm em poliestireno texturizado no corpo, em formato de taça, cor vermelha e poliestireno liso na base e alças laterais, no topo estatueta demonstrando modalidade esportiva, na base placa identifi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oféu de 95 cm em poliestireno texturizado no corpo, em formato de taça (na cor dourada), e poliestireno liso na base e alças laterais, no topo estatueta demonstrando a modalidade esportiva, na base placa identificativ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4-04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versificação de Eventos Espor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ventos Esportivos e de Lazer (SMCE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6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10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MIAÇÕES DESPORTIV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rFonts w:ascii="Arial" w:hAnsi="Arial" w:cs="Arial"/>
        </w:rPr>
      </w:pPr>
      <w:r>
        <w:rPr>
          <w:rFonts w:eastAsia="Arial" w:cs="Arial" w:ascii="Arial" w:hAnsi="Arial"/>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8/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8/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licitante deverá apresentar ainda, junto à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poderão participar do presente certame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pós o encerramento da fase de lances, persistindo situações de empates, será realizado o desempate através de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2 de abril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3" w:type="dxa"/>
        <w:jc w:val="center"/>
        <w:tblInd w:w="0" w:type="dxa"/>
        <w:tblLayout w:type="fixed"/>
        <w:tblCellMar>
          <w:top w:w="0" w:type="dxa"/>
          <w:left w:w="70" w:type="dxa"/>
          <w:bottom w:w="0" w:type="dxa"/>
          <w:right w:w="70" w:type="dxa"/>
        </w:tblCellMar>
      </w:tblPr>
      <w:tblGrid>
        <w:gridCol w:w="567"/>
        <w:gridCol w:w="851"/>
        <w:gridCol w:w="567"/>
        <w:gridCol w:w="709"/>
        <w:gridCol w:w="992"/>
        <w:gridCol w:w="709"/>
        <w:gridCol w:w="2834"/>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Medalhas fundidas zamac em 3D, brasão do Município em relevo banhado nas cores ouro, prata e bronze, 7 cm de diâmetro, 3mm no mínimo de espessura, com logotipo da SMCET no verso fundido em relevo, adesivo para a modalidade a ser informada posteriormente. Fita em GORGORÃO bordada na cor branca, na cor verde musgo antigo com a seguinte inscrição SMCET IJUI/R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Medalha fundidas zamac em 3D, Brasão do Município em relevo banhado nas cores, OURO, PRATA e BRONZE, 9cm de diâmetro, 3mm no mínimo de espessura, com logotipo da SMCET no verso fundido em relevo, adesivo para a modalidade a ser informada posteriormente. Fita em GORGORÃO bordada na cor branca, na cor verde musgo antigo com a seguinte inscrição SMCET IJUI/R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acrílico 35 cm de altura, em formato d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acrílico 30 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acrílico 25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acrílico com 20 cm de altura, em formato brasão de IJUÍ, com a modalidade alusiva ao campeonato recortado a frente do troféu também em ACRILICO, base em MDF, com cores a serem definidas e gravação da modalidade, adesivo para patrocinadores e apoiadores.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MDF e acrílico com 80 cm de altura, com brasão do município confeccionado em acrílico e detalhes em acrílico.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MDF e acrílico com 60 cm de altura, com brasão do município confeccionado em acrílico e detalhes em acrílico.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MDF 50 cm de altura com brasão do município confeccionado em acrílico e detalhes em acrílico.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MDF e acrílico com 45 cm de altura, com brasão do município confeccionado em acrílico e detalhes em acrílico.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em MDF e acrílico com 40 cm de altura, com brasão do município confeccionado em acrílico e detalhes em acrílico. A criação da arte será de responsabilidade da empresa adjudicatária, a qual deverá obter aprovação da SMC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oféu de 106 cm em poliestireno texturizado no corpo, em formato de taça, cor vermelha e poliestireno liso na base e alças laterais, no topo estatueta demonstrando modalidade esportiva, na base placa identifi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roféu de 95 cm em poliestireno texturizado no corpo, em formato de taça (na cor dourada), e poliestireno liso na base e alças laterais, no topo estatueta demonstrando a modalidade esportiva, na base placa identificativ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7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4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25pt;width:57.6pt;height:64.8pt;mso-wrap-distance-left:9.05pt;mso-wrap-distance-right:9.05pt;mso-position-horizontal-relative:text;mso-position-vertical-relative:text" filled="f" o:ole="">
          <v:imagedata r:id="rId2" o:title=""/>
        </v:shape>
        <o:OLEObject Type="Embed" ProgID="" ShapeID="ole_rId1" DrawAspect="Content" ObjectID="_86155350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25pt;width:57.6pt;height:64.8pt;mso-wrap-distance-left:9.05pt;mso-wrap-distance-right:9.05pt;mso-position-horizontal-relative:text;mso-position-vertical-relative:text" filled="f" o:ole="">
          <v:imagedata r:id="rId4" o:title=""/>
        </v:shape>
        <o:OLEObject Type="Embed" ProgID="" ShapeID="ole_rId3" DrawAspect="Content" ObjectID="_210310947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Appleconvertedspace">
    <w:name w:val="apple-converted-space"/>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03:00Z</dcterms:created>
  <dc:creator>Oberdan - Copam</dc:creator>
  <dc:description/>
  <cp:keywords/>
  <dc:language>en-US</dc:language>
  <cp:lastModifiedBy>Oberdan - Copam</cp:lastModifiedBy>
  <dcterms:modified xsi:type="dcterms:W3CDTF">2016-04-12T13:11:00Z</dcterms:modified>
  <cp:revision>7</cp:revision>
  <dc:subject/>
  <dc:title/>
</cp:coreProperties>
</file>