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0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termômetros digitais e materiais odontológico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851"/>
        <w:gridCol w:w="5386"/>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44</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60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EO (CENTRO ESPECIALIDADE ODONTOLÓGIC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611</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9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SF</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305</w:t>
            </w:r>
          </w:p>
        </w:tc>
        <w:tc>
          <w:tcPr>
            <w:tcW w:w="851"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40</w:t>
            </w:r>
          </w:p>
        </w:tc>
        <w:tc>
          <w:tcPr>
            <w:tcW w:w="5386"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ÚDE BUC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5/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abril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27/2016 – OBJETO: Aquisição de termômetros digitais e materiais odontológicos diversos. ABERTURA: 03/05/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abril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0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termômetros digitais e materiais odontológico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5/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termômetros digitais e materiais odontológicos diversos:</w:t>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rmômetro digital - Máxima e mínima com as seguintes especificações: visor em cristal  de fácil visualização, grande precisão de temperatura, pode ser usado na mesa ou parede, escala interna  -20°C a +70°C, escala externa -50°C a +70°C, resolução 0,1 °C, precisão + ou - 1°C, dimensões 85 x 60 x 18 mm, peso 100g, alimentação 1 pilha AAA, cabo 2,30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elícula radiográfica adulta para RX, caixa com 150 unidades, tamanho 3x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áscara cirúrgica descartável com elásticos, caixas com 5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alta rotação diamantada nº 213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alta rotação diamantada nº 155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6</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8</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2</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sina fotopolimerizável cor A3</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s rotatórias protaper 21mm caixa com 6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s rotatórias protaper 25mm caixa com 6 unid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 protaper para retratamento endodonti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ortodôntico de aço inox 0,5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ortodôntico de aço inox 0,7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tetor plástico de cerdas para escova infanti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endodôntico CALLEN</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endodontico sealler 26 pó e liqui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eladora  com guilhotina, área livre para selagem 30 cm, bivolt automá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rmocreso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ucaliptol 1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rtarite (removedor de manc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iostático, frascos com 1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infantil, com cerdas maci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adulta com cerdas macias</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51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0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0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tro de Especialidades Odontológica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da Família (SMS)</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es de Saúde Bucal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24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O (Centro Especialidade Odontológica)</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61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9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F</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30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Buc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0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ODONTOLÓGIC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5/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3/05/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3/05/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2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2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5/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a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Sanitária Estadual ou Municipal;</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Comprovação da Autorização de Funcionamento da Empresa participante da Licitação emitida pelo Ministério da Saúde.</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3 de abril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2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0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2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2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2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2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2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2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0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center"/>
        <w:tblInd w:w="0" w:type="dxa"/>
        <w:tblLayout w:type="fixed"/>
        <w:tblCellMar>
          <w:top w:w="0" w:type="dxa"/>
          <w:left w:w="70" w:type="dxa"/>
          <w:bottom w:w="0" w:type="dxa"/>
          <w:right w:w="70" w:type="dxa"/>
        </w:tblCellMar>
      </w:tblPr>
      <w:tblGrid>
        <w:gridCol w:w="567"/>
        <w:gridCol w:w="1277"/>
        <w:gridCol w:w="567"/>
        <w:gridCol w:w="709"/>
        <w:gridCol w:w="992"/>
        <w:gridCol w:w="708"/>
        <w:gridCol w:w="255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ermômetro digital -  Máxima e mínima com as seguintes especificações: visor em cristal  de fácil visualização, grande precisão de temperatura, pode ser usado na mesa ou parede, escala interna  -20°C a +70°C, escala externa -50°C a +70°C, resolução 0,1 °C, precisão + ou - 1°C, dimensões 85 x 60 x 18 mm, peso 100g, alimentação 1 pilha AAA, cabo 2,3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Película radiográfica adulta para RX, caixa com 150 unidades, tamanho 3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Máscara cirúrgica descartável com elásticos, caixas com 50 unidad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alta rotação diamantada nº 2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alta rotação diamantada nº 15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oca de baixa rotação nº 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Resina fotopolimerizável cor A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njunto de limas rotatórias protaper 21mm caixa com 6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njunto de limas rotatórias protaper 25mm caixa com 6 unid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junto de lima protaper para retratamento endodon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ortodôntico de aço inox 0,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o ortodôntico de aço inox 0,7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rotetor plástico de cerdas para escova infanti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imento endodôntico CALLE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imento endodontico sealler 26 pó e liqui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Seladora  com guilhotina, área livre para selagem 30 cm, bivolt automát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rmocreso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ucaliptol 10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Tartarite (removedor de manch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ariostático, frascos com 1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Escova dental infantil, com cerdas maci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cova dental adulta com cerdas maci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2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0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1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06-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50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6pt;width:57.6pt;height:64.8pt;mso-wrap-distance-left:9.05pt;mso-wrap-distance-right:9.05pt;mso-position-horizontal-relative:text;mso-position-vertical-relative:text" filled="f" o:ole="">
          <v:imagedata r:id="rId2" o:title=""/>
        </v:shape>
        <o:OLEObject Type="Embed" ProgID="" ShapeID="ole_rId1" DrawAspect="Content" ObjectID="_806041533"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16pt;width:57.6pt;height:64.8pt;mso-wrap-distance-left:9.05pt;mso-wrap-distance-right:9.05pt;mso-position-horizontal-relative:text;mso-position-vertical-relative:text" filled="f" o:ole="">
          <v:imagedata r:id="rId4" o:title=""/>
        </v:shape>
        <o:OLEObject Type="Embed" ProgID="" ShapeID="ole_rId3" DrawAspect="Content" ObjectID="_1928245542"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8:51:00Z</dcterms:created>
  <dc:creator>Oberdan - Copam</dc:creator>
  <dc:description/>
  <cp:keywords/>
  <dc:language>en-US</dc:language>
  <cp:lastModifiedBy>Oberdan - Copam</cp:lastModifiedBy>
  <dcterms:modified xsi:type="dcterms:W3CDTF">2016-04-13T19:59:00Z</dcterms:modified>
  <cp:revision>3</cp:revision>
  <dc:subject/>
  <dc:title/>
</cp:coreProperties>
</file>