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0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roçadeiras, pulverizador/soprador e ferramentas diversas – Licitação e</w:t>
            </w:r>
            <w:r>
              <w:rPr>
                <w:rFonts w:cs="Arial" w:ascii="Arial" w:hAnsi="Arial"/>
                <w:b/>
                <w:color w:val="000000"/>
              </w:rPr>
              <w:t>xclusiva à participação de microempresas e empresas de pequeno por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851"/>
        <w:gridCol w:w="850"/>
        <w:gridCol w:w="5528"/>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43</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7</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F/MDS-IGD BOLSA FAMI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68</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97</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68</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5/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abril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8/2016 – OBJETO: Aquisição de roçadeiras, pulverizador/soprador e ferramentas diversas </w:t>
      </w:r>
      <w:r>
        <w:rPr>
          <w:rFonts w:cs="Arial" w:ascii="Arial" w:hAnsi="Arial"/>
          <w:bCs/>
        </w:rPr>
        <w:t>– Licitação e</w:t>
      </w:r>
      <w:r>
        <w:rPr>
          <w:rFonts w:cs="Arial" w:ascii="Arial" w:hAnsi="Arial"/>
          <w:color w:val="000000"/>
        </w:rPr>
        <w:t>xclusiva à participação de microempresas e empresas de pequeno porte.</w:t>
      </w:r>
      <w:r>
        <w:rPr>
          <w:rFonts w:cs="Arial" w:ascii="Arial" w:hAnsi="Arial"/>
        </w:rPr>
        <w:t xml:space="preserve"> ABERTURA: 04/05/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abril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0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w:t>
      </w:r>
      <w:r>
        <w:rPr>
          <w:rFonts w:cs="Arial" w:ascii="Arial" w:hAnsi="Arial"/>
          <w:b/>
          <w:bCs/>
        </w:rPr>
        <w:t xml:space="preserve">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 xml:space="preserve">aptos a se beneficiarem do tratamento diferenciado e favorecido estabelecido pela Lei Complementar nº 123/2006, </w:t>
      </w:r>
      <w:r>
        <w:rPr>
          <w:rFonts w:cs="Arial" w:ascii="Arial" w:hAnsi="Arial"/>
        </w:rPr>
        <w:t>na modalidade Pregão Presencial, do tipo Menor Preço, para aquisição de roçadeiras, pulverizador/soprador e ferramentas diversas, de acordo com as disposições contidas na Lei Federal nº 10.520/02, Decreto Executivo nº 3.986/07, aplicação subsidiária da Lei Federal nº 8.666/93 e toda legislação pertine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4/05/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roçadeiras, pulverizador/soprador e ferramentas divers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çadeira profissional a gasolina com as seguintes características: capacidade do tanque de combustível mínimo de 0,58 litros; cilindrada mínima de 29,8 cm³; peso máximo de 7,4 kg; potência mínima (kw/cv) 1,4/1,9; rotação lenta (RPM) 2.800; rotação máxima (RPM) 12.500; cada roçadeira deverá conter cabo de manuseio para as duas mãos, sistema antivibratório e deverá ser acompanhada de cinto duplo de suporte ao corpo do operador e óculos de segurança transpar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lverizador e soprador de folhas profissional a gasolina, com as seguintes características mínimas: cilindradas de 56,563cm³; vazão máxima de ar de 1.260 m³/h; rotação mínima de 3.100 rpm e máxima de 7.250 rpm; o soprador  de folhas deverá conter cabo multifuncional, com comandos que controlam a máquina com uma mão e óculos de segurança transpar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de corte diagonal 6". Cabo anti-deslizante com abas protetoras para maior conforto e segurança, cabo com isolamento de até 1000V, produto de acordo com a norma ABNT - NBR 9699, comprimento do alicate 160 mm (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universal 8, profissional. Cabo anti-deslizante com abas protetoras para maior conforto e segurança, cabo com isolamento de até 1000V, comprimento do alicate 8".</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ogo de chaves soquete sextavado, acabamento cromado, encaixe de 1/2 polegada, kit composto de 27 peç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Jogo de chaves fenda e philips - conjunto composto por no mínimo 6 peças de diferentes tamanhos, com hastes confeccionadas em aço e cabo em material de alta resistênci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radeira de impacto, 800 W, perfuração com e sem impacto, perfura concreto, aço e madeira, 220V, rotação reversível direita/esquerda; conteúdo da embalagem (maleta): martelo perfurador, empunhadeira auxiliar e limitador de profundida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afusadeira/Furadeira, bateria Li-íon 12V de 3/8 Polegadas, 220V, 25 configurações de torque + 1 de perfuração; mecanismo de 2 velocidades, acompanha: 1 Carregador, 2 baterias 12V de 1,5 Ah Li-íon e mal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çadeira profissional a gasolina, motor 2 tempos com no mínimo 40cc e 700 watts de potencia, Funções: Função roçadeira lâmina: utilizada para serviço semiprofissional de roçadas em grama e capinas; função roçadeira fio de nylon: indicada para gramados de jardim e gramados de terreno plano; função de podador de cerca: utilizada para podas de cercas e pequenos arbustos; função motopoda: utilizada para podas de árvores, corte de galhos em lugares alto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6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0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8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7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7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0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3-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6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9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6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RRAMENTA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5"/>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5"/>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5"/>
        </w:numPr>
        <w:autoSpaceDE w:val="false"/>
        <w:spacing w:lineRule="auto" w:line="240" w:before="0" w:after="0"/>
        <w:ind w:left="851" w:hanging="284"/>
        <w:jc w:val="both"/>
        <w:rPr/>
      </w:pPr>
      <w:r>
        <w:rPr>
          <w:rFonts w:eastAsia="Arial" w:cs="Arial" w:ascii="Arial" w:hAnsi="Arial"/>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4/05/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4/05/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4/05/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licitante deverá apresentar ainda, junto à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poderão participar do presente certame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5/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5/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pós o encerramento da fase de lances, persistindo situações de empates, em ato contínuo será realizado o desempate através de sorteio.</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5 (quinz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4 de abril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0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062" w:type="dxa"/>
        <w:jc w:val="center"/>
        <w:tblInd w:w="0" w:type="dxa"/>
        <w:tblLayout w:type="fixed"/>
        <w:tblCellMar>
          <w:top w:w="0" w:type="dxa"/>
          <w:left w:w="70" w:type="dxa"/>
          <w:bottom w:w="0" w:type="dxa"/>
          <w:right w:w="70" w:type="dxa"/>
        </w:tblCellMar>
      </w:tblPr>
      <w:tblGrid>
        <w:gridCol w:w="567"/>
        <w:gridCol w:w="851"/>
        <w:gridCol w:w="567"/>
        <w:gridCol w:w="709"/>
        <w:gridCol w:w="567"/>
        <w:gridCol w:w="567"/>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çadeira profissional a gasolina com as seguintes características: capacidade do tanque de combustível mínimo de 0,58 litros; cilindrada mínima de 29,8 cm³; peso máximo de 7,4 kg; potência mínima (kw/cv) 1,4/1,9; rotação lenta (RPM) 2.800; rotação máxima (RPM) 12.500; cada roçadeira deverá conter cabo de manuseio para as duas mãos, sistema antivibratório e deverá ser acompanhada de cinto duplo de suporte ao corpo do operador e óculos de segurança transpa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ulverizador e soprador de folhas profissional a gasolina, com as seguintes características mínimas: cilindradas de 56,563cm³; vazão máxima de ar de 1.260 m³/h; rotação mínima de 3.100 rpm e máxima de 7.250 rpm; o soprador  de folhas deverá conter cabo multifuncional, com comandos que controlam a máquina com uma mão e óculos de segurança transpa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2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licate de corte diagonal 6". Cabo anti-deslizante com abas protetoras para maior conforto e segurança, cabo com isolamento de até 1000V, produto de acordo com a norma ABNT - NBR 9699, comprimento do alicate 160 mm (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4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icate universal 8, profissional. Cabo anti-deslizante com abas protetoras para maior conforto e segurança, cabo com isolamento de até 1000V, comprimento do alicate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Jogo de chaves soquete sextavado, acabamento cromado, encaixe de 1/2 polegada, kit composto de 27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Jogo de chaves fenda e philips - conjunto composto por no mínimo 6 peças de diferentes tamanhos, com hastes confeccionadas em aço e cabo em material de alta resistênci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uradeira de impacto, 800 W, perfuração com e sem impacto, perfura concreto, aço e madeira, 220V, rotação reversível direita/esquerda; conteúdo da embalagem (maleta): martelo perfurador, empunhadeira auxiliar e limitador de profundida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rafusadeira/Furadeira, bateria Li-íon 12V de 3/8 Polegadas, 220V, 25 configurações de torque + 1 de perfuração; mecanismo de 2 velocidades, acompanha: 1 Carregador, 2 baterias 12V de 1,5 Ah Li-íon e mal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Roçadeira profissional a gasolina, motor 2 tempos com no mínimo 40cc e 700 watts de potencia, Funções: Função roçadeira lâmina: utilizada para serviço semiprofissional de roçadas em grama e capinas; função roçadeira fio de nylon: indicada para gramados de jardim e gramados de terreno plano; função de podador de cerca: utilizada para podas de cercas e pequenos arbustos; função motopoda: utilizada para podas de árvores, corte de galhos em lugares al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0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6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0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8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7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7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0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3-2016</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8pt;width:57.6pt;height:64.8pt;mso-wrap-distance-left:9.05pt;mso-wrap-distance-right:9.05pt;mso-position-horizontal-relative:text;mso-position-vertical-relative:text" filled="f" o:ole="">
          <v:imagedata r:id="rId2" o:title=""/>
        </v:shape>
        <o:OLEObject Type="Embed" ProgID="" ShapeID="ole_rId1" DrawAspect="Content" ObjectID="_12917029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8pt;width:57.6pt;height:64.8pt;mso-wrap-distance-left:9.05pt;mso-wrap-distance-right:9.05pt;mso-position-horizontal-relative:text;mso-position-vertical-relative:text" filled="f" o:ole="">
          <v:imagedata r:id="rId4" o:title=""/>
        </v:shape>
        <o:OLEObject Type="Embed" ProgID="" ShapeID="ole_rId3" DrawAspect="Content" ObjectID="_621732169"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9:09:00Z</dcterms:created>
  <dc:creator>Oberdan - Copam</dc:creator>
  <dc:description/>
  <dc:language>en-US</dc:language>
  <cp:lastModifiedBy>Oberdan - Copam</cp:lastModifiedBy>
  <dcterms:modified xsi:type="dcterms:W3CDTF">2016-04-14T20:16:00Z</dcterms:modified>
  <cp:revision>6</cp:revision>
  <dc:subject/>
  <dc:title/>
</cp:coreProperties>
</file>