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2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produtos agropecuários e veterinários diversos – Licitação e</w:t>
            </w:r>
            <w:r>
              <w:rPr>
                <w:rFonts w:cs="Arial" w:ascii="Arial" w:hAnsi="Arial"/>
                <w:b/>
                <w:color w:val="000000"/>
              </w:rPr>
              <w:t>xclusiva à participação de microempresas e empresas de pequeno porte</w:t>
            </w:r>
            <w:r>
              <w:rPr>
                <w:rFonts w:cs="Arial" w:ascii="Arial" w:hAnsi="Arial"/>
                <w:b/>
                <w:bCs/>
              </w:rPr>
              <w:t>.</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3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0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1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6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05/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1/2016 – OBJETO: Aquisição de produtos agropecuários e veterinários diversos </w:t>
      </w:r>
      <w:r>
        <w:rPr>
          <w:rFonts w:cs="Arial" w:ascii="Arial" w:hAnsi="Arial"/>
          <w:bCs/>
        </w:rPr>
        <w:t>– Licitação e</w:t>
      </w:r>
      <w:r>
        <w:rPr>
          <w:rFonts w:cs="Arial" w:ascii="Arial" w:hAnsi="Arial"/>
          <w:color w:val="000000"/>
        </w:rPr>
        <w:t>xclusiva à participação de microempresas e empresas de pequeno porte</w:t>
      </w:r>
      <w:r>
        <w:rPr>
          <w:rFonts w:cs="Arial" w:ascii="Arial" w:hAnsi="Arial"/>
        </w:rPr>
        <w:t xml:space="preserve">. ABERTURA: 16/05/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mai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2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w:t>
      </w:r>
      <w:r>
        <w:rPr>
          <w:rFonts w:cs="Arial" w:ascii="Arial" w:hAnsi="Arial"/>
          <w:b/>
          <w:bCs/>
        </w:rPr>
        <w:t xml:space="preserve">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 xml:space="preserve">aptos a se beneficiarem do tratamento diferenciado e favorecido estabelecido pela Lei Complementar nº 123/2006, </w:t>
      </w:r>
      <w:r>
        <w:rPr>
          <w:rFonts w:cs="Arial" w:ascii="Arial" w:hAnsi="Arial"/>
        </w:rPr>
        <w:t>na modalidade Pregão Presencial, do tipo Menor Preço, para a aquisição de produtos agropecuários e veterinários diversos, de acordo com as disposições contidas na Lei Federal nº 10.520/02, Decreto Executivo nº 3.986/07, aplicação subsidiária da Lei Federal nº 8.666/93 e toda legislação pertine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6/05/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produtos agropecuários e veterinário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1030"/>
        <w:gridCol w:w="585"/>
        <w:gridCol w:w="641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Uréi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veia preta, variedade BRS 139</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zevem, variedade BRS ponte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veia branca, variedade BRS guará</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dubo formulado 5-20-2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dubo Pgmix para floricultura e oricul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princípio ativo Glyfosato para controle de plantas invasoras em grandes culturas (soja, trigo e dessecação em ger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Ally, princípio ativo: metsulfuron metílico 600g/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ungicida - princípio ativo: tebuconozal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eticida Connect – princípio ativo imidaclopr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eticida Standak Top - princípio ativo: Fipronil 250 g/l - piraclostrobina 25 G/l, tiofanato metílico 225g/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vege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helmoxone Principio ativo: paraquat 200g/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comum - para consumo anim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leitões. Sacas de 2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elo de soja, sacos de 40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ineral pré-parto para bovin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franga, postura, sacos de 2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crescimento postura para aves, sacos de 2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para vacas em lactação, 22% proteínas (granel) a ração deverá ser entregue em 6 vez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centrado suíno reprodução: Milho integral moído, farelo de trigo, farelo de soja, soja integral tratada, fosfato bicalcio, etc. Acido nicotínico 40 mg; acido pantotencico 32 mg, biotina 0,4 mg, cobalto 1,6 mg, cobre 64 mg, ferro 320 mg, iodo 1,6 mg, manganês 280 mg, selênio 0,8 mg, vitamina D3 3600ui; Vit. E 16 mg; Vit.K3 4mg; Vit. B6 2 mg; Vit B12 60 mg; zinco 400 m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tamix postura e reprodução núcleo pós (mistura para ração de aves de post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terneiros, sacas de 40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visal, sal mineral com ADE para bovin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ramicina LA - injetável, 20 gramas de oxitetraciclina - dihidrato de 5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ogel - anti-séptico para pós doping- Digluconato de clorexidina 1g, cloreto de cetrimônio 0,6g, entregue em recipiente com 0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pray prata - fipronil, sulfatiazina de prata e alumínio, frascos de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neutro, frasco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ltro para ordenhadeira, tamanho 60x32 mm, pacote com 100 unidades/P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alcalino, concentração 30ml para cada 10 litros, baldes com 2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assoura plástica para jardim 18 dentes com cabo de madeira de aprox. 12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tor de 1 cv de baixa rotação, para máquina de tratar sementes Grasmec MTS 60.</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de poda profissional com lamina intercambiável, cabo giratór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uper lona, silo extra, lona preta para silagem, 80 m de comprimento x 08m de largura, de 200 micras </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IMEAB</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3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10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6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UTOS DE HIGIEN</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QUÍM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IS E MÉDICAMENTOS PARA USO VETERI</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MENTES, MUDAS DE PLANTAS E INSUM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4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RRAMENTA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5"/>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5"/>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5"/>
        </w:numPr>
        <w:autoSpaceDE w:val="false"/>
        <w:spacing w:lineRule="auto" w:line="240" w:before="0" w:after="0"/>
        <w:ind w:left="851" w:hanging="284"/>
        <w:jc w:val="both"/>
        <w:rPr/>
      </w:pPr>
      <w:r>
        <w:rPr>
          <w:rFonts w:eastAsia="Arial" w:cs="Arial" w:ascii="Arial" w:hAnsi="Arial"/>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6/05/16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6/05/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6/05/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licitante deverá apresentar ainda, junto à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poderão participar do presente certame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6/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pós o encerramento da fase de lances, persistindo situações de empates, em ato contínuo será realizado o desempate através de sorteio.</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mai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62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2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1418"/>
        <w:gridCol w:w="709"/>
        <w:gridCol w:w="709"/>
        <w:gridCol w:w="1134"/>
        <w:gridCol w:w="709"/>
        <w:gridCol w:w="21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Uréia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veia preta, variedade BRS 1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zevem, variedade BRS ponte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mente de aveia branca, variedade BRS guar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dubo formulado 5-20-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dubo Pgmix para floricultura e oricult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princípio ativo Glyfosato para controle de plantas invasoras em grandes culturas (soja, trigo e dessecação em ger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Ally, princípio ativo: metsulfuron metílico 600g/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ungicida - princípio ativo: tebuconozal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eticida Connect – princípio ativo imidaclopr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Inseticida Standak Top - princípio ativo: Fipronil 250 g/l - piraclostrobina 25 G/l, tiofanato metílico 225g/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vege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Herbicida - helmoxone Principio ativo: paraquat 200g/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comum - para consumo anim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leitões. Sacas de 2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elo de soja, sacos de 4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ineral pré-parto para bovin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franga, postura, sacos de 2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crescimento postura para aves, sacos de 2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ação para vacas em lactação, 22% proteínas (granel) a ração deverá ser entregue em 6 vez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centrado suíno reprodução: Milho integral moído, farelo de trigo, farelo de soja, soja integral tratada, fosfato bicalcio, etc. Acido nicotínico 40 mg; acido pantotencico 32 mg, biotina 0,4 mg, cobalto 1,6 mg, cobre 64 mg, ferro 320 mg, iodo 1,6 mg, manganês 280 mg, selênio 0,8 mg, vitamina D3 3600ui; Vit. E 16 mg; Vit.K3 4mg; Vit. B6 2 mg; Vit B12 60 mg; zinco 400 m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itamix postura e reprodução núcleo pós (mistura para ração de aves de postu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s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ação inicial para terneiros, sacas de 40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visal, sal mineral com ADE para bovin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ramicina LA - injetável, 20 gramas de oxitetraciclina - dihidrato de 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iogel - anti-séptico para pós doping- Digluconato de clorexidina 1g, cloreto de cetrimônio 0,6g, entregue em recipiente com 0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Spray prata - fipronil, sulfatiazina de prata e alumínio, frascos de 50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neutro, frasco 1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ltro para ordenhadeira, tamanho 60x32 mm, pacote com 100 unidades/P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Detergente alcalino, concentração 30ml para cada 10 litros, baldes com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assoura plástica para jardim 18 dentes com cabo de madeira de aprox. 12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tor de 1 cv de baixa rotação, para máquina de tratar sementes Grasmec MTS 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soura de poda profissional com lamina intercambiável, cabo giratór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uper lona, silo extra, lona preta para silagem, 80 m de comprimento x 08m de largura, de 200 micras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2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7/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7-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4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199-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75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0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3pt;width:57.6pt;height:64.8pt;mso-wrap-distance-left:9.05pt;mso-wrap-distance-right:9.05pt;mso-position-horizontal-relative:text;mso-position-vertical-relative:text" filled="f" o:ole="">
          <v:imagedata r:id="rId2" o:title=""/>
        </v:shape>
        <o:OLEObject Type="Embed" ProgID="" ShapeID="ole_rId1" DrawAspect="Content" ObjectID="_8967482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8.3pt;width:57.6pt;height:64.8pt;mso-wrap-distance-left:9.05pt;mso-wrap-distance-right:9.05pt;mso-position-horizontal-relative:text;mso-position-vertical-relative:text" filled="f" o:ole="">
          <v:imagedata r:id="rId4" o:title=""/>
        </v:shape>
        <o:OLEObject Type="Embed" ProgID="" ShapeID="ole_rId3" DrawAspect="Content" ObjectID="_47833597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spacing w:lineRule="auto" w:line="240" w:before="0" w:after="0"/>
    </w:pPr>
    <w:rPr/>
  </w:style>
  <w:style w:type="paragraph" w:styleId="C1">
    <w:name w:val="C1"/>
    <w:qFormat/>
    <w:pPr>
      <w:widowControl/>
      <w:bidi w:val="0"/>
      <w:jc w:val="center"/>
    </w:pPr>
    <w:rPr>
      <w:rFonts w:ascii="Courier" w:hAnsi="Courier" w:eastAsia="Times New Roman" w:cs="Times New Roman"/>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9:46:00Z</dcterms:created>
  <dc:creator>Oberdan - Copam</dc:creator>
  <dc:description/>
  <dc:language>en-US</dc:language>
  <cp:lastModifiedBy>Oberdan - Copam</cp:lastModifiedBy>
  <dcterms:modified xsi:type="dcterms:W3CDTF">2016-05-02T19:46:00Z</dcterms:modified>
  <cp:revision>2</cp:revision>
  <dc:subject/>
  <dc:title/>
</cp:coreProperties>
</file>