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2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51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gistro de preços de produtos, materiais e insumos para higienização, limpeza e manutenção da Rede Básica de Saúde do Município de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06/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vAlign w:val="center"/>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PRESENTAÇÃO DAS AMOSTRAS</w:t>
            </w:r>
          </w:p>
        </w:tc>
        <w:tc>
          <w:tcPr>
            <w:tcW w:w="7229" w:type="dxa"/>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06/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7 de mai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29/2016 – OBJETO: Registro de preços de produtos, materiais e insumos para higienização, limpeza e manutenção da Rede Básica de Saúde do Município de Ijuí/RS. ABERTURA: 08/06/16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7 de mai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1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o registro de preços de produtos, materiais e insumos para higienização, limpeza e manutenção da Rede Básica de Saúde do Município de Ijuí/R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8/06/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implantação do Registro de Preço para futura e eventual aquisição de produtos, materiais e insumos para higienização, limpeza e manutenção da Rede Básica de Saúde do Município de Ijuí/R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919"/>
        <w:gridCol w:w="585"/>
        <w:gridCol w:w="6523"/>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cool etílico hidratado 70%  frasco com 1.000 ml.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cool etilico hidratado, galão de 5 litros.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mação para Mop pó de 60cm.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mação para fibras de limpeza (limpa tudo).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de plástico (verde).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de plástico (vermelho).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de alumínio.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po descartável de 200ml, pacote com 100 unids.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hospitalar, embalagem de 01 litro,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hospitalar com hipoclorito de sódio a 1%, embalagem com 5 litros.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enzimático, embal.1 litro.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liquido neutro 500ml.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Emb</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hospitalar neutro, embal. 5 litros,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de mão oval multiuso dimensões: 11,6x6,6x4,1cm.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de mão multiuso dimensões: 9,5x4,5x2,5cm.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sanitária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uma anti-séptica para higienização,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bra macia para limpeza.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bra para serviço pesado.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ósforo longos, pacotes com 6 caixas.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mpa vidros embalagem de 500 ml.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com pedal e balde removivel em aço inox - 20- litros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em inox de 30 litros com pedal.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em plástico de 30 litros.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stra móveis.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procedimento M - Luva para procedimento não-cirúrgico não-esterilizada.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procedimento P - Luva para procedimento não-cirúrgico não-esterilizada.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procedimento G - Luva para procedimento não-cirúrgico não-esterilizada.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procedimento nitrílica, tamanho P, cx c/100 unidades,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procedimento nitrílica, tamanho M, cx c/100 unidades,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atural tamanho 7.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atural tamanho 8.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atural tamanho 9.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itrílico tamanho 10.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itrílico tamanho 8.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itrílico tamanho 9.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plástica multiuso estéril, embalagem com 100 unidades.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áscara de proteção PFF2,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p pó (cabeleira) acrilico de 60 cm.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culos de proteção individual,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Emb</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dorizador de ambientes,emb. 5 litros,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á para lixo-Plástico.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marrom).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azul).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rosa).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folha dupla branca, macia, rolos de 30 metros, pcte. 04 rol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Emb</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rolão, embalagem com 8 rolos de 300 metr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Toalha Interfolhado, branco, pacote com 1.000 folha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toalha em rolo, folha simples, 100% celulose fibras virgens, medindo 20 x 200m resistente ao sistema puxa e corta, fardo com 06 rol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ulverizador plástico.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de espuma.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industrial em nylon.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em barra glicerinado neutro . Embalagem com 05 unidades de  200 g cada.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espuma,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onete líquido neutro, embalagem de 5 litr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liquido Conforme especificações técnicas elencadas no Memorando Interno n° 003/2016 - SMS (Anexo VII do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alvejada 100% algodão.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100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15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30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50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100 litr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30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50 litr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60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ão em pó 2kg.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nylon de material sintético com cabo.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cool gel higienizador para as mãos, 70°, embalagem 430gr. Conforme especificações técnicas elencadas no Memorando Interno n° 003/2016 - SMS (Anexo VII do edital).</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bCs/>
        </w:rPr>
        <w:t>Das amostras:</w:t>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 as quais serão testadas e avaliadas pelo respectivo departamento técnico da Secretaria Municipal da Saúde do Município de Ijuí/R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802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mação para fibras de limpeza (limpa tudo).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de mão oval multiuso dimensões: 11,6x6,6x4,1cm.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de mão multiuso dimensões: 9,5x4,5x2,5cm.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sanitária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atural tamanho 7.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atural tamanho 8.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atural tamanho 9.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itrílico tamanho 10.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itrílico tamanho 8.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itrílico tamanho 9.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p pó (cabeleira) acrilico de 60 cm.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marrom).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azul).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rosa).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folha dupla branca, macia, rolos de 30 metros, pcte. 04 rol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rolão, embalagem com 8 rolos de 300 metr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Toalha Interfolhado, branco, pacote com 1.000 folha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toalha em rolo, folha simples, 100% celulose fibras virgens, medindo 20 x 200m resistente ao sistema puxa e corta, fardo com 06 rol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onete líquido neutro, embalagem de 5 litr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alvejada 100% algodão.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100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15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30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50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100 litr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30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50 litr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60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ão em pó 2kg.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nylon de material sintético com cabo.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valiação será realizada de acordo com as especificações técnicas elencadas no Memorando Interno n° 003/2016 – SMS (Anexo VII deste edital).</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amostras deverão ser entregues a</w:t>
      </w:r>
      <w:r>
        <w:rPr>
          <w:rFonts w:cs="Arial" w:ascii="Arial" w:hAnsi="Arial"/>
          <w:bCs/>
        </w:rPr>
        <w:t>té o dia 03/06/16, de Segunda a Sexta-feira, das 8:30 as 11:30 hs e das 13:30 as 16:00 hs, no Almoxarifado da Secretaria Municipal da Saúde, localizado na Rua 19 de Outubro, n° 685, centro, Ijuí/RS, CEP 98700-000.</w:t>
      </w:r>
    </w:p>
    <w:p>
      <w:pPr>
        <w:pStyle w:val="Normal"/>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567" w:leader="none"/>
        </w:tabs>
        <w:spacing w:lineRule="auto" w:line="240" w:before="0" w:after="0"/>
        <w:ind w:left="567" w:hanging="0"/>
        <w:rPr>
          <w:rFonts w:ascii="Arial" w:hAnsi="Arial" w:cs="Arial"/>
          <w:b/>
          <w:b/>
          <w:bCs/>
          <w:caps/>
          <w:color w:val="000000"/>
        </w:rPr>
      </w:pPr>
      <w:r>
        <w:rPr>
          <w:rFonts w:cs="Arial" w:ascii="Arial" w:hAnsi="Arial"/>
          <w:b/>
          <w:bCs/>
          <w:cap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 DO CNPJ&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rPr>
      </w:pPr>
      <w:r>
        <w:rPr>
          <w:rFonts w:cs="Arial" w:ascii="Arial" w:hAnsi="Arial"/>
          <w:b/>
          <w:bCs/>
        </w:rPr>
        <w:t>AMOSTRA REFERENTE AO PREGÃO PRESENCIAL Nº</w:t>
      </w:r>
      <w:r>
        <w:rPr>
          <w:rFonts w:cs="Arial" w:ascii="Arial" w:hAnsi="Arial"/>
          <w:b/>
        </w:rPr>
        <w:t xml:space="preserve"> 029/2016</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pPr>
      <w:r>
        <w:rPr>
          <w:rFonts w:cs="Arial" w:ascii="Arial" w:hAnsi="Arial"/>
          <w:b/>
          <w:bCs/>
          <w:caps/>
        </w:rPr>
        <w:t>Lote nº 0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pPr>
      <w:r>
        <w:rPr>
          <w:rFonts w:cs="Arial" w:ascii="Arial" w:hAnsi="Arial"/>
          <w:b/>
          <w:bCs/>
          <w:caps/>
        </w:rPr>
        <w:t>Item nº xx (</w:t>
      </w:r>
      <w:r>
        <w:rPr>
          <w:rFonts w:cs="Arial" w:ascii="Arial" w:hAnsi="Arial"/>
          <w:b/>
          <w:bCs/>
        </w:rPr>
        <w:t>obedecendo a numeração do item 1.2.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 xml:space="preserve">[&lt;PRODUTO&gt;]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MARCA DO PRODUTO&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CONTATO da empresa fornecedora&g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caps/>
          <w:color w:val="000000"/>
        </w:rPr>
      </w:pPr>
      <w:r>
        <w:rPr>
          <w:rFonts w:cs="Arial" w:ascii="Arial" w:hAnsi="Arial"/>
          <w:b/>
          <w:bCs/>
          <w:cap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8/06/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8/06/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8/06/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9/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8/06/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9/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8/06/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 e, quando solicitado no descritivo técnico, a documentação complementar</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 contendo, obrigatoriamente, a assinatura do responsável pela empresa, com a indicação do número do CNPJ.</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9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lassificação das propostas ficará condicionada à apresentação, quando solicitado, de documentação comprobatória da qualificação técnica indicada nos descritivos dos produtos (Registro na ANVISA, Certificado de Boas Práticas de Fabricação, Autorização de Funcionamento da Empresa (AFE), Laudos, Certificado de Aprovação (CA), etc.) sendo que somente serão aceitos em</w:t>
      </w:r>
      <w:r>
        <w:rPr>
          <w:rFonts w:cs="Arial" w:ascii="Arial" w:hAnsi="Arial"/>
          <w:bCs/>
        </w:rPr>
        <w:t xml:space="preserve"> original, cópia autenticada, publicação no Diário Oficial da União ou emissão eletrônic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encaminhou a referida documentação complementar no ato de apresentação da amostra fica dispensado da apresentação deste comprovante junto ao envelope da proposta. </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indicada no item 6.4, exceto no caso previsto no item 6.4.1, acarretará na desclassificação da proposta do respectivo item.</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respectivo departamento técnico da Secretaria Municipal da Saúde do Município de Ijuí/RS:</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802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mação para fibras de limpeza (limpa tudo).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de mão oval multiuso dimensões: 11,6x6,6x4,1cm.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de mão multiuso dimensões: 9,5x4,5x2,5cm.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sanitária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atural tamanho 7.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atural tamanho 8.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atural tamanho 9.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itrílico tamanho 10.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itrílico tamanho 8.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atéx nitrílico tamanho 9.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p pó (cabeleira) acrilico de 60 cm.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marrom).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azul).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rosa).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folha dupla branca, macia, rolos de 30 metros, pcte. 04 rol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rolão, embalagem com 8 rolos de 300 metr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Toalha Interfolhado, branco, pacote com 1.000 folha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toalha em rolo, folha simples, 100% celulose fibras virgens, medindo 20 x 200m resistente ao sistema puxa e corta, fardo com 06 rol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onete líquido neutro, embalagem de 5 litr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alvejada 100% algodão.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100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15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30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50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100 litr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30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50 litro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60 litros, pacote/fardo com 100 unidades.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ão em pó 2kg.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nylon de material sintético com cabo. Conforme especificações técnicas elencadas no Memorando Interno n° 003/2016 - SMS (Anexo VII do edital). </w:t>
            </w:r>
            <w:r>
              <w:rPr>
                <w:rFonts w:cs="Arial" w:ascii="Arial" w:hAnsi="Arial"/>
                <w:b/>
              </w:rPr>
              <w:t>Exige-se encaminhamento de amostra prévia ao pregão a ser aprovada por comissão de avaliação.</w:t>
            </w:r>
          </w:p>
        </w:tc>
      </w:tr>
    </w:tbl>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deverá ser redigida em Língua Portuguesa e não poderá apresentar emendas, rasuras ou entrelinhas.</w:t>
      </w:r>
    </w:p>
    <w:p>
      <w:pPr>
        <w:pStyle w:val="PargrafodaLista"/>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odos os documentos necessários à comprovação da qualificação técnica indicada nos descritivos dos produtos (Registro na ANVISA, Certificado de Boas Práticas de Fabricação, Autorização de Funcionamento da Empresa (AFE), Laudos, Certificado de Aprovação (CA), etc.) deverão ser entregues junto com o envelope de proposta, sob pena de desclassificação da proposta relativa ao item que não tiver comprovada sua qualificação técnica.</w:t>
      </w:r>
    </w:p>
    <w:p>
      <w:pPr>
        <w:pStyle w:val="Normal"/>
        <w:overflowPunct w:val="false"/>
        <w:autoSpaceDE w:val="false"/>
        <w:spacing w:lineRule="auto" w:line="240" w:before="0" w:after="0"/>
        <w:ind w:left="1584"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documentos apresentados deverão conter a indicação do número e o destaque do item a que se refere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8) importará na desclassificação da proposta</w:t>
      </w:r>
      <w:r>
        <w:rPr>
          <w:rFonts w:cs="Arial" w:ascii="Arial" w:hAnsi="Arial"/>
          <w:color w:val="000000"/>
        </w:rPr>
        <w:t>.</w:t>
      </w:r>
    </w:p>
    <w:p>
      <w:pPr>
        <w:pStyle w:val="PargrafodaLista"/>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omologada a licitação, será formalizada a Ata de Registro de Preço, com o fornecedor primeiro classif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USUÁRIOS DA ATA DE REGISTRO DE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a Lei n 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ACRÉSCIMOS E SUPRESSÕE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quisições e/ou contratações adicionais decorrentes da inclusão de órgãos usuários poderão sofrer acréscimos de até 100% (cem por cento) dos quantitativos máximos registrados na Ata de Registro de Preços, por órg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a hipótese prevista no item anterior, a contratação se dará pela ordem de registro e na razão dos respectivos limites de fornecimento registrados n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xistência de preços registrados não obriga a Administração a firmar as contratações que deles poderão advir, facultando-se a realização de licitação específica para a aquisição pretendida, sendo assegurado ao beneficiário do registro preferência de fornecimento em igualdade de condi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9"/>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a Secretaria Municipal de Saúde, localizada na Rua 19 de Outubro, nº 685, Centro, Ijuí/RS, CEP 98700-000, no horário das 8:30 às 11:00 e das 13:30 às 17:00, Fone (55) 3331-8800.</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o prazo máximo de 10 (dez) dias contados a partir do recebimento da Nota de Empenho pelo licitant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licitante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Caberá ao Órgão Requisitante proporcionar as condições para o recebimento adequado dos produtos, dentro do horário de expediente da Secretaria Municipal da Saúd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No caso de reprovação de produtos recebidos, o licitante será intimado para promover a substituição destes no prazo de 48 (quarenta e oito) horas,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9"/>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sanções previstas nas alíneas “a”, “c” e “d” do item 22.1 e item 22.2 poderão ser aplicadas cumulativamente ou não à penalidade da alínea “b” do item 22.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recursos, quando da aplicação das penalidades previstas neste edital, exceto a penalidade do item 22.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a penalidade prevista no item 22.1 alínea “d” caberá recurso administrativo, no prazo de 10 (dez) dias a contar da intimação do at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668" w:type="dxa"/>
            <w:tcBorders/>
          </w:tcPr>
          <w:p>
            <w:pPr>
              <w:pStyle w:val="Normal"/>
              <w:overflowPunct w:val="false"/>
              <w:autoSpaceDE w:val="false"/>
              <w:spacing w:lineRule="auto" w:line="240" w:before="0" w:after="0"/>
              <w:textAlignment w:val="baseline"/>
              <w:rPr/>
            </w:pPr>
            <w:r>
              <w:rPr>
                <w:rFonts w:cs="Arial" w:ascii="Arial" w:hAnsi="Arial"/>
              </w:rPr>
              <w:t>Memorando Interno n° 003/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17 de mai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29/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1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9/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1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9/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1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1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9/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pStyle w:val="Normal"/>
        <w:overflowPunct w:val="false"/>
        <w:autoSpaceDE w:val="false"/>
        <w:spacing w:lineRule="auto" w:line="240" w:before="0" w:after="0"/>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9/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1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14882" w:type="dxa"/>
        <w:jc w:val="left"/>
        <w:tblInd w:w="-147" w:type="dxa"/>
        <w:tblLayout w:type="fixed"/>
        <w:tblCellMar>
          <w:top w:w="0" w:type="dxa"/>
          <w:left w:w="70" w:type="dxa"/>
          <w:bottom w:w="0" w:type="dxa"/>
          <w:right w:w="70" w:type="dxa"/>
        </w:tblCellMar>
      </w:tblPr>
      <w:tblGrid>
        <w:gridCol w:w="567"/>
        <w:gridCol w:w="568"/>
        <w:gridCol w:w="709"/>
        <w:gridCol w:w="992"/>
        <w:gridCol w:w="567"/>
        <w:gridCol w:w="8505"/>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lcool etílico hidratado 70%  frasco com 1.000 ml.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g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lcool etilico hidratado, galão de 5 litros.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rmação para Mop pó de 60cm.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Armação para fibras de limpeza (limpa tudo).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lde plástico (verde).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lde plástico (vermelho).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bo de alumínio.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po descartável de 200ml, pacote com 100 unids.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infetante hospitalar, embalagem de 01 litro,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g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sinfetante hospitalar com hipoclorito de sódio a 1%, embalagem com 5 litros.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tergente enzimático, embal.1 litro.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tergente liquido neutro 500ml.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etergente hospitalar neutro, embal. 5 litros,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Escova de mão oval multiuso dimensões: 11,6x6,6x4,1cm.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Escova de mão multiuso dimensões: 9,5x4,5x2,5cm.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Escova sanitária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puma anti-séptica para higienização,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bra macia para limpeza.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bra para serviço pesado.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ósforo longos, pacotes com 6 caixas.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mpa vidros embalagem de 500 ml.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xeira com pedal e balde removivel em aço inox - 20- litros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xeira em inox de 30 litros com pedal.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xeira em plástico de 30 litros.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stra móveis.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de procedimento M - Luva para procedimento não-cirúrgico não-esterilizada.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de procedimento P - Luva para procedimento não-cirúrgico não-esterilizada.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de procedimento G - Luva para procedimento não-cirúrgico não-esterilizada.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de procedimento nitrílica, tamanho P, cx c/100 unidades,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de procedimento nitrílica, tamanho M, cx c/100 unidades,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Luva de latéx natural tamanho 7.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Luva de latéx natural tamanho 8.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Luva de latéx natural tamanho 9.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Luva de latéx nitrílico tamanho 10.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Luva de latéx nitrílico tamanho 8.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Luva de latéx nitrílico tamanho 9.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 plástica multiuso estéril, embalagem com 100 unidades.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áscara de proteção PFF2,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Mop pó (cabeleira) acrilico de 60 cm.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Óculos de proteção individual,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Odorizador de ambientes,emb. 5 litros,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á para lixo-Plástico.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ano de limpeza (marrom).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ano de limpeza (azul).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ano de limpeza (rosa).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apel higiênico, folha dupla branca, macia, rolos de 30 metros, pcte. 04 rolos.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apel higiênico rolão, embalagem com 8 rolos de 300 metros.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apel Toalha Interfolhado, branco, pacote com 1.000 folhas.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d</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apel toalha em rolo, folha simples, 100% celulose fibras virgens, medindo 20 x 200m resistente ao sistema puxa e corta, fardo com 06 rolos.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ulverizador plástico.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odo de espuma.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odo industrial em nylon.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ão em barra glicerinado neutro . Embalagem com 05 unidades de  200 g cada.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onete espuma,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g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bonete líquido neutro, embalagem de 5 litros,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onete liquido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olsa alvejada 100% algodão.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d</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co de lixo contaminado 100 litros, pacote/fardo com 100 unidades,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d</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co de lixo contaminado 15 litros, pacote/fardo com 100 unidades,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d</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co de lixo contaminado 30 litros, pacote/fardo com 100 unidades,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d</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co de lixo contaminado 50 litros, pacote/fardo com 100 unidades,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co de lixo na cor preta de 100 litros.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d</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co de lixo na cor preta de 30 litros, pacote/fardo com 100 unidades.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co de lixo na cor preta de 50 litros.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c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co de lixo na cor preta de 60 litros, pacote/fardo com 100 unidades.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bão em pó 2kg.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Vassoura de nylon de material sintético com cabo. Conforme especificações técnicas elencadas no Memorando Interno n° 003/2016 - SMS (Anexo VII do edital). </w:t>
            </w:r>
            <w:r>
              <w:rPr>
                <w:rFonts w:cs="Arial" w:ascii="Arial" w:hAnsi="Arial"/>
                <w:b/>
                <w:sz w:val="18"/>
                <w:szCs w:val="18"/>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lcool gel higienizador para as mãos, 70°, embalagem 430gr. Conforme especificações técnicas elencadas no Memorando Interno n° 003/2016 - SMS (Anexo V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6"/>
        </w:numPr>
        <w:overflowPunct w:val="false"/>
        <w:autoSpaceDE w:val="false"/>
        <w:spacing w:lineRule="auto" w:line="240" w:before="0" w:after="0"/>
        <w:jc w:val="both"/>
        <w:textAlignment w:val="baseline"/>
        <w:rPr/>
      </w:pPr>
      <w:r>
        <w:rPr>
          <w:rFonts w:cs="Arial" w:ascii="Arial" w:hAnsi="Arial"/>
        </w:rPr>
        <w:t>Todos os documentos necessários à comprovação da qualificação técnica indicada nos descritivos dos produtos (Registro na ANVISA, Certificado de Boas Práticas de Fabricação, Autorização de Funcionamento da Empresa (AFE), Laudos, Certificado de Aprovação (CA), etc.) deverão ser entregues junto com o envelope de proposta, sob pena de desclassificação da proposta relativa ao item que não tiver comprovada sua qualificação técnica.</w:t>
      </w:r>
    </w:p>
    <w:p>
      <w:pPr>
        <w:pStyle w:val="Normal"/>
        <w:overflowPunct w:val="false"/>
        <w:autoSpaceDE w:val="false"/>
        <w:spacing w:lineRule="auto" w:line="240" w:before="0" w:after="0"/>
        <w:ind w:left="720" w:hanging="0"/>
        <w:jc w:val="both"/>
        <w:textAlignment w:val="baseline"/>
        <w:rPr>
          <w:rFonts w:ascii="Arial" w:hAnsi="Arial" w:cs="Arial"/>
        </w:rPr>
      </w:pPr>
      <w:r>
        <w:rPr>
          <w:rFonts w:cs="Arial" w:ascii="Arial" w:hAnsi="Arial"/>
        </w:rPr>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overflowPunct w:val="false"/>
        <w:autoSpaceDE w:val="false"/>
        <w:spacing w:lineRule="auto" w:line="240" w:before="0" w:after="0"/>
        <w:ind w:left="720" w:hanging="0"/>
        <w:jc w:val="both"/>
        <w:textAlignment w:val="baseline"/>
        <w:rPr>
          <w:rFonts w:ascii="Arial" w:hAnsi="Arial" w:cs="Arial"/>
        </w:rPr>
      </w:pPr>
      <w:r>
        <w:rPr>
          <w:rFonts w:cs="Arial" w:ascii="Arial" w:hAnsi="Arial"/>
        </w:rPr>
      </w:r>
    </w:p>
    <w:p>
      <w:pPr>
        <w:pStyle w:val="Normal"/>
        <w:numPr>
          <w:ilvl w:val="0"/>
          <w:numId w:val="6"/>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o Memorando Interno n° 003/2016 - SM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sectPr>
          <w:headerReference w:type="default" r:id="rId9"/>
          <w:footerReference w:type="default" r:id="rId10"/>
          <w:type w:val="nextPage"/>
          <w:pgSz w:orient="landscape" w:w="16838" w:h="11906"/>
          <w:pgMar w:left="1134" w:right="1843" w:gutter="0" w:header="720" w:top="1134" w:footer="266" w:bottom="1134"/>
          <w:pgNumType w:fmt="decimal"/>
          <w:formProt w:val="false"/>
          <w:textDirection w:val="lrTb"/>
          <w:docGrid w:type="default" w:linePitch="272" w:charSpace="0"/>
        </w:sect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2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51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12 (DOZE) MESE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Lei Federal nº 8.666, de 21 de Junho de 1993 e pelos Decretos Municipais nº 3.076, de 19 de Maio de 2003 e n° 2.609, de 28 de dezembro de 1999 e demais normas legais e administrativas em vigor, conforme a classificação das propostas apresentadas no Pregão Presencial nº 29/2016, RESOLVE registrar os preços, conforme especificações e quantidades constantes do Anexo V,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t>MARCA: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o edital do Pregão Presencial n° 29/2016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 xml:space="preserve">O presente instrumento tem por objeto a aquisição </w:t>
      </w:r>
      <w:r>
        <w:rPr>
          <w:rFonts w:cs="Arial" w:ascii="Arial" w:hAnsi="Arial"/>
          <w:color w:val="000000"/>
        </w:rPr>
        <w:t>de produtos, materiais e insumos para higienização, limpeza e manutenção da Rede Básica de Saúde do Município de Ijuí/RS</w:t>
      </w:r>
      <w:r>
        <w:rPr>
          <w:rFonts w:cs="Arial" w:ascii="Arial" w:hAnsi="Arial"/>
        </w:rPr>
        <w:t xml:space="preserve"> constantes do Registro de Preços unitário(s) abaixo discriminad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7"/>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7"/>
        </w:numPr>
        <w:spacing w:lineRule="auto" w:line="240" w:before="0" w:after="0"/>
        <w:ind w:left="567" w:hanging="0"/>
        <w:jc w:val="both"/>
        <w:rPr>
          <w:rFonts w:ascii="Arial" w:hAnsi="Arial" w:cs="Arial"/>
        </w:rPr>
      </w:pPr>
      <w:r>
        <w:rPr>
          <w:rFonts w:cs="Arial" w:ascii="Arial" w:hAnsi="Arial"/>
        </w:rPr>
        <w:t>Empresa:</w:t>
      </w:r>
    </w:p>
    <w:p>
      <w:pPr>
        <w:pStyle w:val="Normal"/>
        <w:numPr>
          <w:ilvl w:val="1"/>
          <w:numId w:val="7"/>
        </w:numPr>
        <w:spacing w:lineRule="auto" w:line="240" w:before="0" w:after="0"/>
        <w:ind w:left="567" w:hanging="0"/>
        <w:jc w:val="both"/>
        <w:rPr>
          <w:rFonts w:ascii="Arial" w:hAnsi="Arial" w:cs="Arial"/>
        </w:rPr>
      </w:pPr>
      <w:r>
        <w:rPr>
          <w:rFonts w:cs="Arial" w:ascii="Arial" w:hAnsi="Arial"/>
        </w:rPr>
        <w:t>CNPJ:</w:t>
      </w:r>
    </w:p>
    <w:p>
      <w:pPr>
        <w:pStyle w:val="Normal"/>
        <w:numPr>
          <w:ilvl w:val="1"/>
          <w:numId w:val="7"/>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7"/>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7"/>
        </w:numPr>
        <w:spacing w:lineRule="auto" w:line="240" w:before="0" w:after="0"/>
        <w:ind w:left="567" w:hanging="0"/>
        <w:jc w:val="both"/>
        <w:rPr>
          <w:rFonts w:ascii="Arial" w:hAnsi="Arial" w:cs="Arial"/>
        </w:rPr>
      </w:pPr>
      <w:r>
        <w:rPr>
          <w:rFonts w:cs="Arial" w:ascii="Arial" w:hAnsi="Arial"/>
        </w:rPr>
        <w:t>Nº Registro do produto no Ministério da Saúde:</w:t>
      </w:r>
    </w:p>
    <w:p>
      <w:pPr>
        <w:pStyle w:val="Normal"/>
        <w:numPr>
          <w:ilvl w:val="1"/>
          <w:numId w:val="7"/>
        </w:numPr>
        <w:spacing w:lineRule="auto" w:line="240" w:before="0" w:after="0"/>
        <w:ind w:left="567" w:hanging="0"/>
        <w:jc w:val="both"/>
        <w:rPr>
          <w:rFonts w:ascii="Arial" w:hAnsi="Arial" w:cs="Arial"/>
        </w:rPr>
      </w:pPr>
      <w:r>
        <w:rPr>
          <w:rFonts w:cs="Arial" w:ascii="Arial" w:hAnsi="Arial"/>
        </w:rPr>
        <w:t>Valor Unitário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29/2016.</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às cláusulas e condições constantes do Edital do Pregão Presencial n° 29/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12 (doze) meses, a partir da data de sua publicaçã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6.1. Responsabilizar-se integralmente pelo fiel cumprimento do objeto contratado, observando todas as exigências contidas no Edital do Pregão Presencial n° 29/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a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o fornecimento e entrega do(s) produtos(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spacing w:lineRule="auto" w:line="240" w:before="0" w:after="0"/>
        <w:ind w:firstLine="540"/>
        <w:jc w:val="both"/>
        <w:rPr>
          <w:rFonts w:ascii="Arial" w:hAnsi="Arial" w:cs="Arial"/>
        </w:rPr>
      </w:pPr>
      <w:r>
        <w:rPr>
          <w:rFonts w:cs="Arial" w:ascii="Arial" w:hAnsi="Arial"/>
        </w:rPr>
        <w:t>e) efetuar a troca dos produtos que não venham ser utilizados dentro do seu prazo de validad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1. O(s) produto(s) deverá(ão) ser entregue(s) na Secretaria Municipal de Saúde, localizada na Rua 19 de Outubro, nº 685, Centro, Ijuí/RS, no horário das 8:30 às 11:00 e das 13:30 às 17:00, Fone (55) 3331-8800.</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 signatária deverá entregar os produtos no prazo máximo de 10 (dez) dias, contados a partir do recebimento da Ordem de Compra encaminhada pelo Órgão Requisitante.</w:t>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 Secretaria Municipal da Saú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5. No caso de reprovação de produtos recebidos, a signatária será intimada para que promova a substituição destes no prazo máximo de 48 (quarenta e oito) horas, às suas expensas, por produtos que atendam às exigências contidas neste edital.</w:t>
      </w:r>
    </w:p>
    <w:p>
      <w:pPr>
        <w:pStyle w:val="Normal"/>
        <w:spacing w:lineRule="auto" w:line="240" w:before="0" w:after="0"/>
        <w:ind w:firstLine="540"/>
        <w:jc w:val="both"/>
        <w:rPr/>
      </w:pPr>
      <w:r>
        <w:rPr>
          <w:rFonts w:cs="Arial" w:ascii="Arial" w:hAnsi="Arial"/>
          <w:bCs/>
        </w:rPr>
        <w:t>7.5.1.</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s pagamentos serão efetuados em até 15 (quinze) dias, contados a partir da data da apresentação da fatura à Coordenadoria de Contabilidade da Secretaria da Fazenda do Município de Ijuí/RS pelo Órgão Requisitante.</w:t>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pPr>
      <w:r>
        <w:rPr>
          <w:rFonts w:cs="Arial" w:ascii="Arial" w:hAnsi="Arial"/>
        </w:rPr>
        <w:t xml:space="preserve">8.3.2. Os arquivos eletrônicos dos documentos fiscais (arquivo XML e a DANFE da NFE ou NFSE) deverão ser encaminhados pela empresa adjudicatária, obrigatoriamente, para o e-mail </w:t>
      </w:r>
      <w:hyperlink r:id="rId11">
        <w:r>
          <w:rPr>
            <w:rStyle w:val="InternetLink"/>
            <w:rFonts w:cs="Arial" w:ascii="Arial" w:hAnsi="Arial"/>
            <w:color w:val="0000FF"/>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Os pagamentos serão realizados pelo Município de Ijuí/RS mediante depósito bancário em favor dos licitantes,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Município de Ijuí/RS – Poder Executiv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independente de transcrição, o edital do Pregão Presencial n° 29/2016 e seus anexos e a(s) proposta(s) apresentada(s) pelo(s) licitante(s)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1"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2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51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MEMORANDO INTERNO N° 003/2016 - SM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sectPr>
      <w:headerReference w:type="default" r:id="rId12"/>
      <w:footerReference w:type="default" r:id="rId13"/>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hanging="0"/>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00">
              <wp:simplePos x="0" y="0"/>
              <wp:positionH relativeFrom="column">
                <wp:posOffset>-81280</wp:posOffset>
              </wp:positionH>
              <wp:positionV relativeFrom="paragraph">
                <wp:posOffset>57785</wp:posOffset>
              </wp:positionV>
              <wp:extent cx="9445625" cy="0"/>
              <wp:effectExtent l="0" t="19050" r="0" b="19050"/>
              <wp:wrapNone/>
              <wp:docPr id="4" name=""/>
              <a:graphic xmlns:a="http://schemas.openxmlformats.org/drawingml/2006/main">
                <a:graphicData uri="http://schemas.microsoft.com/office/word/2010/wordprocessingShape">
                  <wps:wsp>
                    <wps:cNvSpPr/>
                    <wps:spPr>
                      <a:xfrm>
                        <a:off x="0" y="0"/>
                        <a:ext cx="944568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6.4pt,4.55pt" to="737.3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15">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55pt;width:57.6pt;height:64.8pt;mso-wrap-distance-left:9.05pt;mso-wrap-distance-right:9.05pt;mso-position-horizontal-relative:text;mso-position-vertical-relative:text" filled="f" o:ole="">
          <v:imagedata r:id="rId2" o:title=""/>
        </v:shape>
        <o:OLEObject Type="Embed" ProgID="" ShapeID="ole_rId1" DrawAspect="Content" ObjectID="_1240506895"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55pt;width:57.6pt;height:64.8pt;mso-wrap-distance-left:9.05pt;mso-wrap-distance-right:9.05pt;mso-position-horizontal-relative:text;mso-position-vertical-relative:text" filled="f" o:ole="">
          <v:imagedata r:id="rId4" o:title=""/>
        </v:shape>
        <o:OLEObject Type="Embed" ProgID="" ShapeID="ole_rId3" DrawAspect="Content" ObjectID="_149771117"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4pt;margin-top:-17.55pt;width:57.6pt;height:64.8pt;mso-wrap-distance-left:9.05pt;mso-wrap-distance-right:9.05pt;mso-position-horizontal-relative:text;mso-position-vertical-relative:text" filled="f" o:ole="">
          <v:imagedata r:id="rId2" o:title=""/>
        </v:shape>
        <o:OLEObject Type="Embed" ProgID="" ShapeID="ole_rId1" DrawAspect="Content" ObjectID="_109016719"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79.75pt;margin-top:-17.55pt;width:57.6pt;height:64.8pt;mso-wrap-distance-left:9.05pt;mso-wrap-distance-right:9.05pt;mso-position-horizontal-relative:text;mso-position-vertical-relative:text" filled="f" o:ole="">
          <v:imagedata r:id="rId4" o:title=""/>
        </v:shape>
        <o:OLEObject Type="Embed" ProgID="" ShapeID="ole_rId3" DrawAspect="Content" ObjectID="_1275855213"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ind w:right="-29" w:hanging="0"/>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94">
              <wp:simplePos x="0" y="0"/>
              <wp:positionH relativeFrom="column">
                <wp:posOffset>-81280</wp:posOffset>
              </wp:positionH>
              <wp:positionV relativeFrom="paragraph">
                <wp:posOffset>110490</wp:posOffset>
              </wp:positionV>
              <wp:extent cx="9445625" cy="0"/>
              <wp:effectExtent l="0" t="19050" r="0" b="19050"/>
              <wp:wrapNone/>
              <wp:docPr id="3" name=""/>
              <a:graphic xmlns:a="http://schemas.openxmlformats.org/drawingml/2006/main">
                <a:graphicData uri="http://schemas.microsoft.com/office/word/2010/wordprocessingShape">
                  <wps:wsp>
                    <wps:cNvSpPr/>
                    <wps:spPr>
                      <a:xfrm>
                        <a:off x="0" y="0"/>
                        <a:ext cx="944568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6.4pt,8.7pt" to="737.3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6.85pt;width:57.6pt;height:64.8pt;mso-wrap-distance-left:9.05pt;mso-wrap-distance-right:9.05pt;mso-position-horizontal-relative:text;mso-position-vertical-relative:text" filled="f" o:ole="">
          <v:imagedata r:id="rId2" o:title=""/>
        </v:shape>
        <o:OLEObject Type="Embed" ProgID="" ShapeID="ole_rId1" DrawAspect="Content" ObjectID="_1087766636"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6.85pt;width:57.6pt;height:64.8pt;mso-wrap-distance-left:9.05pt;mso-wrap-distance-right:9.05pt;mso-position-horizontal-relative:text;mso-position-vertical-relative:text" filled="f" o:ole="">
          <v:imagedata r:id="rId4" o:title=""/>
        </v:shape>
        <o:OLEObject Type="Embed" ProgID="" ShapeID="ole_rId3" DrawAspect="Content" ObjectID="_1006212356"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10">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b w:val="false"/>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xmlfornecedor@ijui.rs.gov.b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Relationship Id="rId3" Type="http://schemas.openxmlformats.org/officeDocument/2006/relationships/oleObject" Target="embeddings/oleObject6.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3:12:00Z</dcterms:created>
  <dc:creator>Oberdan - Copam</dc:creator>
  <dc:description/>
  <cp:keywords/>
  <dc:language>en-US</dc:language>
  <cp:lastModifiedBy>Oberdan</cp:lastModifiedBy>
  <dcterms:modified xsi:type="dcterms:W3CDTF">2016-05-17T18:41:00Z</dcterms:modified>
  <cp:revision>16</cp:revision>
  <dc:subject/>
  <dc:title/>
</cp:coreProperties>
</file>