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5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ZINHA COMUNITÁRI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985" w:type="dxa"/>
        <w:jc w:val="left"/>
        <w:tblInd w:w="-70" w:type="dxa"/>
        <w:tblLayout w:type="fixed"/>
        <w:tblCellMar>
          <w:top w:w="0" w:type="dxa"/>
          <w:left w:w="70" w:type="dxa"/>
          <w:bottom w:w="0" w:type="dxa"/>
          <w:right w:w="70" w:type="dxa"/>
        </w:tblCellMar>
      </w:tblPr>
      <w:tblGrid>
        <w:gridCol w:w="3756"/>
        <w:gridCol w:w="7229"/>
      </w:tblGrid>
      <w:tr>
        <w:trPr/>
        <w:tc>
          <w:tcPr>
            <w:tcW w:w="375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                          09:00 h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PRESENTAÇÃO DAS AMOSTRAS: </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Até 29/0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6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4/2016 – OBJETO: Aquisição de gêneros alimentícios diversos. ABERTURA: 05/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6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gêneros alimentíci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aquisição de gêneros alimentíci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993"/>
        <w:gridCol w:w="663"/>
        <w:gridCol w:w="528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mento em pó químico (potes com 2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pêsse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ó para pudim, 1 kg, sabor chocolate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dequ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bovina de 2ª, tipo paleta, sem osso, congelada sem sebo e com pouco quantidade de gordura, acondicionada em embalagem apropriada, inspecionada, com rótulo identificando inspeção, procedência, data de produ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 coxa e sobre coxa, sem dorso, individual porção média 180 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mpero Verde (Salsa e cebolinha, íntegro e fresco - maços de 80 a 1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erraba (tamanho médio integra). Livre de brotos e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 suco tamanho médio ,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da a vácuo, identificada com a data de validade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color w:val="000000"/>
        </w:rPr>
      </w:pPr>
      <w:r>
        <w:rPr>
          <w:rFonts w:cs="Arial" w:ascii="Arial" w:hAnsi="Arial"/>
          <w:b/>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29/06/16, de Segunda a Sexta-feira, das 08h30min às 11h30min e das 13h30min as 17h00min, </w:t>
      </w:r>
      <w:r>
        <w:rPr>
          <w:rFonts w:cs="Arial" w:ascii="Arial" w:hAnsi="Arial"/>
        </w:rPr>
        <w:t>na Secretaria Municipal de Desenvolvimento Social</w:t>
      </w:r>
      <w:r>
        <w:rPr>
          <w:rFonts w:cs="Arial" w:ascii="Arial" w:hAnsi="Arial"/>
          <w:bCs/>
        </w:rPr>
        <w:t>, aos cuidados da nutricionista Marilu Barbos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34/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8/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zinh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a descrição dos produ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produtos acarretará na desclassificação da proposta do respectivo item.</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PargrafodaLista"/>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w:t>
            </w:r>
          </w:p>
        </w:tc>
      </w:tr>
    </w:tbl>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1"/>
        </w:numPr>
        <w:tabs>
          <w:tab w:val="clear" w:pos="708"/>
          <w:tab w:val="left" w:pos="567" w:leader="none"/>
          <w:tab w:val="left" w:pos="1584"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PargrafodaLista"/>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objeto deste pregão deverá ser entregue de forma parcelada, conforme necessidade e solicitação, nos locais, dias e horários determinados pela Secretaria Municipal de Desenvolvimento Social.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tabs>
          <w:tab w:val="clear" w:pos="708"/>
          <w:tab w:val="left" w:pos="107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s licitante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6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jc w:val="center"/>
        <w:textAlignment w:val="baseline"/>
        <w:rPr>
          <w:rFonts w:ascii="Arial" w:hAnsi="Arial" w:cs="Arial"/>
          <w:b/>
          <w:b/>
          <w:bCs/>
          <w:color w:val="000000"/>
          <w:sz w:val="18"/>
          <w:szCs w:val="18"/>
        </w:rPr>
      </w:pPr>
      <w:r>
        <w:rPr>
          <w:rFonts w:cs="Arial" w:ascii="Arial" w:hAnsi="Arial"/>
          <w:b/>
          <w:bCs/>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852"/>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mento em pó químico (potes com 2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Suco artificial em pó, sabor abacaxi,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pêsse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ó para pudim, 1 kg, sabor chocolate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peito sem dorso, congelado. Com rótulo identificando procedência, data de fabricação e prazo de validade, acondicionada em embalagem adequ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bovina de 2ª, tipo paleta, sem osso, congelada sem sebo e com pouco quantidade de gordura, acondicionada em embalagem apropriada, inspecionada, com rótulo identificando inspeção, procedência, data de produ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 coxa e sobre coxa, sem dorso, individual porção média 180 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mpero Verde (Salsa e cebolinha, íntegro e fresco - maços de 80 a 1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eterraba (tamanho médio integra). Livre de brotos e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 suco tamanho médio ,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da a vácuo, identificada com a data de validade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8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34/2016 – PROCESSO N° 786/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w:t>
      </w:r>
      <w:r>
        <w:rPr>
          <w:rFonts w:cs="Arial" w:ascii="Arial" w:hAnsi="Arial"/>
          <w:bCs/>
        </w:rPr>
        <w:t>gêneros alimentícios diversos, conforme quantidades, especificações e valores indicados na cláusula segunda deste instrumento contratu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indicado na tabela abaix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t xml:space="preserve">(tabela de </w:t>
      </w:r>
      <w:r>
        <w:rPr>
          <w:rFonts w:cs="Arial" w:ascii="Arial" w:hAnsi="Arial"/>
          <w:bCs/>
          <w:color w:val="FF0000"/>
        </w:rPr>
        <w:t>quantidades, especificações e valores)</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ab/>
        <w:t xml:space="preserve">PARÁGRAFO PRIMEIRO: Os produtos </w:t>
      </w:r>
      <w:r>
        <w:rPr>
          <w:rFonts w:cs="Arial" w:ascii="Arial" w:hAnsi="Arial"/>
          <w:color w:val="000000"/>
        </w:rPr>
        <w:t>deverão ser entregues de forma parcelada durante o período de vigência deste instrumento contratual, conforme necessidade e solicitação da Secretaria Municipal de Desenvolvimento Social,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8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8/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9-2016</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2659729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95" w:hanging="495"/>
      </w:pPr>
      <w:rPr>
        <w:color w:val="000000"/>
      </w:rPr>
    </w:lvl>
    <w:lvl w:ilvl="1">
      <w:start w:val="7"/>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072"/>
        </w:tabs>
        <w:ind w:left="1072"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8:38:00Z</dcterms:created>
  <dc:creator>copam2012</dc:creator>
  <dc:description/>
  <cp:keywords/>
  <dc:language>en-US</dc:language>
  <cp:lastModifiedBy>copam2012</cp:lastModifiedBy>
  <dcterms:modified xsi:type="dcterms:W3CDTF">2016-06-16T17:16:00Z</dcterms:modified>
  <cp:revision>57</cp:revision>
  <dc:subject/>
  <dc:title/>
</cp:coreProperties>
</file>