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8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gêneros alimentíci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52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ZINHA COMUNITÁRI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10985" w:type="dxa"/>
        <w:jc w:val="left"/>
        <w:tblInd w:w="-70" w:type="dxa"/>
        <w:tblLayout w:type="fixed"/>
        <w:tblCellMar>
          <w:top w:w="0" w:type="dxa"/>
          <w:left w:w="70" w:type="dxa"/>
          <w:bottom w:w="0" w:type="dxa"/>
          <w:right w:w="70" w:type="dxa"/>
        </w:tblCellMar>
      </w:tblPr>
      <w:tblGrid>
        <w:gridCol w:w="3756"/>
        <w:gridCol w:w="7229"/>
      </w:tblGrid>
      <w:tr>
        <w:trPr/>
        <w:tc>
          <w:tcPr>
            <w:tcW w:w="375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                          09:00 h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PRESENTAÇÃO DAS AMOSTRAS: </w:t>
            </w:r>
          </w:p>
        </w:tc>
        <w:tc>
          <w:tcPr>
            <w:tcW w:w="7229"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
                <w:bCs/>
              </w:rPr>
              <w:t>Até 29/0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6 de jun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4/2016 – OBJETO: Aquisição de gêneros alimentícios diversos. ABERTURA: 05/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6 de jun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8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gêneros alimentíci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aquisição de gêneros alimentíci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993"/>
        <w:gridCol w:w="663"/>
        <w:gridCol w:w="5289"/>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eite Integral Longa Vida, embalagem tetra brick asseptic.</w:t>
            </w:r>
            <w:r>
              <w:rPr>
                <w:rFonts w:cs="Arial" w:ascii="Arial" w:hAnsi="Arial"/>
                <w:b/>
                <w:bCs/>
              </w:rPr>
              <w:t xml:space="preserve"> 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cristal (embalagem plástica, transparente - peso líquido 5kg) embalagem resistente 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solda reforçada, c/pctes protetores internos, peso líquido de 400 g).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rmento em pó químico (potes com 25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Soja (embalagem de 90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gu pérola, tipo 1 (classe sagu artificial, grupo tapioca, embalagem plástica transparente, resistente com solda reforçada - Peso líquido 500 g).</w:t>
            </w:r>
            <w:r>
              <w:rPr>
                <w:rFonts w:cs="Arial" w:ascii="Arial" w:hAnsi="Arial"/>
                <w:b/>
                <w:bCs/>
              </w:rPr>
              <w:t xml:space="preserve"> 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fino iodado (embalagem de 1 kg) embalagem plástica, transparente,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trigo especial. Pacote de 5 kg. Embalagem resistente.</w:t>
            </w:r>
            <w:r>
              <w:rPr>
                <w:rFonts w:cs="Arial" w:ascii="Arial" w:hAnsi="Arial"/>
                <w:b/>
                <w:bCs/>
              </w:rPr>
              <w:t xml:space="preserve"> 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plástica, pacotes com 5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tinto de vinho, embalagem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a, embalagem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pack asséptic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ho tinto para sagu de embalagem de 1,5 li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kg, embalagem plástica, transparente resistente 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a do reino, em pó, pacote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baunilha, embalagem resistent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carne, em pó,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sabor laranja,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abacaxi,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morang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uva,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limã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pêsseg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galinha em pó,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 kg, embalagem resistent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ó para pudim, 1 kg, sabor chocolate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Vegetal sem sal (potes plásticos -500g).</w:t>
            </w:r>
            <w:r>
              <w:rPr>
                <w:rFonts w:cs="Arial" w:ascii="Arial" w:hAnsi="Arial"/>
                <w:b/>
                <w:bCs/>
              </w:rPr>
              <w:t xml:space="preserve"> 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uro em folhas seco,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moída de 2ª, sem sebo, resfriada, peso liquido de 2 kg. Não sendo submetido a processo de congelamento anterior e posterior a moagem,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Linguiça, com 50% de carne Suína e 50% de Carne Bovina. Elaborada com carne de porco, com baixa quantidade de gordura, porção média de 100 a 120 g.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1ª, sem Osso, tipo Patinho, sem congelamento, bovina, resfriada, sem gordura,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peito sem dorso, congelado. Com rótulo identificando procedência, data de fabricação e prazo de validade, acondicionada em embalagem adequ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bovina de 2ª, tipo paleta, sem osso, congelada sem sebo e com pouco quantidade de gordura, acondicionada em embalagem apropriada, inspecionada, com rótulo identificando inspeção, procedência, data de produ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 coxa e sobre coxa, sem dorso, individual porção média 180 g, congelada,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suína tipo carré pernil, sem osso congelada, com pouca quantidade de gordura, inspecionada, com rótulo identificando inspeçã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mpero Verde (Salsa e cebolinha, íntegro e fresco - maços de 80 a 1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terraba (tamanho médio integra). Livre de brotos e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noura (tamanho médio, integra, sem manchas escuras) livre de brotos,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 sem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ace crespa (pé grande,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amanho médio, grau médio de amadurecimento,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ranja comum p/ suco tamanho médio , i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dioca Descascada embalada a vácuo, identificada com a data de validade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uchu, tamanho médio, livre de brotos fres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úcula (maç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Gala, de boa qualidade, casca de cor uniforme, sem manchas pretas ou sinais de amassamento, no ponto de maturação para consumo, acondicionadas em embalagem de plástico própria para transpor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obrinha, tamanho médio, integra,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pino para salada, tamanho médio, integro. </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
          <w:b/>
          <w:color w:val="000000"/>
        </w:rPr>
      </w:pPr>
      <w:r>
        <w:rPr>
          <w:rFonts w:cs="Arial" w:ascii="Arial" w:hAnsi="Arial"/>
          <w:b/>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779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eite Integral Longa Vida, embalagem tetra brick asseptic.</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solda reforçada, c/pctes protetores internos,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gu pérola, tipo 1 (classe sagu artificial, grupo tapioca, embalagem plástica transparente, resistente com solda reforçada - Peso líquido 500 g).</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trigo especial. Pacote de 5 kg. Embalagem resistente.</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pack asséptic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baunilha,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Vegetal sem sal (potes plásticos -500g).</w:t>
            </w:r>
            <w:r>
              <w:rPr>
                <w:rFonts w:cs="Arial" w:ascii="Arial" w:hAnsi="Arial"/>
                <w:b/>
                <w:bCs/>
              </w:rPr>
              <w:t xml:space="preserve"> </w:t>
            </w:r>
          </w:p>
        </w:tc>
      </w:tr>
    </w:tbl>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 xml:space="preserve">té o dia 29/06/16, de Segunda a Sexta-feira, das 08h30min às 11h30min e das 13h30min as 17h00min, </w:t>
      </w:r>
      <w:r>
        <w:rPr>
          <w:rFonts w:cs="Arial" w:ascii="Arial" w:hAnsi="Arial"/>
        </w:rPr>
        <w:t>na Secretaria Municipal de Desenvolvimento Social</w:t>
      </w:r>
      <w:r>
        <w:rPr>
          <w:rFonts w:cs="Arial" w:ascii="Arial" w:hAnsi="Arial"/>
          <w:bCs/>
        </w:rPr>
        <w:t>, aos cuidados da nutricionista Marilu Barbosa</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34/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7/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8/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9/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9-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idar da Nossa G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COZINHA COMUNITÁRIA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zinh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5/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5/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78 e/ou através do e-mail bruno@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a descrição dos produ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indicada na descrição dos produtos acarretará na desclassificação da proposta do respectivo item.</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PargrafodaLista"/>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779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eite Integral Longa Vida, embalagem tetra brick asseptic.</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solda reforçada, c/pctes protetores internos,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gu pérola, tipo 1 (classe sagu artificial, grupo tapioca, embalagem plástica transparente, resistente com solda reforçada - Peso líquido 500 g).</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trigo especial. Pacote de 5 kg. Embalagem resistente.</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pack asséptic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baunilha,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Vegetal sem sal (potes plásticos -500g).</w:t>
            </w:r>
            <w:r>
              <w:rPr>
                <w:rFonts w:cs="Arial" w:ascii="Arial" w:hAnsi="Arial"/>
                <w:b/>
                <w:bCs/>
              </w:rPr>
              <w:t xml:space="preserve"> </w:t>
            </w:r>
          </w:p>
        </w:tc>
      </w:tr>
    </w:tbl>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11"/>
        </w:numPr>
        <w:tabs>
          <w:tab w:val="clear" w:pos="708"/>
          <w:tab w:val="left" w:pos="567" w:leader="none"/>
          <w:tab w:val="left" w:pos="1584"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tabs>
          <w:tab w:val="clear" w:pos="708"/>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PargrafodaLista"/>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objeto deste pregão deverá ser entregue de forma parcelada, conforme necessidade e solicitação, nos locais, dias e horários determinados pela Secretaria Municipal de Desenvolvimento Social. </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s produtos serão retirados em sua totalidade até o dia 31 de Dezembro de 2016, contados da data da assinatura do instrumento contratual.</w:t>
      </w:r>
    </w:p>
    <w:p>
      <w:pPr>
        <w:pStyle w:val="Normal"/>
        <w:tabs>
          <w:tab w:val="clear" w:pos="708"/>
          <w:tab w:val="left" w:pos="1072" w:leader="none"/>
        </w:tabs>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s licitantes</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6 de jun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8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4/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4/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4/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jc w:val="center"/>
        <w:textAlignment w:val="baseline"/>
        <w:rPr>
          <w:rFonts w:ascii="Arial" w:hAnsi="Arial" w:cs="Arial"/>
          <w:b/>
          <w:b/>
          <w:bCs/>
          <w:color w:val="000000"/>
          <w:sz w:val="18"/>
          <w:szCs w:val="18"/>
        </w:rPr>
      </w:pPr>
      <w:r>
        <w:rPr>
          <w:rFonts w:cs="Arial" w:ascii="Arial" w:hAnsi="Arial"/>
          <w:b/>
          <w:bCs/>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30" w:type="dxa"/>
        <w:jc w:val="left"/>
        <w:tblInd w:w="-431" w:type="dxa"/>
        <w:tblLayout w:type="fixed"/>
        <w:tblCellMar>
          <w:top w:w="0" w:type="dxa"/>
          <w:left w:w="70" w:type="dxa"/>
          <w:bottom w:w="0" w:type="dxa"/>
          <w:right w:w="70" w:type="dxa"/>
        </w:tblCellMar>
      </w:tblPr>
      <w:tblGrid>
        <w:gridCol w:w="567"/>
        <w:gridCol w:w="852"/>
        <w:gridCol w:w="709"/>
        <w:gridCol w:w="709"/>
        <w:gridCol w:w="850"/>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eite Integral Longa Vida, embalagem tetra brick asseptic.</w:t>
            </w:r>
            <w:r>
              <w:rPr>
                <w:rFonts w:cs="Arial" w:ascii="Arial" w:hAnsi="Arial"/>
                <w:b/>
                <w:bCs/>
              </w:rPr>
              <w:t xml:space="preserve"> 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cristal (embalagem plástica, transparente - peso líquido 5kg) embalagem resistente 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solda reforçada, c/pctes protetores internos, peso líquido de 400 g).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rmento em pó químico (potes com 25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Soja (embalagem de 9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gu pérola, tipo 1 (classe sagu artificial, grupo tapioca, embalagem plástica transparente, resistente com solda reforçada - Peso líquido 500 g).</w:t>
            </w:r>
            <w:r>
              <w:rPr>
                <w:rFonts w:cs="Arial" w:ascii="Arial" w:hAnsi="Arial"/>
                <w:b/>
                <w:bCs/>
              </w:rPr>
              <w:t xml:space="preserve"> 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fino iodado (embalagem de 1 kg) embalagem plástica, transparente,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trigo especial. Pacote de 5 kg. Embalagem resistente.</w:t>
            </w:r>
            <w:r>
              <w:rPr>
                <w:rFonts w:cs="Arial" w:ascii="Arial" w:hAnsi="Arial"/>
                <w:b/>
                <w:bCs/>
              </w:rPr>
              <w:t xml:space="preserve"> 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plástica, pacotes com 5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tinto de vinho, embalagem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a, embalagem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pack asséptic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ho tinto para sagu de embalagem de 1,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kg, embalagem plástica, transparente resistente 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a do reino, em pó, pacote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baunilha, embalagem resistent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carne,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sabor laranja,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Suco artificial em pó, sabor abacaxi,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morang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uva,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limã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pêsseg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galinha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 kg, embalagem resistent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ó para pudim, 1 kg, sabor chocolate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Vegetal sem sal (potes plásticos -500g).</w:t>
            </w:r>
            <w:r>
              <w:rPr>
                <w:rFonts w:cs="Arial" w:ascii="Arial" w:hAnsi="Arial"/>
                <w:b/>
                <w:bCs/>
              </w:rPr>
              <w:t xml:space="preserve"> 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uro em folhas seco,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moída de 2ª, sem sebo, resfriada, peso liquido de 2 kg. Não sendo submetido a processo de congelamento anterior e posterior a moagem,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inguiça, com 50% de carne Suína e 50% de Carne Bovina. Elaborada com carne de porco, com baixa quantidade de gordura, porção média de 100 a 120 g.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1ª, sem Osso, tipo Patinho, sem congelamento, bovina, resfriada, sem gordura,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frango peito sem dorso, congelado. Com rótulo identificando procedência, data de fabricação e prazo de validade, acondicionada em embalagem adequ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bovina de 2ª, tipo paleta, sem osso, congelada sem sebo e com pouco quantidade de gordura, acondicionada em embalagem apropriada, inspecionada, com rótulo identificando inspeção, procedência, data de produ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frango - coxa e sobre coxa, sem dorso, individual porção média 180 g, congelada,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suína tipo carré pernil, sem osso congelada, com pouca quantidade de gordura, inspecionada, com rótulo identificando inspeçã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mpero Verde (Salsa e cebolinha, íntegro e fresco - maços de 80 a 1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eterraba (tamanho médio integra). Livre de brotos e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noura (tamanho médio, integra, sem manchas escuras) livre de brotos,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 sem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ace crespa (pé grande,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amanho médio, grau médio de amadureciment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ranja comum p/ suco tamanho médio , i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dioca Descascada embalada a vácuo, identificada com a data de validade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uchu, tamanho médio, livre de brotos fres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úcula (maç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Gala, de boa qualidade, casca de cor uniforme, sem manchas pretas ou sinais de amassamento, no ponto de maturação para consumo, acondicionadas em embalagem de plástico própria para transpor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obrinha, tamanho médio, integra,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pino para salada, tamanho médio, integr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8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 34/2016 – PROCESSO N° 786/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aquisição de </w:t>
      </w:r>
      <w:r>
        <w:rPr>
          <w:rFonts w:cs="Arial" w:ascii="Arial" w:hAnsi="Arial"/>
          <w:bCs/>
        </w:rPr>
        <w:t>gêneros alimentícios diversos, conforme quantidades, especificações e valores indicados na cláusula segunda deste instrumento contratu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indicado na tabela abaix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t xml:space="preserve">(tabela de </w:t>
      </w:r>
      <w:r>
        <w:rPr>
          <w:rFonts w:cs="Arial" w:ascii="Arial" w:hAnsi="Arial"/>
          <w:bCs/>
          <w:color w:val="FF0000"/>
        </w:rPr>
        <w:t>quantidades, especificações e valores)</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pPr>
      <w:r>
        <w:rPr>
          <w:rFonts w:cs="Arial" w:ascii="Arial" w:hAnsi="Arial"/>
        </w:rPr>
        <w:t>A entrega do objeto será executada de acordo com o edital, com a proposta vencedora da licitação e com as cláusulas deste instrument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rPr>
        <w:tab/>
        <w:t xml:space="preserve">PARÁGRAFO PRIMEIRO: Os produtos </w:t>
      </w:r>
      <w:r>
        <w:rPr>
          <w:rFonts w:cs="Arial" w:ascii="Arial" w:hAnsi="Arial"/>
          <w:color w:val="000000"/>
        </w:rPr>
        <w:t>deverão ser entregues de forma parcelada durante o período de vigência deste instrumento contratual, conforme necessidade e solicitação da Secretaria Municipal de Desenvolvimento Social, nos locais, dias e horários determinados pela mesma.</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Este contrato vigorara da data de sua assinatura até o </w:t>
      </w:r>
      <w:r>
        <w:rPr>
          <w:rFonts w:cs="Arial" w:ascii="Arial" w:hAnsi="Arial"/>
          <w:color w:val="000000"/>
        </w:rPr>
        <w:t xml:space="preserve">dia 31 de Dezembro de 2016. </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TERCEIRO: As despesas de entrega dos produtos ficarão sob responsabilidade da empresa CONTRATADA e considerar-se-ão incluídas no preço apresentado pela respectiva empresa.</w:t>
      </w:r>
    </w:p>
    <w:p>
      <w:pPr>
        <w:pStyle w:val="Normal"/>
        <w:overflowPunct w:val="false"/>
        <w:autoSpaceDE w:val="false"/>
        <w:spacing w:lineRule="auto" w:line="240" w:before="0" w:after="0"/>
        <w:ind w:firstLine="567"/>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8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7/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8/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9/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9-2016</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0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3807478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95" w:hanging="495"/>
      </w:pPr>
      <w:rPr>
        <w:color w:val="000000"/>
      </w:rPr>
    </w:lvl>
    <w:lvl w:ilvl="1">
      <w:start w:val="7"/>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072"/>
        </w:tabs>
        <w:ind w:left="1072"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color w:val="000000"/>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8:38:00Z</dcterms:created>
  <dc:creator>copam2012</dc:creator>
  <dc:description/>
  <cp:keywords/>
  <dc:language>en-US</dc:language>
  <cp:lastModifiedBy>copam2012</cp:lastModifiedBy>
  <dcterms:modified xsi:type="dcterms:W3CDTF">2016-06-16T17:16:00Z</dcterms:modified>
  <cp:revision>57</cp:revision>
  <dc:subject/>
  <dc:title/>
</cp:coreProperties>
</file>