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1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proteção e segurança e uniforme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46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3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67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7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07/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2 de jun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6/2016 – OBJETO: Aquisição de materiais de proteção e segurança e uniformes diversos. ABERTURA: 08/07/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2 de jun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3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81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textAlignment w:val="baseline"/>
        <w:outlineLvl w:val="0"/>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e proteção e segurança e uniforme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8/07/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Constitui objeto deste pregão a aquisição de materiais de proteção e segurança e uniformes diversos:</w:t>
      </w:r>
    </w:p>
    <w:tbl>
      <w:tblPr>
        <w:tblW w:w="9639" w:type="dxa"/>
        <w:jc w:val="left"/>
        <w:tblInd w:w="-5" w:type="dxa"/>
        <w:tblLayout w:type="fixed"/>
        <w:tblCellMar>
          <w:top w:w="0" w:type="dxa"/>
          <w:left w:w="70" w:type="dxa"/>
          <w:bottom w:w="0" w:type="dxa"/>
          <w:right w:w="70" w:type="dxa"/>
        </w:tblCellMar>
      </w:tblPr>
      <w:tblGrid>
        <w:gridCol w:w="568"/>
        <w:gridCol w:w="1182"/>
        <w:gridCol w:w="661"/>
        <w:gridCol w:w="850"/>
        <w:gridCol w:w="851"/>
        <w:gridCol w:w="708"/>
        <w:gridCol w:w="4819"/>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4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com cadarço, almofada no tornozelo e com palmilha antimicrobiana, nº 4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com cadarço, almofada no tornozelo e com palmilha antimicrobiana, nº 3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tina solado PU bidensidade, couro preto, sem cadarço (fechada), almofada no tornozelo, e com palmilha antimicrobiana, tamanho nº 38.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4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tina solado PU bidensidade, couro preto, sem cadarço (fechada), almofada no tornozelo e com palmilha antimicrobiana, nº 43.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4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3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a tática airstep, em couro 1,8 milímetro macio cordura, resistente a abrasão, resina  com acabamento em teflon, repelente à água, óleo, resistente a chamas óleo e calor até 300º C 1 minuto, fácil de lavar.</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chamento em cadarço de poliéster de alta resistência anti-desfiamento.</w:t>
            </w:r>
          </w:p>
          <w:p>
            <w:pPr>
              <w:pStyle w:val="Normal"/>
              <w:overflowPunct w:val="false"/>
              <w:autoSpaceDE w:val="false"/>
              <w:spacing w:lineRule="auto" w:line="240" w:before="0" w:after="0"/>
              <w:jc w:val="both"/>
              <w:textAlignment w:val="baseline"/>
              <w:rPr/>
            </w:pPr>
            <w:r>
              <w:rPr>
                <w:rFonts w:eastAsia="Arial" w:cs="Arial" w:ascii="Arial" w:hAnsi="Arial"/>
                <w:bCs/>
              </w:rPr>
              <w:t xml:space="preserve"> </w:t>
            </w:r>
            <w:r>
              <w:rPr>
                <w:rFonts w:cs="Arial" w:ascii="Arial" w:hAnsi="Arial"/>
                <w:bCs/>
              </w:rPr>
              <w:t xml:space="preserve">Possui biqueira de couraça artefirm, que mantém o bicono formato por muito tempo. Passadores com sistema airport friendly, não detectáveis em portas de bancos e aeroporto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2 pares 36,</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2 pares 37,</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38,</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39,</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ares 4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ares 41,</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4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4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chete tática para bloco, confeccionado em nylon, dois bolsos frontais com fechamento em zíper, um bolso frontal superior com fechamento em zíper alças com regulagem na cintura e perna, fechamento através de fecho Tic-Tac e passador de cin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ete operacional confeccionado em nylon ripstop de alta resistência a furos e rasgos, porta rádio HT elástico com fechamento em botão, bols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sos frontais com fechamento em velcro.</w:t>
            </w:r>
          </w:p>
          <w:p>
            <w:pPr>
              <w:pStyle w:val="Normal"/>
              <w:overflowPunct w:val="false"/>
              <w:autoSpaceDE w:val="false"/>
              <w:spacing w:lineRule="auto" w:line="240" w:before="0" w:after="0"/>
              <w:jc w:val="both"/>
              <w:textAlignment w:val="baseline"/>
              <w:rPr/>
            </w:pPr>
            <w:r>
              <w:rPr>
                <w:rFonts w:cs="Arial" w:ascii="Arial" w:hAnsi="Arial"/>
                <w:bCs/>
              </w:rPr>
              <w:t xml:space="preserve">Velcro pata tarjeta e distintivo na parte frontal, e para tarjeta na parte traseira bordado "agente de trânsito", ajuste de tamanho fitas de acabamento em nylon com refletore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04 peças tamanho P,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7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eças tamanho G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pa de chuva, 100 poliéster nylon para queda, com brasão na frente lado esquerdo em bordado "Prefeitura Municipal de Ijuí".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04 peças tamanho P,</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 xml:space="preserve">07 peças tamanho M, </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08 peças tamanho G,</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03 peças tamanho G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misa gola pólo, 50% poliéster 50% algodão azul ferrete, com brasão na frente lado esquerdo em bordado "Prefeitura Municipal de Ijuí".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20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6 peças tamanho G,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G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Jaqueta leve, azul ferrete celetel, 100% poliéster com forração matela c, com brasão na frente lado esquerdo em bordado "Prefeitura Municipal de Ijuí". </w:t>
            </w:r>
            <w:r>
              <w:rPr>
                <w:rFonts w:cs="Arial" w:ascii="Arial" w:hAnsi="Arial"/>
                <w:b/>
                <w:bCs/>
              </w:rPr>
              <w:t>Send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0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eças tamanho G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lça operacional, azul ferrete, 67% algodão e 33% poliéster seis bolsos, dois bolsos faca frontais, dois bolsos laterais com lapela e fechamento em velcro e bolsos traseiros embutidos com lapela e fechamento em velcro.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38,</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4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6 peças tamanho 4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44,</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46,</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2 peças tamanho 5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uéter de lã, azul ferrete 100% lã proteção com reforço no ombro e cotovelo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G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né, azul ferrete rip stop 67% algodão e 33% poliéster, brasão na frente em bordado "Prefeitura Municipal de Ijuí".</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misa, em tecido rip stop com lapela, 2 bolsos frontais, velcro acima  do bolso esquerdo, bordado brasão Coordenadoria de Trânsito lado esquerdo acima do bolso, bordado lado esquerdo brasão Prefeitura Municipal de Ijuí, zíper nas manga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4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G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vental tipo pêra, 100% poliéster, linha leve, com amarração nas laterais na altura da cintura, decote em "V", cor azul marinho. Acabamento em reforço. Serigrafia na parte superior esquerda em cor branca, na altura do decote: Município de Ijuí - Poder Executivo, Secretaria Municipal de Educação. Bolso frontal centralizado na parte frontal inferior (15 cm de altura x 25 cm de largura), com cantos inferiores arredondados. Comprimento mínimo de 80cm. Tamanhos P, M, G, GG e XGG a combinar posteriormente de acordo com os modelos do licita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Jaleco 100% poliéster, linha leve, manga curta com acabamento de reforço, cor branca, botões escondidos, com gola. Tecido específico para uniformes, não podendo ser tecido para abrigos, dois bolsos frontais (10cm de largura x 15cm de altura), abaixo da linha da cintura. Serigrafia na parte superior esquerda em vermelho, na altura do decote: Município de Ijuí - Poder Executivo, SMED - Alimentação Escolar. Comprimento mínimo de 80cm. Tamanhos P, M, G, GG, XGG e XXGG a combinar posteriormente de acordo com os modelos do licitan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Jaleco 100% poliéster, linha leve, manga curta, com acabamento de reforço, botões escondidos, com gola, cor azul marinho. Tecido específico para uniformes, não podendo ser tecido para abrigos, dois bolsos frontais (10cm de largura x 15 cm de altura), abaixo da linha da cintura. Serigrafia na parte superior esquerda em branco, na altura do decote: MUNICÍPIO DE IJUÍ – PODER EXECUTIVO, SECRETARIA MUNICIPAL DE EDUCAÇÃO. Comprimento mínimo de 80cm. Tamanhos: P, M, G, GG e XGG a combinar posteriormente de acordo com os modelos do licitan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oturno tipo bota modelo militar, 8890 (Airstep) blac squad, 100% couro 1,8 mm de espessura hidrofugado (repelente a água), solado 100% borracha antiderrapante, resistente a óleo e ao calor de 300ºC (1min) de excelente abrasividade,100% blaqueado (costurado) sistema Airport Friendly (livre acesso a portas de bancos e aeroportos) solado resistente.</w:t>
            </w:r>
            <w:r>
              <w:rPr>
                <w:rFonts w:cs="Arial" w:ascii="Arial" w:hAnsi="Arial"/>
                <w:b/>
                <w:bCs/>
              </w:rPr>
              <w:t xml:space="preserve"> 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37;</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38;</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ares 39;</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ares 4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3 pares 41;</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ares 4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43;</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44.</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Das requisições internas:</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3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7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1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33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2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7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1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72-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a Assistência ao Educan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REBOM (SMF)</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Limpeza Urbana (SMODUTRAN)</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ao Educando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peração, Fiscalização, Sinalização e 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3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7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7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TEÇÃO E SEGURANÇ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TEÇÃO E SEGURANÇ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8/07/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8/07/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8/07/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6/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8/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6/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8/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2 de jun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6/</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81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6/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6/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6/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6/</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17/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bCs/>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pPr>
      <w:r>
        <w:rPr/>
        <w:t>CONTATO: [&lt;NOME, TELEFONE, FAX, E-MAIL&gt;]</w:t>
      </w:r>
    </w:p>
    <w:tbl>
      <w:tblPr>
        <w:tblW w:w="11196" w:type="dxa"/>
        <w:jc w:val="left"/>
        <w:tblInd w:w="-714" w:type="dxa"/>
        <w:tblLayout w:type="fixed"/>
        <w:tblCellMar>
          <w:top w:w="0" w:type="dxa"/>
          <w:left w:w="70" w:type="dxa"/>
          <w:bottom w:w="0" w:type="dxa"/>
          <w:right w:w="70" w:type="dxa"/>
        </w:tblCellMar>
      </w:tblPr>
      <w:tblGrid>
        <w:gridCol w:w="567"/>
        <w:gridCol w:w="851"/>
        <w:gridCol w:w="709"/>
        <w:gridCol w:w="709"/>
        <w:gridCol w:w="851"/>
        <w:gridCol w:w="709"/>
        <w:gridCol w:w="3826"/>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com cadarço, almofada no tornozelo e com palmilha antimicrobiana, nº 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com cadarço, almofada no tornozelo e com palmilha antimicrobiana, nº 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Botina solado PU bidensidade, couro preto, sem cadarço (fechada), almofada no tornozelo, e com palmilha antimicrobiana, tamanho nº 38.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otina solado PU bidensidade, couro preto, sem cadarço (fechada), almofada no tornozelo e com palmilha antimicrobiana, nº 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tina solado PU bidensidade, couro preto, sem cadarço (fechada), almofada no tornozelo e com palmilha antimicrobiana, nº 43.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 xml:space="preserve">VALOR TOTAL DO LOTE 01 (U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567"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85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7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7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85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7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826"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rPr>
            </w:pPr>
            <w:r>
              <w:rPr>
                <w:rFonts w:cs="Arial" w:ascii="Arial" w:hAnsi="Arial"/>
                <w:bCs/>
              </w:rPr>
            </w:r>
          </w:p>
        </w:tc>
        <w:tc>
          <w:tcPr>
            <w:tcW w:w="99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ota tática airstep, em couro 1,8 milímetro macio cordura, resistente a abrasão, resina  com acabamento em teflon, repelente à água, óleo, resistente a chamas óleo e calor até 300º C 1 minuto, fácil de lavar.</w:t>
            </w:r>
          </w:p>
          <w:p>
            <w:pPr>
              <w:pStyle w:val="Normal"/>
              <w:overflowPunct w:val="false"/>
              <w:autoSpaceDE w:val="false"/>
              <w:spacing w:lineRule="auto" w:line="240" w:before="0" w:after="0"/>
              <w:jc w:val="both"/>
              <w:textAlignment w:val="baseline"/>
              <w:rPr/>
            </w:pPr>
            <w:r>
              <w:rPr>
                <w:rFonts w:cs="Arial" w:ascii="Arial" w:hAnsi="Arial"/>
                <w:bCs/>
              </w:rPr>
              <w:t>Fechamento em cadarço de poliéster de alta resistência anti-desfiamento.</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 xml:space="preserve">Possui biqueira de couraça artefirm, que mantém o bicono formato por muito tempo. Passadores com sistema airport friendly, não detectáveis em portas de bancos e aeroporto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2 pares 36,</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2 pares 37,</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38,</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39,</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ares 4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ares 41,</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4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chete tática para bloco, confeccionado em nylon, dois bolsos frontais com fechamento em zíper, um bolso frontal superior com fechamento em zíper alças com regulagem na cintura e perna, fechamento através de fecho Tic-Tac e passador de cin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olete operacional confeccionado em nylon ripstop de alta resistência a furos e rasgos, porta rádio HT elástico com fechamento em botão, bolsos.</w:t>
            </w:r>
          </w:p>
          <w:p>
            <w:pPr>
              <w:pStyle w:val="Normal"/>
              <w:overflowPunct w:val="false"/>
              <w:autoSpaceDE w:val="false"/>
              <w:spacing w:lineRule="auto" w:line="240" w:before="0" w:after="0"/>
              <w:jc w:val="both"/>
              <w:textAlignment w:val="baseline"/>
              <w:rPr/>
            </w:pPr>
            <w:r>
              <w:rPr>
                <w:rFonts w:cs="Arial" w:ascii="Arial" w:hAnsi="Arial"/>
                <w:bCs/>
              </w:rPr>
              <w:t>Bolsos frontais com fechamento em velcro.</w:t>
            </w:r>
          </w:p>
          <w:p>
            <w:pPr>
              <w:pStyle w:val="Normal"/>
              <w:overflowPunct w:val="false"/>
              <w:autoSpaceDE w:val="false"/>
              <w:spacing w:lineRule="auto" w:line="240" w:before="0" w:after="0"/>
              <w:jc w:val="both"/>
              <w:textAlignment w:val="baseline"/>
              <w:rPr/>
            </w:pPr>
            <w:r>
              <w:rPr>
                <w:rFonts w:cs="Arial" w:ascii="Arial" w:hAnsi="Arial"/>
                <w:bCs/>
              </w:rPr>
              <w:t xml:space="preserve">Velcro pata tarjeta e distintivo na parte frontal, e para tarjeta na parte traseira bordado "agente de trânsito", ajuste de tamanho fitas de acabamento em nylon com refletore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04 peças tamanho P,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M,</w:t>
            </w:r>
          </w:p>
          <w:p>
            <w:pPr>
              <w:pStyle w:val="Normal"/>
              <w:overflowPunct w:val="false"/>
              <w:autoSpaceDE w:val="false"/>
              <w:spacing w:lineRule="auto" w:line="240" w:before="0" w:after="0"/>
              <w:jc w:val="both"/>
              <w:textAlignment w:val="baseline"/>
              <w:rPr/>
            </w:pPr>
            <w:r>
              <w:rPr>
                <w:rFonts w:cs="Arial" w:ascii="Arial" w:hAnsi="Arial"/>
                <w:bCs/>
              </w:rPr>
              <w:t>07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eças tamanho G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pa de chuva, 100 poliéster nylon para queda, com brasão na frente lado esquerdo em bordado "Prefeitura Municipal de Ijuí".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04 peças tamanho P,</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 xml:space="preserve">07 peças tamanho M, </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08 peças tamanho G,</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03 peças tamanho G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misa gola pólo, 50% poliéster 50% algodão azul ferrete, com brasão na frente lado esquerdo em bordado "Prefeitura Municipal de Ijuí".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20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6 peças tamanho G,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G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Jaqueta leve, azul ferrete celetel, 100% poliéster com forração matela c, com brasão na frente lado esquerdo em bordado "Prefeitura Municipal de Ijuí". </w:t>
            </w:r>
            <w:r>
              <w:rPr>
                <w:rFonts w:cs="Arial" w:ascii="Arial" w:hAnsi="Arial"/>
                <w:b/>
                <w:bCs/>
              </w:rPr>
              <w:t>Send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0 peças tamanho M,</w:t>
            </w:r>
          </w:p>
          <w:p>
            <w:pPr>
              <w:pStyle w:val="Normal"/>
              <w:overflowPunct w:val="false"/>
              <w:autoSpaceDE w:val="false"/>
              <w:spacing w:lineRule="auto" w:line="240" w:before="0" w:after="0"/>
              <w:jc w:val="both"/>
              <w:textAlignment w:val="baseline"/>
              <w:rPr/>
            </w:pPr>
            <w:r>
              <w:rPr>
                <w:rFonts w:cs="Arial" w:ascii="Arial" w:hAnsi="Arial"/>
                <w:bCs/>
              </w:rPr>
              <w:t>08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eças tamanho G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lça operacional, azul ferrete, 67% algodão e 33% poliéster seis bolsos, dois bolsos faca frontais, dois bolsos laterais com lapela e fechamento em velcro e bolsos traseiros embutidos com lapela e fechamento em velcro.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38,</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4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6 peças tamanho 4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44,</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46,</w:t>
            </w:r>
          </w:p>
          <w:p>
            <w:pPr>
              <w:pStyle w:val="Normal"/>
              <w:overflowPunct w:val="false"/>
              <w:autoSpaceDE w:val="false"/>
              <w:spacing w:lineRule="auto" w:line="240" w:before="0" w:after="0"/>
              <w:jc w:val="both"/>
              <w:textAlignment w:val="baseline"/>
              <w:rPr/>
            </w:pPr>
            <w:r>
              <w:rPr>
                <w:rFonts w:cs="Arial" w:ascii="Arial" w:hAnsi="Arial"/>
                <w:bCs/>
              </w:rPr>
              <w:t>02 peças tamanho 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uéter de lã, azul ferrete 100% lã proteção com reforço no ombro e cotovelo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G</w:t>
            </w:r>
          </w:p>
          <w:p>
            <w:pPr>
              <w:pStyle w:val="Normal"/>
              <w:overflowPunct w:val="false"/>
              <w:autoSpaceDE w:val="false"/>
              <w:spacing w:lineRule="auto" w:line="240" w:before="0" w:after="0"/>
              <w:jc w:val="both"/>
              <w:textAlignment w:val="baseline"/>
              <w:rPr/>
            </w:pPr>
            <w:r>
              <w:rPr>
                <w:rFonts w:cs="Arial" w:ascii="Arial" w:hAnsi="Arial"/>
                <w:bCs/>
              </w:rPr>
              <w:t>04 peças tamanho G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né, azul ferrete rip stop 67% algodão e 33% poliéster, brasão na frente em bordado "Prefeitura Municipal de Ijuí".</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misa, em tecido rip stop com lapela, 2 bolsos frontais, velcro acima  do bolso esquerdo, bordado brasão Coordenadoria de Trânsito lado esquerdo acima do bolso, bordado lado esquerdo brasão Prefeitura Municipal de Ijuí, zíper nas manga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eças tamanho M,</w:t>
            </w:r>
          </w:p>
          <w:p>
            <w:pPr>
              <w:pStyle w:val="Normal"/>
              <w:overflowPunct w:val="false"/>
              <w:autoSpaceDE w:val="false"/>
              <w:spacing w:lineRule="auto" w:line="240" w:before="0" w:after="0"/>
              <w:jc w:val="both"/>
              <w:textAlignment w:val="baseline"/>
              <w:rPr/>
            </w:pPr>
            <w:r>
              <w:rPr>
                <w:rFonts w:cs="Arial" w:ascii="Arial" w:hAnsi="Arial"/>
                <w:bCs/>
              </w:rPr>
              <w:t>14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G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VALOR TOTAL DO LOTE 02 (DO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11196" w:type="dxa"/>
            <w:gridSpan w:val="10"/>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Avental tipo pêra, 100% poliéster, linha leve, com amarração nas laterais na altura da cintura, decote em "V", cor azul marinho. Acabamento em reforço. Serigrafia na parte superior esquerda em cor branca, na altura do decote: Município de Ijuí - Poder Executivo, Secretaria Municipal de Educação. Bolso frontal centralizado na parte frontal inferior (15 cm de altura x 25 cm de largura), com cantos inferiores arredondados. Comprimento mínimo de 80cm. Tamanhos P, M, G, GG e XGG a combinar posteriormente de acordo com os modelos do licitant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Jaleco 100% poliéster, linha leve, manga curta com acabamento de reforço, cor branca, botões escondidos, com gola. Tecido específico para uniformes, não podendo ser tecido para abrigos, dois bolsos frontais (10cm de largura x 15cm de altura), abaixo da linha da cintura. Serigrafia na parte superior esquerda em vermelho, na altura do decote: Município de Ijuí - Poder Executivo, SMED - Alimentação Escolar. Comprimento mínimo de 80cm. Tamanhos P, M, G, GG, XGG e XXGG a combinar posteriormente de acordo com os modelos do licita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Jaleco 100% poliéster, linha leve, manga curta, com acabamento de reforço, botões escondidos, com gola, cor azul marinho. Tecido específico para uniformes, não podendo ser tecido para abrigos, dois bolsos frontais (10cm de largura x 15 cm de altura), abaixo da linha da cintura. Serigrafia na parte superior esquerda em branco, na altura do decote: MUNICÍPIO DE IJUÍ – PODER EXECUTIVO, SECRETARIA MUNICIPAL DE EDUCAÇÃO. Comprimento mínimo de 80cm. Tamanhos: P, M, G, GG e XGG a combinar posteriormente de acordo com os modelos do licita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VALOR TOTAL DO LOTE 03 (TRÊ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567"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85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7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7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85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7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826"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rPr>
            </w:pPr>
            <w:r>
              <w:rPr>
                <w:rFonts w:cs="Arial" w:ascii="Arial" w:hAnsi="Arial"/>
                <w:bCs/>
              </w:rPr>
            </w:r>
          </w:p>
        </w:tc>
        <w:tc>
          <w:tcPr>
            <w:tcW w:w="99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turno tipo bota modelo militar, 8890 (Airstep) blac squad, 100% couro 1,8 mm de espessura hidrofugado (repelente a água), solado 100% borracha antiderrapante, resistente a óleo e ao calor de 300ºC (1min) de excelente abrasividade,100% blaqueado (costurado) sistema Airport Friendly (livre acesso a portas de bancos e aeroportos) solado resistente.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37;</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38;</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ares 39;</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ares 4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3 pares 41;</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ares 4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43;</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VALOR TOTAL DO LOTE 04 (QUA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17/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906" w:type="dxa"/>
        <w:jc w:val="left"/>
        <w:tblInd w:w="0" w:type="dxa"/>
        <w:tblLayout w:type="fixed"/>
        <w:tblCellMar>
          <w:top w:w="0" w:type="dxa"/>
          <w:left w:w="70" w:type="dxa"/>
          <w:bottom w:w="0" w:type="dxa"/>
          <w:right w:w="70" w:type="dxa"/>
        </w:tblCellMar>
      </w:tblPr>
      <w:tblGrid>
        <w:gridCol w:w="3302"/>
        <w:gridCol w:w="3302"/>
        <w:gridCol w:w="3302"/>
      </w:tblGrid>
      <w:tr>
        <w:trPr>
          <w:trHeight w:val="230" w:hRule="atLeast"/>
          <w:cantSplit w:val="true"/>
        </w:trPr>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r>
        <w:trPr>
          <w:trHeight w:val="230" w:hRule="atLeast"/>
          <w:cantSplit w:val="true"/>
        </w:trPr>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9/2016</w:t>
            </w:r>
          </w:p>
        </w:tc>
        <w:tc>
          <w:tcPr>
            <w:tcW w:w="3302"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70-2016</w:t>
            </w:r>
          </w:p>
        </w:tc>
      </w:tr>
      <w:tr>
        <w:trPr>
          <w:trHeight w:val="230" w:hRule="atLeast"/>
          <w:cantSplit w:val="true"/>
        </w:trPr>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14/2016</w:t>
            </w:r>
          </w:p>
        </w:tc>
        <w:tc>
          <w:tcPr>
            <w:tcW w:w="3302"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331-2016</w:t>
            </w:r>
          </w:p>
        </w:tc>
      </w:tr>
      <w:tr>
        <w:trPr>
          <w:trHeight w:val="230" w:hRule="atLeast"/>
          <w:cantSplit w:val="true"/>
        </w:trPr>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22/2016</w:t>
            </w:r>
          </w:p>
        </w:tc>
        <w:tc>
          <w:tcPr>
            <w:tcW w:w="3302"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09-273-2016</w:t>
            </w:r>
          </w:p>
        </w:tc>
      </w:tr>
      <w:tr>
        <w:trPr>
          <w:trHeight w:val="230" w:hRule="atLeast"/>
          <w:cantSplit w:val="true"/>
        </w:trPr>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6/2016</w:t>
            </w:r>
          </w:p>
        </w:tc>
        <w:tc>
          <w:tcPr>
            <w:tcW w:w="3302"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06-072-2016</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27329495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2:54:00Z</dcterms:created>
  <dc:creator>copam2012</dc:creator>
  <dc:description/>
  <cp:keywords/>
  <dc:language>en-US</dc:language>
  <cp:lastModifiedBy>copam2012</cp:lastModifiedBy>
  <dcterms:modified xsi:type="dcterms:W3CDTF">2016-06-22T17:53:00Z</dcterms:modified>
  <cp:revision>36</cp:revision>
  <dc:subject/>
  <dc:title/>
</cp:coreProperties>
</file>