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16.000 l (dezesseis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7/2016 – OBJETO: Aquisição de 16.000 l (dezesseis mil litros) de óleo diesel. ABERTURA: 15/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16.000 l (dezesseis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6.000 l (dezesseis mil litros) de óleo diese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7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5/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5/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02 (duas) parcelas, a primeira parcela de 10.000,00 l (dez mil litros) e a segunda parcela de 6.000 l (seis mil litros) em datas definidas previamente pela Secretaria Municipal de Desenvolvimento Urbano, Obras e Trânsito.</w:t>
      </w:r>
    </w:p>
    <w:p>
      <w:pPr>
        <w:pStyle w:val="Normal"/>
        <w:overflowPunct w:val="false"/>
        <w:autoSpaceDE w:val="false"/>
        <w:spacing w:lineRule="auto" w:line="240" w:before="0" w:after="0"/>
        <w:ind w:left="113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120 (cento e vinte)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71/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1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2126"/>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em 02 (duas) parcelas, a primeira parcela de 10.000,00 l (dez mil litros) e a segunda parcela de 6.000 l (seis mil litros)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1440"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37/2016 – PROCESSO N° 917/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16</w:t>
      </w:r>
      <w:r>
        <w:rPr>
          <w:rFonts w:cs="Arial" w:ascii="Arial" w:hAnsi="Arial"/>
          <w:color w:val="000000"/>
        </w:rPr>
        <w:t>.000,00 l (dezesseis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2 (duas) parcelas, a primeira parcela de 10.000,00 l (dez mil litros) e a segunda parcela de 6.000 l (seis mil litros),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120 (cento e vinte)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71/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71-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4161478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25:00Z</dcterms:created>
  <dc:creator>copam2012</dc:creator>
  <dc:description/>
  <dc:language>en-US</dc:language>
  <cp:lastModifiedBy>copam2012</cp:lastModifiedBy>
  <dcterms:modified xsi:type="dcterms:W3CDTF">2016-07-01T13:46:00Z</dcterms:modified>
  <cp:revision>10</cp:revision>
  <dc:subject/>
  <dc:title/>
</cp:coreProperties>
</file>