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guros veicu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1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2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sz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8/07/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8/2016 – OBJETO: Contratação de seguros veiculare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contratação de seguros veicu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2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seguros veicu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22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1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OS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 na Requisição Interna n° 677/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rPr>
        <w:t>conter a indicação do valor total para os 12 (doze) meses de vigência da apólice de seguro</w:t>
      </w:r>
      <w:r>
        <w:rPr>
          <w:rFonts w:cs="Arial" w:ascii="Arial" w:hAnsi="Arial"/>
          <w:bCs/>
        </w:rPr>
        <w:t>,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terá o prazo de 10 (dez) dias úteis para entregar a apólice do seguro (contrato), contados da data de recebimento da cópia da Nota de Empenh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Apólice poderá ser rescindido na forma e na ocorrência de qualquer das hipóteses dos arts. 77 a 80 da Lei Federal nº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pólice de seguro terá prazo de validade de 12 (doze) meses, contados da data de recebimento da cópia da Nota de Empenho pela empresa adjudicatária</w:t>
      </w:r>
      <w:r>
        <w:rPr>
          <w:rFonts w:cs="Arial" w:ascii="Arial" w:hAnsi="Arial"/>
          <w:color w:val="000000"/>
        </w:rPr>
        <w:t>.</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pólice de seguro será recebida pela Administração em até 02 (dois) dias úteis, contados da data da entrega, após conferência e certificação de que a mesma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a apólice de seguro, a empresa adjudicatária deverá colher, no comprovante respectivo, a data, o nome, o cargo e a assinatura do servidor do Município responsável pelo recebimen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77/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3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5953"/>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677/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677/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7454459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05:00Z</dcterms:created>
  <dc:creator>copam2012</dc:creator>
  <dc:description/>
  <dc:language>en-US</dc:language>
  <cp:lastModifiedBy>copam2012</cp:lastModifiedBy>
  <dcterms:modified xsi:type="dcterms:W3CDTF">2016-07-13T12:05:00Z</dcterms:modified>
  <cp:revision>2</cp:revision>
  <dc:subject/>
  <dc:title/>
</cp:coreProperties>
</file>