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para sinalização viári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8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2/08/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8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41/2016 – OBJETO: Aquisição de materiais para sinalização viária. ABERTURA: 02/08/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8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0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para sinalização viári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2/08/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para sinalização viári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09"/>
        <w:gridCol w:w="709"/>
        <w:gridCol w:w="709"/>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Tinta </w:t>
            </w:r>
            <w:r>
              <w:rPr>
                <w:rFonts w:cs="Arial" w:ascii="Arial" w:hAnsi="Arial"/>
                <w:bCs/>
                <w:sz w:val="18"/>
                <w:szCs w:val="18"/>
              </w:rPr>
              <w:t>BRANCA</w:t>
            </w:r>
            <w:r>
              <w:rPr>
                <w:rFonts w:cs="Arial" w:ascii="Arial" w:hAnsi="Arial"/>
                <w:sz w:val="18"/>
                <w:szCs w:val="18"/>
              </w:rPr>
              <w:t xml:space="preserve"> para demarcação viária à base de resina acrílica, atendendo a NBR 11862 da ABNT. Embalagem cilíndrica com 18 l de produto. Em caso de problemas futuros, próprios do produto, a troca deverá ocorrer no máximo em 30 (trinta) dias. Entrega obrigatória de laudo, certificado por órgão oficial reconhecido, com o número do lote, que ateste as características do produto no ato da entrega dos produtos. Deverá possuir as seguintes características mínim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 xml:space="preserve">Embalagem metálica cilíndrica com 18 l de produto, possuindo tampa removível no diâmetro igual ao da embalagem. </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Ótima resistência à abrasã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esistência à gasolin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Secagem rápida (15 minutos no pick up);</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compatibilidade e aderência com outras tintas já aplicad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sangramentos nos pavimentos betuminosos nov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grumos ou sedimentos que não possam ser facilmente diluíd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ancoragem de microesfer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ronta para o uso, com diluição máxima de 5%, se necessári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Validade mínima de 06 (seis) meses após a data da entreg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ótulo na embalagem constando os dados do fabricante, data de fabricação, n° do lote, cor da tinta, data de validade, composição e nome do produto e outros dados conforme legislação vigente;</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bCs/>
                <w:sz w:val="18"/>
                <w:szCs w:val="18"/>
              </w:rPr>
            </w:pPr>
            <w:r>
              <w:rPr>
                <w:rFonts w:cs="Arial" w:ascii="Arial" w:hAnsi="Arial"/>
                <w:sz w:val="18"/>
                <w:szCs w:val="18"/>
              </w:rPr>
              <w:t>Vedação de borracha no interior da tamp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r branca N 9,5 (padrão Munsse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Tinta </w:t>
            </w:r>
            <w:r>
              <w:rPr>
                <w:rFonts w:cs="Arial" w:ascii="Arial" w:hAnsi="Arial"/>
                <w:bCs/>
                <w:sz w:val="18"/>
                <w:szCs w:val="18"/>
              </w:rPr>
              <w:t>AMARELA</w:t>
            </w:r>
            <w:r>
              <w:rPr>
                <w:rFonts w:cs="Arial" w:ascii="Arial" w:hAnsi="Arial"/>
                <w:sz w:val="18"/>
                <w:szCs w:val="18"/>
              </w:rPr>
              <w:t xml:space="preserve"> para demarcação viária à base de resina acrílica, atendendo a NBR 11862 da ABNT. Embalagem cilíndrica com 18 l de produto. Em caso de problemas futuros, próprios do produto, a troca deverá ocorrer no máximo em 30 (trinta) dias. Entrega obrigatória de laudo, certificado por órgão oficial reconhecido, com o número do lote, que ateste as características do produto no ato da entrega dos produtos. Deverá possuir as seguintes características mínim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 xml:space="preserve">Embalagem metálica cilíndrica com 18 l de produto, possuindo tampa removível no diâmetro igual ao da embalagem. </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Ótima resistência à abrasã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esistência à gasolin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Secagem rápida (15 minutos no pick up);</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compatibilidade e aderência com outras tintas já aplicad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sangramentos nos pavimentos betuminosos nov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grumos ou sedimentos que não possam ser facilmente diluíd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ancoragem de microesfer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ronta para o uso, com diluição máxima de 5%, se necessári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Validade mínima de 06 (seis) meses após a data da entreg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ótulo na embalagem constando os dados do fabricante, data de fabricação, n° do lote, cor da tinta, data de validade, composição e nome do produto e outros dados conforme legislação vigente;</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bCs/>
                <w:sz w:val="18"/>
                <w:szCs w:val="18"/>
              </w:rPr>
            </w:pPr>
            <w:r>
              <w:rPr>
                <w:rFonts w:cs="Arial" w:ascii="Arial" w:hAnsi="Arial"/>
                <w:sz w:val="18"/>
                <w:szCs w:val="18"/>
              </w:rPr>
              <w:t>Vedação de borracha no interior da tamp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r amarela N 10 YR 7,5/14 (padrão Munsse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sz w:val="18"/>
                <w:szCs w:val="18"/>
              </w:rPr>
              <w:t>Solvente para tinta à base metilmetacrilato monocomponente, conteúdo em latas de 18 L, possuindo tampa rosqueada, trazendo no rótulo informações da empresa, com determinação da massa específica (g/cm³) min. 0,805 e max. 0,880, faixa de destilação (°C) min. 105,0 e max. 117,0, com ausência de benzeno, composição química de hidrocarbonetos de rápida evaporação, límpido e isento de impurezas.</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4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386-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peração, Fiscalização, Sinalização e 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2/08/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2/08/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2/08/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2/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2/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386/2016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8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1/</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0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1/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0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1/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0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4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0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1/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0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0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Tinta </w:t>
            </w:r>
            <w:r>
              <w:rPr>
                <w:rFonts w:cs="Arial" w:ascii="Arial" w:hAnsi="Arial"/>
                <w:bCs/>
                <w:sz w:val="18"/>
                <w:szCs w:val="18"/>
              </w:rPr>
              <w:t>BRANCA</w:t>
            </w:r>
            <w:r>
              <w:rPr>
                <w:rFonts w:cs="Arial" w:ascii="Arial" w:hAnsi="Arial"/>
                <w:sz w:val="18"/>
                <w:szCs w:val="18"/>
              </w:rPr>
              <w:t xml:space="preserve"> para demarcação viária à base de resina acrílica, atendendo a NBR 11862 da ABNT. Embalagem cilíndrica com 18 l de produto. Em caso de problemas futuros, próprios do produto, a troca deverá ocorrer no máximo em 30 (trinta) dias. Entrega obrigatória de laudo, certificado por órgão oficial reconhecido, com o número do lote, que ateste as características do produto no ato da entrega dos produtos. Deverá possuir as seguintes características mínim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pPr>
            <w:r>
              <w:rPr>
                <w:rFonts w:cs="Arial" w:ascii="Arial" w:hAnsi="Arial"/>
                <w:sz w:val="18"/>
                <w:szCs w:val="18"/>
              </w:rPr>
              <w:t xml:space="preserve">Embalagem metálica cilíndrica com 18 l de produto, possuindo tampa removível no diâmetro igual ao da embalagem. </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Ótima resistência à abrasã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esistência à gasolin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Secagem rápida (15 minutos no pick up);</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compatibilidade e aderência com outras tintas já aplicad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sangramentos nos pavimentos betuminosos nov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grumos ou sedimentos que não possam ser facilmente diluíd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ancoragem de microesfer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ronta para o uso, com diluição máxima de 5%, se necessári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Validade mínima de 06 (seis) meses após a data da entreg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ótulo na embalagem constando os dados do fabricante, data de fabricação, n° do lote, cor da tinta, data de validade, composição e nome do produto e outros dados conforme legislação vigente;</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bCs/>
                <w:sz w:val="18"/>
                <w:szCs w:val="18"/>
              </w:rPr>
            </w:pPr>
            <w:r>
              <w:rPr>
                <w:rFonts w:cs="Arial" w:ascii="Arial" w:hAnsi="Arial"/>
                <w:sz w:val="18"/>
                <w:szCs w:val="18"/>
              </w:rPr>
              <w:t>Vedação de borracha no interior da tamp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r branca N 9,5 (padrão Munss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Tinta </w:t>
            </w:r>
            <w:r>
              <w:rPr>
                <w:rFonts w:cs="Arial" w:ascii="Arial" w:hAnsi="Arial"/>
                <w:bCs/>
                <w:sz w:val="18"/>
                <w:szCs w:val="18"/>
              </w:rPr>
              <w:t>AMARELA</w:t>
            </w:r>
            <w:r>
              <w:rPr>
                <w:rFonts w:cs="Arial" w:ascii="Arial" w:hAnsi="Arial"/>
                <w:sz w:val="18"/>
                <w:szCs w:val="18"/>
              </w:rPr>
              <w:t xml:space="preserve"> para demarcação viária à base de resina acrílica, atendendo a NBR 11862 da ABNT. Embalagem cilíndrica com 18 l de produto. Em caso de problemas futuros, próprios do produto, a troca deverá ocorrer no máximo em 30 (trinta) dias. Entrega obrigatória de laudo, certificado por órgão oficial reconhecido, com o número do lote, que ateste as características do produto no ato da entrega dos produtos. Deverá possuir as seguintes características mínim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pPr>
            <w:r>
              <w:rPr>
                <w:rFonts w:cs="Arial" w:ascii="Arial" w:hAnsi="Arial"/>
                <w:sz w:val="18"/>
                <w:szCs w:val="18"/>
              </w:rPr>
              <w:t xml:space="preserve">Embalagem metálica cilíndrica com 18 l de produto, possuindo tampa removível no diâmetro igual ao da embalagem. </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Ótima resistência à abrasã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esistência à gasolin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Secagem rápida (15 minutos no pick up);</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compatibilidade e aderência com outras tintas já aplicad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sangramentos nos pavimentos betuminosos nov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grumos ou sedimentos que não possam ser facilmente diluíd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ancoragem de microesfer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ronta para o uso, com diluição máxima de 5%, se necessári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Validade mínima de 06 (seis) meses após a data da entreg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ótulo na embalagem constando os dados do fabricante, data de fabricação, n° do lote, cor da tinta, data de validade, composição e nome do produto e outros dados conforme legislação vigente;</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bCs/>
                <w:sz w:val="18"/>
                <w:szCs w:val="18"/>
              </w:rPr>
            </w:pPr>
            <w:r>
              <w:rPr>
                <w:rFonts w:cs="Arial" w:ascii="Arial" w:hAnsi="Arial"/>
                <w:sz w:val="18"/>
                <w:szCs w:val="18"/>
              </w:rPr>
              <w:t>Vedação de borracha no interior da tamp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r amarela N 10 YR 7,5/14 (padrão Munss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sz w:val="18"/>
                <w:szCs w:val="18"/>
              </w:rPr>
              <w:t>Solvente para tinta à base metilmetacrilato monocomponente, conteúdo em latas de 18 L, possuindo tampa rosqueada, trazendo no rótulo informações da empresa, com determinação da massa específica (g/cm³) min. 0,805 e max. 0,880, faixa de destilação (°C) min. 105,0 e max. 117,0, com ausência de benzeno, composição química de hidrocarbonetos de rápida evaporação, límpido e isento de impurez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4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0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386/2016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4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386-2016</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03049062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3:40:00Z</dcterms:created>
  <dc:creator>copam2012</dc:creator>
  <dc:description/>
  <cp:keywords/>
  <dc:language>en-US</dc:language>
  <cp:lastModifiedBy>copam2012</cp:lastModifiedBy>
  <dcterms:modified xsi:type="dcterms:W3CDTF">2016-07-18T17:52:00Z</dcterms:modified>
  <cp:revision>6</cp:revision>
  <dc:subject/>
  <dc:title/>
</cp:coreProperties>
</file>