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létricos diversos para iluminação pública urbana e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agost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5/2016 – OBJETO: Aquisição de materiais elétricos diversos para iluminação pública urbana e rural. ABERTURA: 18/08/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agost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létricos diversos para iluminação pública urbana e rur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létricos diversos para iluminação pública urbana e ru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12" w:type="dxa"/>
        <w:jc w:val="left"/>
        <w:tblInd w:w="562" w:type="dxa"/>
        <w:tblLayout w:type="fixed"/>
        <w:tblCellMar>
          <w:top w:w="0" w:type="dxa"/>
          <w:left w:w="70" w:type="dxa"/>
          <w:bottom w:w="0" w:type="dxa"/>
          <w:right w:w="70" w:type="dxa"/>
        </w:tblCellMar>
      </w:tblPr>
      <w:tblGrid>
        <w:gridCol w:w="568"/>
        <w:gridCol w:w="567"/>
        <w:gridCol w:w="709"/>
        <w:gridCol w:w="850"/>
        <w:gridCol w:w="709"/>
        <w:gridCol w:w="570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m,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ular, suporte E-27, tensão 220 volts, fluxo luminoso mínimo de 5.600 lumens, vida útil média/mediana de no mínimo 28.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Reator com Base Para Relé Fotoelétrico Acoplada para lâmpada vapor de sódio de alta pressão, potência 70wats, tensão de operação de 220 volts, frequência de 60 hertz, ignitor integrado, alto fator de potência (maior ou igual a 0,92) </w:t>
            </w:r>
            <w:r>
              <w:rPr>
                <w:rFonts w:cs="Arial" w:ascii="Arial" w:hAnsi="Arial"/>
                <w:b/>
                <w:bCs/>
              </w:rPr>
              <w:t>USO EXTERNO</w:t>
            </w:r>
            <w:r>
              <w:rPr>
                <w:rFonts w:cs="Arial" w:ascii="Arial" w:hAnsi="Arial"/>
                <w:bCs/>
              </w:rPr>
              <w:t>, com selo padrão PROCEL INMETRO e etiqueta ence norma NBR 13593, gravado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 contatos de carga tipo NF, célula fotoelétrica tipo CDS com encapsulamento blindado de resposta instantânea, ponto de carga 10 lux (faixa de 3 a 20lux), desligamento relação 1,2 a 4 vezes ao ligamento, faixa de temperatura entre -5°C e 50°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1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1,5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orcelana E-27, para uso em luminária públic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8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Iluminação Pública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08/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18/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18/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180/2016 - SMODUTRAN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80/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3 de agost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709"/>
        <w:gridCol w:w="709"/>
        <w:gridCol w:w="850"/>
        <w:gridCol w:w="709"/>
        <w:gridCol w:w="411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m,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ular, suporte E-27, tensão 220 volts, fluxo luminoso mínimo de 5.600 lumens, vida útil média/mediana de no mínimo 28.000 ho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Reator com Base Para Relé Fotoelétrico Acoplada para lâmpada vapor de sódio de alta pressão, potência 70wats, tensão de operação de 220 volts, frequência de 60 hertz, ignitor integrado, alto fator de potência (maior ou igual a 0,92) </w:t>
            </w:r>
            <w:r>
              <w:rPr>
                <w:rFonts w:cs="Arial" w:ascii="Arial" w:hAnsi="Arial"/>
                <w:b/>
                <w:bCs/>
              </w:rPr>
              <w:t>USO EXTERNO</w:t>
            </w:r>
            <w:r>
              <w:rPr>
                <w:rFonts w:cs="Arial" w:ascii="Arial" w:hAnsi="Arial"/>
                <w:bCs/>
              </w:rPr>
              <w:t>, com selo padrão PROCEL INMETRO e etiqueta ence norma NBR 13593, gravado no reat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 contatos de carga tipo NF, célula fotoelétrica tipo CDS com encapsulamento blindado de resposta instantânea, ponto de carga 10 lux (faixa de 3 a 20lux), desligamento relação 1,2 a 4 vezes ao ligamento, faixa de temperatura entre -5°C e 50°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auto fusão cor preta 1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1,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orcelana E-27, para uso em luminária públ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 N° 180/2016 – SMODUTRAN</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80-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0495270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13:00Z</dcterms:created>
  <dc:creator>copam2012</dc:creator>
  <dc:description/>
  <dc:language>en-US</dc:language>
  <cp:lastModifiedBy>copam2012</cp:lastModifiedBy>
  <dcterms:modified xsi:type="dcterms:W3CDTF">2016-08-03T17:36:00Z</dcterms:modified>
  <cp:revision>6</cp:revision>
  <dc:subject/>
  <dc:title/>
</cp:coreProperties>
</file>