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ção de software de Gestão de Pessoal e de Folha de Pagamento para o 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40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0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DMINISTRAÇÃO INDIRET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6/09/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1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46/2016 – OBJETO: Locação de software de Gestão de Pessoal e de Folha de Pagamento para o PREVIJUÍ. ABERTURA: 26/09/16 às 09:00 hs. Informações pelo telefone/fax (55) 3331-8219 ou no site </w:t>
      </w:r>
      <w:hyperlink r:id="rId3">
        <w:r>
          <w:rPr>
            <w:rStyle w:val="InternetLink"/>
            <w:rFonts w:cs="Arial" w:ascii="Arial" w:hAnsi="Arial"/>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1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13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locação de software de Gestão de Pessoal e de Folha de Pagamento para o Instituto de Previdência dos Servidores Públicos do Município de Ijuí - PREVIJUÍ,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6/09/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itui objeto deste pregão a locação de software de Gestão de Pessoal e de Folha de Pagamento para o PREVIJUÍ para execução em ambiente “Desktop Window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software deverá atender todas as exigências técnicas indicadas no Termo de Referência que acompanha a Requisição Interna n° 049/2016 – PREVIJUÍ (Anexo VIII deste edital). </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Da requisição interna:</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6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17-049-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17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Administrativa das Atividades do RPP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Administrativos (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0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3390391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Software</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documentos inerentes ao presente certame licitatório deverão ser entregues diretamente ao pregoeiro, no momento da abertura da sessão de pregão, que ocorrerá no dia 26/09/16 as 09h00min, na Sala de Licitações da Coordenadoria de Compras (COPAM), localizada na Rua do Comércio, n° 525, Centro, Ijuí/RS, CEP 98700-000,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6/09/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poderão ser remetidos via serviço postal, endereçados à Coordenadoria de Compras (COPAM), localizada na Rua do Comércio, n° 525, Centro, Ijuí/RS, CEP 98700-000, os quais serão recebidos, impreterivelmente, até as 09h00min do dia 26/09/16, a fim de ser procedido o protocolo dos envelopes no setor indicado no item anteri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o valor total do lo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Realizada a classificação das propostas, será iniciada a sessão de lances verbais e sucessivos com os licitantes cujas propostas estejam classificadas, no intervalo compreendido entre o menor valor total do lote e as ofertas com preços até 10% (dez por cento) superiores ao menor valor total do lote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ão havendo pelo menos 03 (três) ofertas no intervalo compreendido entre o menor valor total do lote o valor até 10% (dez por cento) superiores ao menor valor total do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As rodadas de lances verbais começarão sempre a partir do maior valor total do lote,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Declarada encerrada a sessão de lances, a comissão procederá na classificação definitiva das propostas, em ordem crescente de valor total do lote,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 xml:space="preserve">O pregoeiro, para declarar o licitante vencedor do certame, utilizará o critério de </w:t>
      </w:r>
      <w:r>
        <w:rPr>
          <w:rFonts w:cs="Arial" w:ascii="Arial" w:hAnsi="Arial"/>
          <w:b/>
        </w:rPr>
        <w:t>menor preço - total por lote</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PREGÃO PRESENCIAL Nº 46/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26/09/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9:00 hs</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szCs w:val="22"/>
              </w:rPr>
            </w:pPr>
            <w:r>
              <w:rPr>
                <w:rFonts w:cs="Arial" w:ascii="Arial" w:hAnsi="Arial"/>
                <w:b/>
                <w:bCs/>
                <w:szCs w:val="22"/>
              </w:rPr>
              <w:t>PREGÃO PRESENCIAL Nº 46/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26/09/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envelope nº 01 (Proposta) </w:t>
      </w:r>
      <w:r>
        <w:rPr>
          <w:rFonts w:cs="Arial" w:ascii="Arial" w:hAnsi="Arial"/>
          <w:bCs/>
        </w:rPr>
        <w:t>deverá</w:t>
      </w:r>
      <w:r>
        <w:rPr>
          <w:rFonts w:cs="Arial" w:ascii="Arial" w:hAnsi="Arial"/>
        </w:rPr>
        <w:t xml:space="preserve"> conter a proposta comercial</w:t>
      </w:r>
      <w:r>
        <w:rPr>
          <w:rFonts w:cs="Arial" w:ascii="Arial" w:hAnsi="Arial"/>
          <w:bCs/>
        </w:rPr>
        <w:t xml:space="preserve">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rPr>
        <w:t>O licitante deve observar e considerar todas as especificações/exigências técnicas em anexo a Requisição Interna n° 049/2016 - PREVIJUÍ (Anexo VIII deste edital) na elaboração da propost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A proposta deverá </w:t>
      </w:r>
      <w:r>
        <w:rPr>
          <w:rFonts w:cs="Arial" w:ascii="Arial" w:hAnsi="Arial"/>
          <w:bCs/>
        </w:rPr>
        <w:t>conter a indicação dos custos unitários e do valor total do lote, cotados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nobservância de qualquer das condições acima descritas (itens 7.1 a 7.4) importará na desclassificação da proposta.</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FISCAL</w:t>
      </w:r>
      <w:r>
        <w:rPr>
          <w:rFonts w:cs="Arial" w:ascii="Arial" w:hAnsi="Arial"/>
          <w:b/>
        </w:rPr>
        <w:t xml:space="preserve"> </w:t>
      </w:r>
      <w:r>
        <w:rPr>
          <w:rFonts w:cs="Arial" w:ascii="Arial" w:hAnsi="Arial"/>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TRABALHISTA</w:t>
      </w:r>
      <w:r>
        <w:rPr>
          <w:rFonts w:cs="Arial" w:ascii="Arial" w:hAnsi="Arial"/>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 xml:space="preserve">Comprovação de capacitação técnica, através de certidão(ões) ou atestado(s) fornecido(s) por pessoa jurídica de direito público, atestando a execução de serviços pertinentes e compatíveis com as características do presente edital (Software de Gestão de Pessoal e de Folha de Pagamento).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rPr>
        <w:t>.</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1"/>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o PREVIJUÍ,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o PREVIJUÍ a proceder na convocação dos licitantes remanescentes, obedecida a ordem de classific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lang w:eastAsia="pt-BR"/>
        </w:rPr>
        <w:t>O prazo de vigência do contrato será de 12 (doze) meses, contados da data do recebimento da Ordem de Serviço pela empresa adjudicatári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lang w:eastAsia="pt-BR"/>
        </w:rPr>
        <w:t>O contrato poderá ser prorrogado nos termos do Art. 57 da Lei Federal n° 8.666/93.</w:t>
      </w:r>
    </w:p>
    <w:p>
      <w:pPr>
        <w:pStyle w:val="PargrafodaLista"/>
        <w:spacing w:lineRule="auto" w:line="240" w:before="0" w:after="0"/>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AS CONDIÇÕES DE EXECUÇÃO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nversão, customização, implantação, treinamento e utilização plena do software deverão ser em até 05 (cinco) meses, contados do recebimento da Ordem de Serviço pela empresa contratada. E se for o caso, com uso concomitante com o sistema antigo de Administração de Pessoal/Folha de pagamento para total fechamento da folh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pPr>
      <w:r>
        <w:rPr>
          <w:rFonts w:eastAsia="Arial" w:cs="Arial" w:ascii="Arial" w:hAnsi="Arial"/>
        </w:rPr>
        <w:t xml:space="preserve"> </w:t>
      </w:r>
      <w:r>
        <w:rPr>
          <w:rFonts w:cs="Arial" w:ascii="Arial" w:hAnsi="Arial"/>
        </w:rPr>
        <w:t>A empresa contratada deverá fornecer o Sistema de Gestão de Pessoal completo, composto de módulos necessários que atendam todas as necessidades descritas na Requisição Interna n° 049/2016 – PREVIJUÍ (Anexo VIII deste edital).</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Toda base de dados hoje existentes (administração de pessoal e folha de pagamento) deverá ser mantid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O serviço de conversão estará a cargo da empresa contratada. O PREVIJUÍ não se responsabiliza por nenhum tipo de redigitação dos dados, ou seja, o processo de conversão deverá trazer todas as informações hoje existentes no sistema. Caso haja duplicidade de informações os ajustes ficarão a cargo da empresa contratada.</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A operacionalização dos trabalhos não poderá ser interrompid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s conversões e testes deverão ser feitos pela empresa contratada fora do horário de expediente da reparti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preço ofertado pela licitante deverão estar inclusos as despesas com locomoção, hospedagem, alimentação e demais dispêndios inerentes ao processo de implantação, conversão, customização e execuções do sistema de gest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A empresa deverá manter técnicos a disposição do PREVIJUÍ até a correta e completa implantação do siste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Deverá ser fornecido treinamento que satisfaça aos usuários com relação a sua capacitação e utilização dos sistemas, sendo que os custos referentes a estes treinamentos deverão estar inclusos na proposta financeir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Os chamados deverão ser atendidos em até 03 (três) horas, de forma presencial ou através de assessoria remot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rPr>
        <w:t>O cronograma de treinamento e implantação será determinado pelo PREVIJUÍ.</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Depois da implantação do sistema, se cursos se fizerem necessários na área de administração de pessoal/folha de pagamento, estes deverão ser ofertados de forma gratuita, num total de até 06 (seis) anuai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Todo sistema deve ser fundamentado no que a legislação exige, bem como seguir as normas do que estabelece o Tribunal de Contas do Estado do RS e do Ministério da Previdênci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a implantação do software e treinamento satisfatório dos servidores, o objeto desta licitação será recebido pelo PREVIJUÍ em até 02 (dois) dias úteis,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Constatadas irregularidades no objeto relativas à especificação técnica, o PREVIJUÍ poderá rejeitá-lo no todo ou em parte, determinando sua regularização ou rescindindo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rPr>
        <w:t>Os pagamentos serão efetuados mensalmente até o décimo dia útil do mês subsequente ao da prestação do serviço/locaçã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bCs/>
        </w:rPr>
        <w:t xml:space="preserve">As despesas de </w:t>
      </w:r>
      <w:r>
        <w:rPr>
          <w:rFonts w:cs="Arial" w:ascii="Arial" w:hAnsi="Arial"/>
        </w:rPr>
        <w:t xml:space="preserve">instalação, conversão e treinamento </w:t>
      </w:r>
      <w:r>
        <w:rPr>
          <w:rFonts w:cs="Arial" w:ascii="Arial" w:hAnsi="Arial"/>
          <w:bCs/>
        </w:rPr>
        <w:t xml:space="preserve">serão custeadas uma única vez pelo PREVIJUÍ, sendo que o pagamento será efetuado </w:t>
      </w:r>
      <w:r>
        <w:rPr>
          <w:rFonts w:cs="Arial" w:ascii="Arial" w:hAnsi="Arial"/>
        </w:rPr>
        <w:t>em até 15 (quinze) dias, contados do recebimento do objeto em perfeito funcionament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recebimento do objeto ficará condicionado ao recebimento da respectiva Nota Fiscal pelo PREVIJUÍ</w:t>
      </w:r>
      <w:r>
        <w:rPr>
          <w:rFonts w:cs="Arial" w:ascii="Arial" w:hAnsi="Arial"/>
          <w:bCs/>
        </w:rPr>
        <w:t>.</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nota(s) fiscal(is) deverá(ão), obrigatoriamente, ser(em) emitida(s) pela empresa indicada na Nota de Empenho, não sendo admitido o recebimento de nota(s) fiscal(is) com o número do Cadastro Nacional de Pessoa Jurídica (CNPJ) diferente do indicado na Nota de Empenh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pagamento será realizado pelo PREVIJUÍ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ao PREVIJUÍ, ficando a empresa contratada obrigada a mantê-las atualizada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4">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9/2016 - PREVIJUÍ</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01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Nº 46/</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13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Pelo presente instrumento de credenciamento [&lt;NOME COMPLETO E SEM ABREVIAÇÕES DO LICITANTE&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6/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lt;NOME COMPLETO E SEM ABREVIAÇÕES DO LICITANTE&gt;], CNPJ n° [&lt;Nº CNPJ DO LICITANTE&gt;], sediada na [&lt;ENDEREÇO COMPLETO DO LICITANTE (LOGRADOURO, NÚMERO, COMPLEMENTO, BAIRRO, MUNICÍPIO, UNIDADE DA FEDERAÇÃO E CEP)&gt;], declara, sob as penas da lei e para os fins previstos no art. 4º, VII da Lei Federal n° 10.520/02, que cumpre plenamente os requisitos de habilitação indicadas no edital da licitação na modalidade PREGÃO PRESENCIAL Nº 46/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4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PREGÃO PRESENCIAL Nº 46/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4950" w:type="pct"/>
        <w:jc w:val="left"/>
        <w:tblInd w:w="-5" w:type="dxa"/>
        <w:tblLayout w:type="fixed"/>
        <w:tblCellMar>
          <w:top w:w="0" w:type="dxa"/>
          <w:left w:w="70" w:type="dxa"/>
          <w:bottom w:w="0" w:type="dxa"/>
          <w:right w:w="70" w:type="dxa"/>
        </w:tblCellMar>
      </w:tblPr>
      <w:tblGrid>
        <w:gridCol w:w="551"/>
        <w:gridCol w:w="5274"/>
        <w:gridCol w:w="688"/>
        <w:gridCol w:w="832"/>
        <w:gridCol w:w="1089"/>
        <w:gridCol w:w="1107"/>
      </w:tblGrid>
      <w:tr>
        <w:trPr>
          <w:trHeight w:val="182" w:hRule="atLeast"/>
        </w:trPr>
        <w:tc>
          <w:tcPr>
            <w:tcW w:w="9541"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LANILHA PARA FORMULAÇÃO DA PROPOSTA</w:t>
            </w:r>
          </w:p>
        </w:tc>
      </w:tr>
      <w:tr>
        <w:trPr>
          <w:trHeight w:val="77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locação e manutenção do software de Administração de Pessoal e Folha de Paga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Valor de instalação, conversão e treinamento do software de Administração de Pessoal e Folha de Paga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rPr>
              <w:t xml:space="preserve">Un.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3.</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hora técnica que eventualmente poderão ser utilizadas para solucionar serviços não contemplados na proposta origina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2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Hora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375" w:hRule="atLeast"/>
        </w:trPr>
        <w:tc>
          <w:tcPr>
            <w:tcW w:w="84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t>TOTAL DO ORÇAMENTO</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r>
          </w:p>
        </w:tc>
      </w:tr>
    </w:tbl>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49/2016 – PREVIJUÍ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13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TERMO D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Contrato celebrado entre o </w:t>
      </w:r>
      <w:r>
        <w:rPr>
          <w:rFonts w:cs="Arial" w:ascii="Arial" w:hAnsi="Arial"/>
          <w:b/>
          <w:bCs/>
        </w:rPr>
        <w:t>INSTITUTO DE PREVIDENCIA DOS SERVIDORES PUBLICOS DO MUNICIPIO DE IJUI - PREVIJUI</w:t>
      </w:r>
      <w:r>
        <w:rPr>
          <w:rFonts w:cs="Arial" w:ascii="Arial" w:hAnsi="Arial"/>
        </w:rPr>
        <w:t xml:space="preserve">, pessoa jurídica de direito público interno, com sede administrativa na Rua 14 de Julho, n° 231, Centro, Edifício Sol Nascente, na cidade de IJUÍ-RS, CNPJ Nº. </w:t>
      </w:r>
      <w:r>
        <w:rPr>
          <w:rFonts w:cs="Arial" w:ascii="Arial" w:hAnsi="Arial"/>
          <w:bCs/>
        </w:rPr>
        <w:t>04.778.819/0001-35</w:t>
      </w:r>
      <w:r>
        <w:rPr>
          <w:rFonts w:cs="Arial" w:ascii="Arial" w:hAnsi="Arial"/>
        </w:rPr>
        <w:t xml:space="preserve">, neste ato representado pelo Diretor Presidente, Sr. GERSON DE VLIEGER FERREIRA, brasileiro, xxxxxxx, xxxxxx, residente e domiciliado em Ijuí/RS, na Rua xxxxxxxxxxxxxxxxxx, n° xxx, portador da cédula de identidade nº. xxxxxxxxxx e inscrito no CPF nº. xxx.xxx.xxx/xx, doravante denominado </w:t>
      </w:r>
      <w:r>
        <w:rPr>
          <w:rFonts w:cs="Arial" w:ascii="Arial" w:hAnsi="Arial"/>
          <w:b/>
        </w:rPr>
        <w:t>CONTRATANTE</w:t>
      </w:r>
      <w:r>
        <w:rPr>
          <w:rFonts w:cs="Arial" w:ascii="Arial" w:hAnsi="Arial"/>
        </w:rPr>
        <w:t xml:space="preserve">, e a empresa </w:t>
      </w:r>
      <w:r>
        <w:rPr>
          <w:rFonts w:cs="Arial" w:ascii="Arial" w:hAnsi="Arial"/>
          <w:b/>
        </w:rPr>
        <w:t>XXXXXXXXXXX</w:t>
      </w:r>
      <w:r>
        <w:rPr>
          <w:rFonts w:cs="Arial" w:ascii="Arial" w:hAnsi="Arial"/>
        </w:rPr>
        <w:t xml:space="preserve">,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w:t>
      </w:r>
      <w:r>
        <w:rPr>
          <w:rFonts w:cs="Arial" w:ascii="Arial" w:hAnsi="Arial"/>
          <w:b/>
        </w:rPr>
        <w:t>CONTRATADA</w:t>
      </w:r>
      <w:r>
        <w:rPr>
          <w:rFonts w:cs="Arial" w:ascii="Arial" w:hAnsi="Arial"/>
        </w:rPr>
        <w:t>, para execução do objeto  discriminado na Cláusula Primeira deste instru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o PREGÃO PRESENCIAL N° 46/2016 – PROCESSO n° 1134/2016, </w:t>
      </w:r>
      <w:r>
        <w:rPr>
          <w:rFonts w:eastAsia="Calibri" w:cs="Arial" w:ascii="Arial" w:hAnsi="Arial"/>
          <w:lang w:eastAsia="pt-BR"/>
        </w:rPr>
        <w:t xml:space="preserve">cujos autos integram este contrato independente de transcrição, </w:t>
      </w:r>
      <w:r>
        <w:rPr>
          <w:rFonts w:cs="Arial" w:ascii="Arial" w:hAnsi="Arial"/>
        </w:rPr>
        <w:t>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por objeto a locação de software de Gestão de Pessoal e de Folha de Pagamento para o PREVIJUÍ para execução em ambiente “Desktop Window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software deverá atender todas as exigências técnicas indicadas no Termo de Referência que acompanha a Requisição Interna n° 049/2016 – PREVIJUÍ (Anexo VIII do edit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VALOR</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ajustado para o presente contrato é de R$ xxxxxxxxxxx (xxxxxxxxxxxxxxxxxx), constante da proposta vencedora da licitação, aceito pela CONTRATADA, entendido este como preço justo e suficiente para total execução do presente objeto, conforme detalhamento a seguir:</w:t>
      </w:r>
    </w:p>
    <w:tbl>
      <w:tblPr>
        <w:tblW w:w="4950" w:type="pct"/>
        <w:jc w:val="left"/>
        <w:tblInd w:w="-5" w:type="dxa"/>
        <w:tblLayout w:type="fixed"/>
        <w:tblCellMar>
          <w:top w:w="0" w:type="dxa"/>
          <w:left w:w="70" w:type="dxa"/>
          <w:bottom w:w="0" w:type="dxa"/>
          <w:right w:w="70" w:type="dxa"/>
        </w:tblCellMar>
      </w:tblPr>
      <w:tblGrid>
        <w:gridCol w:w="551"/>
        <w:gridCol w:w="5274"/>
        <w:gridCol w:w="688"/>
        <w:gridCol w:w="832"/>
        <w:gridCol w:w="1089"/>
        <w:gridCol w:w="1107"/>
      </w:tblGrid>
      <w:tr>
        <w:trPr>
          <w:trHeight w:val="77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locação e manutenção do software de Administração de Pessoal e Folha de Paga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e instalação, conversão e treinamento do software de Administração de Pessoal e Folha de Pagament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Un.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3.</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hora técnica que eventualmente poderão ser utilizadas para solucionar serviços não contemplados na proposta origina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2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Hora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375" w:hRule="atLeast"/>
        </w:trPr>
        <w:tc>
          <w:tcPr>
            <w:tcW w:w="84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t>VALOR TOTAL DO CONTRATO</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r>
          </w:p>
        </w:tc>
      </w:tr>
    </w:tbl>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PRIMEIRO: No preço ajustado estão inclusos os valores correspondentes às despesas com locomoção, hospedagem, alimentação e demais dispêndios inerentes ao processo de implantação, conversão, customização e execuções do sistema de gest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CLASSIFICAÇÃO FUNCIONAL PROGRAMÁTICA E DA CATEGORIA ECONÔMICA DO CRÉDI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Administrativa das Atividades do RPP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Administrativos (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06</w:t>
            </w:r>
          </w:p>
        </w:tc>
        <w:tc>
          <w:tcPr>
            <w:tcW w:w="280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04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Software</w:t>
            </w:r>
          </w:p>
        </w:tc>
      </w:tr>
    </w:tbl>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Cs/>
          <w:sz w:val="16"/>
          <w:szCs w:val="16"/>
        </w:rPr>
      </w:pPr>
      <w:r>
        <w:rPr>
          <w:rFonts w:cs="Arial" w:ascii="Arial" w:hAnsi="Arial"/>
          <w:bCs/>
          <w:sz w:val="16"/>
          <w:szCs w:val="16"/>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de forma indireta pela CONTRATADA, sob o regime de locação, observadas todas as orientações contidas no edital convocatório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contratado deverá ser executado de acordo com as especificações técnicas em anexo a Requisição Interna n° 049/2016 – PREVIJUÍ (Anexo VIII do edital).</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SEGUNDO: Os chamados deverão ser atendidos em até 03 (três) horas, de forma presencial ou através de assessoria remo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lang w:eastAsia="pt-BR"/>
        </w:rPr>
        <w:t>O prazo de vigência deste contrato será de 12 (doze) meses, contados da data do recebimento da Ordem de Serviço pel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versão, customização, implantação, treinamento e utilização plena do software deverão ser em até 05 (cinco) meses, contados do recebimento da Ordem de Serviço pela empresa adjudicatária. E se for o caso, com uso concomitante com o sistema antigo de Administração de Pessoal/Folha de pagamento para total fechamento da folha</w:t>
      </w:r>
    </w:p>
    <w:p>
      <w:pPr>
        <w:pStyle w:val="Normal"/>
        <w:tabs>
          <w:tab w:val="clear" w:pos="708"/>
          <w:tab w:val="left" w:pos="1584"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lang w:eastAsia="pt-BR"/>
        </w:rPr>
        <w:t>PARÁGRAFO SEGUNDO: O contrato poderá ser prorrogado nos termos do Art. 57 da Lei Federal n°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pagamentos serão efetuados mensalmente até o décimo dia útil do mês subsequente ao da prestação do serviço/locação.</w:t>
      </w:r>
    </w:p>
    <w:p>
      <w:pPr>
        <w:pStyle w:val="Normal"/>
        <w:tabs>
          <w:tab w:val="clear" w:pos="708"/>
          <w:tab w:val="left" w:pos="2160" w:leader="none"/>
        </w:tabs>
        <w:overflowPunct w:val="false"/>
        <w:autoSpaceDE w:val="false"/>
        <w:spacing w:lineRule="auto" w:line="240" w:before="0" w:after="0"/>
        <w:ind w:firstLine="567"/>
        <w:jc w:val="both"/>
        <w:textAlignment w:val="baseline"/>
        <w:rPr/>
      </w:pPr>
      <w:r>
        <w:rPr>
          <w:rFonts w:cs="Arial" w:ascii="Arial" w:hAnsi="Arial"/>
        </w:rPr>
        <w:t xml:space="preserve">PARÁGRAFO PRIMEIRO: </w:t>
      </w:r>
      <w:r>
        <w:rPr>
          <w:rFonts w:cs="Arial" w:ascii="Arial" w:hAnsi="Arial"/>
          <w:bCs/>
        </w:rPr>
        <w:t xml:space="preserve">As despesas de </w:t>
      </w:r>
      <w:r>
        <w:rPr>
          <w:rFonts w:cs="Arial" w:ascii="Arial" w:hAnsi="Arial"/>
        </w:rPr>
        <w:t xml:space="preserve">instalação, conversão e treinamento </w:t>
      </w:r>
      <w:r>
        <w:rPr>
          <w:rFonts w:cs="Arial" w:ascii="Arial" w:hAnsi="Arial"/>
          <w:bCs/>
        </w:rPr>
        <w:t xml:space="preserve">serão custeadas uma única vez pelo PREVIJUÍ, sendo que o pagamento será efetuado </w:t>
      </w:r>
      <w:r>
        <w:rPr>
          <w:rFonts w:cs="Arial" w:ascii="Arial" w:hAnsi="Arial"/>
        </w:rPr>
        <w:t>em até 15 (quinze) dias, contados do recebimento do objeto em perfeito funcionament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recebimento do objeto ficará condicionado ao recebimento da respectiva Nota Fiscal pelo PREVIJUÍ</w:t>
      </w:r>
      <w:r>
        <w:rPr>
          <w:rFonts w:cs="Arial" w:ascii="Arial" w:hAnsi="Arial"/>
          <w:bCs/>
        </w:rPr>
        <w:t>.</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nota(s) fiscal(is) deverá(ão), obrigatoriamente, ser(em) emitida(s) pela empresa indicada na Nota de Empenho, não sendo admitido o recebimento de nota(s) fiscal(is) com o número do Cadastro Nacional de Pessoa Jurídica (CNPJ) diferente do indicado na Nota de Empenh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pelo CONTRATANTE mediante depósito bancário em favor da CONTRATADA, que indicará em formulário próprio, o nome da instituição, a localidade, o código da agência bancária e o número da conta corrente para que seja realizada a ope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b.1)até 5% (cinco por cento) sobre o valor do contrato, pelo descumprimento de cláusula contratual ou forma de legislação pertin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Fica eleito o foro da Comarca de Ijuí/RS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22"/>
        <w:gridCol w:w="4925"/>
      </w:tblGrid>
      <w:tr>
        <w:trPr/>
        <w:tc>
          <w:tcPr>
            <w:tcW w:w="482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nte</w:t>
            </w:r>
          </w:p>
        </w:tc>
        <w:tc>
          <w:tcPr>
            <w:tcW w:w="4925"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22" w:type="dxa"/>
            <w:tcBorders/>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4925"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r>
    </w:tbl>
    <w:p>
      <w:pPr>
        <w:pStyle w:val="Normal"/>
        <w:spacing w:lineRule="auto" w:line="240" w:before="0" w:after="0"/>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13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49/2016 - PREVIJUÍ</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6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17-049-2016</w:t>
            </w:r>
          </w:p>
        </w:tc>
      </w:tr>
    </w:tbl>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26979771"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22.3pt;width:57.6pt;height:64.8pt;mso-wrap-distance-left:9.05pt;mso-wrap-distance-right:9.05pt;mso-position-horizontal-relative:text;mso-position-vertical-relative:text" filled="f" o:ole="">
          <v:imagedata r:id="rId4" o:title=""/>
        </v:shape>
        <o:OLEObject Type="Embed" ProgID="" ShapeID="ole_rId3" DrawAspect="Content" ObjectID="_382353328"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qFormat/>
    <w:rPr>
      <w:rFonts w:ascii="Courier (W1)" w:hAnsi="Courier (W1)" w:eastAsia="Times New Roman" w:cs="Times New Roman"/>
      <w:color w:val="000000"/>
      <w:sz w:val="24"/>
      <w:szCs w:val="20"/>
    </w:rPr>
  </w:style>
  <w:style w:type="character" w:styleId="CabealhoChar">
    <w:name w:val="Cabeçalho Char"/>
    <w:qFormat/>
    <w:rPr>
      <w:rFonts w:ascii="Times New Roman" w:hAnsi="Times New Roman" w:eastAsia="Times New Roman" w:cs="Times New Roman"/>
      <w:sz w:val="20"/>
      <w:szCs w:val="20"/>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6:45:00Z</dcterms:created>
  <dc:creator>copam2012</dc:creator>
  <dc:description/>
  <cp:keywords/>
  <dc:language>en-US</dc:language>
  <cp:lastModifiedBy>Oberdan</cp:lastModifiedBy>
  <cp:lastPrinted>2016-09-02T14:11:00Z</cp:lastPrinted>
  <dcterms:modified xsi:type="dcterms:W3CDTF">2016-09-02T17:16:00Z</dcterms:modified>
  <cp:revision>14</cp:revision>
  <dc:subject/>
  <dc:title/>
</cp:coreProperties>
</file>