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14/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condicionador de ar, fogões industriais, projetor/data show, caixa multiuso amplificada e panela de press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25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9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0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10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130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ÁRIO EDUCAÇÃO COTA MUNICIP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9/09/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2 de setemb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53/2016 – OBJETO: Aquisição de condicionador de ar, fogões industriais, projetor/data show, caixa multiuso amplificada e panela de pressão. ABERTURA: 29/09/16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12 de setemb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53/2016</w:t>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14/2016</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condicionador de ar, fogões industriais, projetor/data show, caixa multiuso amplificada e panela de pressã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9/09/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condicionador de ar, fogões industriais, projetor/data show, caixa multiuso amplificada e panela de pressão:</w:t>
      </w:r>
    </w:p>
    <w:tbl>
      <w:tblPr>
        <w:tblW w:w="9072" w:type="dxa"/>
        <w:jc w:val="left"/>
        <w:tblInd w:w="562" w:type="dxa"/>
        <w:tblLayout w:type="fixed"/>
        <w:tblCellMar>
          <w:top w:w="0" w:type="dxa"/>
          <w:left w:w="70" w:type="dxa"/>
          <w:bottom w:w="0" w:type="dxa"/>
          <w:right w:w="70" w:type="dxa"/>
        </w:tblCellMar>
      </w:tblPr>
      <w:tblGrid>
        <w:gridCol w:w="567"/>
        <w:gridCol w:w="567"/>
        <w:gridCol w:w="709"/>
        <w:gridCol w:w="709"/>
        <w:gridCol w:w="709"/>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dicionador de ar split, na cor branca, com capacidade total de refrigeração 22.000 BTUs, ciclo quente e frio, carenagem de metal, com no mínimo de 3 velocidade de ventilação, função ventilação, função desumidificação, modelo parede, voltagem 220V, com controle remoto s/fio, classificação de consumo de energia classe A, filtro de ions desodorizantes e filtro antibactéria. A empresa vencedora deverá entregar e instalar na E.M.I Meu Pequeno Mund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industrial com 6 queimadores, conforme descrição técnica elencada na Requisição Interna n° 304/2016 – SMED (Anexo VIII deste edital).</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rojetor/Data Show, conforme especificações técnicas mínimas elencadas na Requisição Interna n° 313/2016 – SMED (Anexo VIII deste edital). </w:t>
            </w:r>
            <w:r>
              <w:rPr>
                <w:rFonts w:cs="Arial" w:ascii="Arial" w:hAnsi="Arial"/>
                <w:b/>
                <w:bCs/>
              </w:rPr>
              <w:t>O licitante deverá, obrigatoriamente, entregar a seguinte documentação junto ao envelope da proposta:</w:t>
            </w:r>
          </w:p>
          <w:p>
            <w:pPr>
              <w:pStyle w:val="Normal"/>
              <w:numPr>
                <w:ilvl w:val="1"/>
                <w:numId w:val="13"/>
              </w:numPr>
              <w:tabs>
                <w:tab w:val="clear" w:pos="708"/>
                <w:tab w:val="left" w:pos="354" w:leader="none"/>
              </w:tabs>
              <w:overflowPunct w:val="false"/>
              <w:autoSpaceDE w:val="false"/>
              <w:spacing w:lineRule="auto" w:line="240" w:before="0" w:after="0"/>
              <w:ind w:left="354" w:hanging="283"/>
              <w:jc w:val="both"/>
              <w:textAlignment w:val="baseline"/>
              <w:rPr>
                <w:rFonts w:ascii="Arial" w:hAnsi="Arial" w:cs="Arial"/>
                <w:b/>
                <w:b/>
                <w:bCs/>
              </w:rPr>
            </w:pPr>
            <w:r>
              <w:rPr>
                <w:rFonts w:cs="Arial" w:ascii="Arial" w:hAnsi="Arial"/>
              </w:rPr>
              <w:t>Prospecto ilustrado do modelo do produto cotado;</w:t>
            </w:r>
          </w:p>
          <w:p>
            <w:pPr>
              <w:pStyle w:val="Normal"/>
              <w:numPr>
                <w:ilvl w:val="1"/>
                <w:numId w:val="13"/>
              </w:numPr>
              <w:tabs>
                <w:tab w:val="clear" w:pos="708"/>
                <w:tab w:val="left" w:pos="354" w:leader="none"/>
              </w:tabs>
              <w:overflowPunct w:val="false"/>
              <w:autoSpaceDE w:val="false"/>
              <w:spacing w:lineRule="auto" w:line="240" w:before="0" w:after="0"/>
              <w:ind w:left="354" w:hanging="283"/>
              <w:jc w:val="both"/>
              <w:textAlignment w:val="baseline"/>
              <w:rPr>
                <w:rFonts w:ascii="Arial" w:hAnsi="Arial" w:cs="Arial"/>
                <w:b/>
                <w:b/>
                <w:bCs/>
              </w:rPr>
            </w:pP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multiuso amplificada, LL 600 com as seguinte descrições: 02 entradas para microfone com volume independente, entrada para guitarra ou violão, entrada para baixo e outros instrumentos, entrada auxiliar RCA ou P10, equalizador 3 bandas, tomada auxiliar, saída para outra caixa passiva, 150 Wats RMS, auto falante de 15 polegadas, a caixa deverá vir com microfon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industrial com 6 queimadores, mesa esmaltada resistente a fogo e de fácil limpeza, corpo reforçado em aço carbono com acabamento em pintura a pó eletrostática com base fosfatizada, grelhas redondas em ferro fundido, queimador e grelha em ferro fundido, espalha chamas do queimador central em cobre, com queimadores duplos frontais e simples traseiro, forno com visor de vidro e equipado com mola para facilitar a vedação e reter o calor, isolamento térmico em lã de rocha, acabamento interno esmaltado a fogo, 2 grelhas com limitador, provido de manipulador de temperatura de 5 posições, puxador do forno em metal medida 0,44 x 0,64 x 0,72, injetor de gás horizontal, bandeja coletora de resíduos, paneleira de cantoneira de aço e estrutura de cantoneiras de aç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nela de pressão de alumínio, capacidade mínima  de 7,6 litros, com 5 sistemas de segurança, sistema de fechamento externo em forma de rosca, garantia de 2 anos.</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5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0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5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0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2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1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0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4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3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3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44-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 Educação Básic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 Educação Básica (SM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25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9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90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0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30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LÁRIO EDUCAÇÃO COTA MUNICIP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4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UTENSÍLIOS E EQUIPAMENTOS DIVE</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COPA E COZINH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ÁUDIO, VÍDEO E FOTO</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UINAS E EQUIPAMENTOS DE NATUREZA INDU</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5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ECAS NAO INCORPORÁVEIS A IMÓVEI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9/09/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29/09/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29/09/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9/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9/09/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I deste edital).</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PargrafodaLista"/>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classificação da proposta do lote 03 (três) ficará condicionada à apresentação da documentação complementar solicitada no descritivo do equipamento junto ao Formulário para Preenchimento da Proposta (Anexo VII deste edital).</w:t>
      </w:r>
    </w:p>
    <w:p>
      <w:pPr>
        <w:pStyle w:val="PargrafodaLista"/>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não apresentação da documentação indicada na descrição do equipamento acarretará na desclassificação da proposta do respectivo item.</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 w:val="left" w:pos="646"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u w:val="single"/>
        </w:rPr>
        <w:t>QUALIFICAÇÃO TÉCNICA</w:t>
      </w:r>
      <w:r>
        <w:rPr>
          <w:rFonts w:cs="Arial" w:ascii="Arial" w:hAnsi="Arial"/>
        </w:rPr>
        <w:t xml:space="preserve"> consistirá em:</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prova do registro ou inscrição do licitante </w:t>
      </w:r>
      <w:r>
        <w:rPr>
          <w:rFonts w:cs="Arial" w:ascii="Arial" w:hAnsi="Arial"/>
          <w:color w:val="000000"/>
          <w:shd w:fill="FFFFFF" w:val="clear"/>
        </w:rPr>
        <w:t>na entidade profissional competente (CREA)</w:t>
      </w:r>
      <w:r>
        <w:rPr>
          <w:rFonts w:cs="Arial" w:ascii="Arial" w:hAnsi="Arial"/>
        </w:rPr>
        <w:t>, exigido apenas para o licitante que cotar o lote 01).</w:t>
      </w:r>
    </w:p>
    <w:p>
      <w:pPr>
        <w:pStyle w:val="Normal"/>
        <w:numPr>
          <w:ilvl w:val="0"/>
          <w:numId w:val="5"/>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 xml:space="preserve">declaração formal do licitante, sob as penas cabíveis e conforme o modelo contido no Anexo V deste edital, indicando o(s) responsável(is) técnico(s) pela execução do serviço objeto da licitação, que deve(rão) coincidir, obrigatoriamente, com o(s) responsável(is) técnico(s) indicado(s) na Certidão de Registro de Pessoa Jurídica na </w:t>
      </w:r>
      <w:r>
        <w:rPr>
          <w:rFonts w:cs="Arial" w:ascii="Arial" w:hAnsi="Arial"/>
          <w:color w:val="000000"/>
          <w:shd w:fill="FFFFFF" w:val="clear"/>
        </w:rPr>
        <w:t>entidade profissional competente (CREA)</w:t>
      </w:r>
      <w:r>
        <w:rPr>
          <w:rFonts w:cs="Arial" w:ascii="Arial" w:hAnsi="Arial"/>
        </w:rPr>
        <w:t xml:space="preserve"> indicado na alínea anterior, admitindo-se a substituição deste(s) por profissional(is) de experiência equivalente ou superior, desde que aprovada pela administração, exigido apenas para o licitante que cotar o lote 01).</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t>Declaração prevista no art. 30, II da Lei Federal nº 8.666/93</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r>
    </w:tbl>
    <w:p>
      <w:pPr>
        <w:pStyle w:val="Normal"/>
        <w:spacing w:lineRule="auto" w:line="240" w:before="0" w:after="0"/>
        <w:jc w:val="center"/>
        <w:rPr>
          <w:rFonts w:ascii="Arial" w:hAnsi="Arial" w:cs="Arial"/>
          <w:szCs w:val="24"/>
          <w:lang w:eastAsia="pt-BR"/>
        </w:rPr>
      </w:pPr>
      <w:r>
        <w:rPr>
          <w:rFonts w:cs="Arial" w:ascii="Arial" w:hAnsi="Arial"/>
          <w:szCs w:val="24"/>
          <w:lang w:eastAsia="pt-BR"/>
        </w:rPr>
        <w:t>Ijuí/RS, 12 de setemb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53/</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314/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3/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5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Declaro, sob as penas cabíveis, que o(s) profissional(is) abaixo relacionado(s) será(ao) o(s) responsável(is) técnico(s) pela realização do objeto da licitação PREGÃO PRESENCIAL Nº 5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5812"/>
        <w:gridCol w:w="1913"/>
        <w:gridCol w:w="1914"/>
      </w:tblGrid>
      <w:tr>
        <w:trPr>
          <w:trHeight w:val="519"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s) do(s) responsável(is) técnico(s) (completo e sem abreviações)</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Titulação</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º do registro no CREA</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19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191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4/2016</w:t>
      </w:r>
    </w:p>
    <w:p>
      <w:pPr>
        <w:pStyle w:val="Normal"/>
        <w:overflowPunct w:val="false"/>
        <w:autoSpaceDE w:val="false"/>
        <w:spacing w:lineRule="auto" w:line="240" w:before="0" w:after="0"/>
        <w:jc w:val="center"/>
        <w:textAlignment w:val="baseline"/>
        <w:rPr>
          <w:rFonts w:ascii="Arial" w:hAnsi="Arial" w:cs="Arial"/>
          <w:b/>
          <w:b/>
          <w:bCs/>
          <w:color w:val="000000"/>
        </w:rPr>
      </w:pPr>
      <w:r>
        <w:rPr>
          <w:rFonts w:cs="Arial" w:ascii="Arial" w:hAnsi="Arial"/>
          <w:b/>
          <w:bCs/>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314/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912" w:type="dxa"/>
        <w:jc w:val="left"/>
        <w:tblInd w:w="-572" w:type="dxa"/>
        <w:tblLayout w:type="fixed"/>
        <w:tblCellMar>
          <w:top w:w="0" w:type="dxa"/>
          <w:left w:w="70" w:type="dxa"/>
          <w:bottom w:w="0" w:type="dxa"/>
          <w:right w:w="70" w:type="dxa"/>
        </w:tblCellMar>
      </w:tblPr>
      <w:tblGrid>
        <w:gridCol w:w="567"/>
        <w:gridCol w:w="851"/>
        <w:gridCol w:w="709"/>
        <w:gridCol w:w="709"/>
        <w:gridCol w:w="709"/>
        <w:gridCol w:w="709"/>
        <w:gridCol w:w="3684"/>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ndicionador de ar split, na cor branca, com capacidade total de refrigeração 22.000 BTUs, ciclo quente e frio, carenagem de metal, com no mínimo de 3 velocidade de ventilação, função ventilação, função desumidificação, modelo parede, voltagem 220V, com controle remoto s/fio, classificação de consumo de energia classe A, filtro de ions desodorizantes e filtro antibactéria. A empresa vencedora deverá entregar e instalar na E.M.I Meu Pequeno Mund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industrial com 6 queimadores, conforme descrição técnica elencada na Requisição Interna n° 304/2016 – SMED (Anexo VI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rojetor/Data Show, conforme especificações técnicas mínimas elencadas na Requisição Interna n° 313/2016 – SMED (Anexo VIII deste edital). </w:t>
            </w:r>
            <w:r>
              <w:rPr>
                <w:rFonts w:cs="Arial" w:ascii="Arial" w:hAnsi="Arial"/>
                <w:b/>
                <w:bCs/>
              </w:rPr>
              <w:t>O licitante deverá, obrigatoriamente, entregar a seguinte documentação junto ao envelope da proposta:</w:t>
            </w:r>
          </w:p>
          <w:p>
            <w:pPr>
              <w:pStyle w:val="Normal"/>
              <w:numPr>
                <w:ilvl w:val="1"/>
                <w:numId w:val="13"/>
              </w:numPr>
              <w:tabs>
                <w:tab w:val="clear" w:pos="708"/>
                <w:tab w:val="left" w:pos="354" w:leader="none"/>
              </w:tabs>
              <w:overflowPunct w:val="false"/>
              <w:autoSpaceDE w:val="false"/>
              <w:spacing w:lineRule="auto" w:line="240" w:before="0" w:after="0"/>
              <w:ind w:left="354" w:hanging="283"/>
              <w:jc w:val="both"/>
              <w:textAlignment w:val="baseline"/>
              <w:rPr>
                <w:rFonts w:ascii="Arial" w:hAnsi="Arial" w:cs="Arial"/>
                <w:b/>
                <w:b/>
                <w:bCs/>
              </w:rPr>
            </w:pPr>
            <w:r>
              <w:rPr>
                <w:rFonts w:cs="Arial" w:ascii="Arial" w:hAnsi="Arial"/>
              </w:rPr>
              <w:t>Prospecto ilustrado do modelo do produto cotado;</w:t>
            </w:r>
          </w:p>
          <w:p>
            <w:pPr>
              <w:pStyle w:val="Normal"/>
              <w:numPr>
                <w:ilvl w:val="1"/>
                <w:numId w:val="13"/>
              </w:numPr>
              <w:tabs>
                <w:tab w:val="clear" w:pos="708"/>
                <w:tab w:val="left" w:pos="354" w:leader="none"/>
              </w:tabs>
              <w:overflowPunct w:val="false"/>
              <w:autoSpaceDE w:val="false"/>
              <w:spacing w:lineRule="auto" w:line="240" w:before="0" w:after="0"/>
              <w:ind w:left="354" w:hanging="283"/>
              <w:jc w:val="both"/>
              <w:textAlignment w:val="baseline"/>
              <w:rPr>
                <w:rFonts w:ascii="Arial" w:hAnsi="Arial" w:cs="Arial"/>
                <w:b/>
                <w:b/>
                <w:bCs/>
              </w:rPr>
            </w:pP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ixa multiuso amplificada, LL 600 com as seguinte descrições: 02 entradas para microfone com volume independente, entrada para guitarra ou violão, entrada para baixo e outros instrumentos, entrada auxiliar RCA ou P10, equalizador 3 bandas, tomada auxiliar, saída para outra caixa passiva, 150 Wats RMS, auto falante de 15 polegadas, a caixa deverá vir com microfon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30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ogão industrial com 6 queimadores, mesa esmaltada resistente a fogo e de fácil limpeza, corpo reforçado em aço carbono com acabamento em pintura a pó eletrostática com base fosfatizada, grelhas redondas em ferro fundido, queimador e grelha em ferro fundido, espalha chamas do queimador central em cobre, com queimadores duplos frontais e simples traseiro, forno com visor de vidro e equipado com mola para facilitar a vedação e reter o calor, isolamento térmico em lã de rocha, acabamento interno esmaltado a fogo, 2 grelhas com limitador, provido de manipulador de temperatura de 5 posições, puxador do forno em metal medida 0,44 x 0,64 x 0,72, injetor de gás horizontal, bandeja coletora de resíduos, paneleira de cantoneira de aço e estrutura de cantoneiras de aç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2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anela de pressão de alumínio, capacidade mínima  de 7,6 litros, com 5 sistemas de segurança, sistema de fechamento externo em forma de rosca, garantia de 2 an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5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314/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5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08-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5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0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2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1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3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0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4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3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23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344-2016</w:t>
            </w:r>
          </w:p>
        </w:tc>
      </w:tr>
    </w:tbl>
    <w:p>
      <w:pPr>
        <w:pStyle w:val="Normal"/>
        <w:spacing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69079561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2:11:00Z</dcterms:created>
  <dc:creator>copam2012</dc:creator>
  <dc:description/>
  <cp:keywords/>
  <dc:language>en-US</dc:language>
  <cp:lastModifiedBy>copam2012</cp:lastModifiedBy>
  <dcterms:modified xsi:type="dcterms:W3CDTF">2016-09-12T16:47:00Z</dcterms:modified>
  <cp:revision>15</cp:revision>
  <dc:subject/>
  <dc:title/>
</cp:coreProperties>
</file>