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6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TA-PARTE CONTRIB. INTERVENÇÃO NO D. E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6/2016 – OBJETO: Aquisição de concreto betuminoso usinado a quente (C.B.U.Q.). ABERTURA: 30/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oncreto betuminoso usinado a quente (C.B.U.Q.),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09/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70,00 (trezentos e setenta) toneladas de concreto betuminoso usinado a quente (C.B.U.Q.).</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241/2016 – SMODUTRAN (Anexo VIII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9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TA-PARTE CONTRIB. INTERVENÇÃO NO D. E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30/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30/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9/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9/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241/2016 - SMED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que apresentar valor unitário por tonelada superior à R$ 268,05 (duzentos e sessenta e oito reais e cinco centavos) será considerada excessiva, acarretando na desclassificação da respectiva propost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durante o prazo de 90 (noventa) dias, contados da data de assinatura do instrumento contratual, conforme a necessidade e nos locais, dias e horários determinados pelo órgão requisitante.</w:t>
      </w:r>
    </w:p>
    <w:p>
      <w:pPr>
        <w:pStyle w:val="Normal"/>
        <w:overflowPunct w:val="false"/>
        <w:autoSpaceDE w:val="false"/>
        <w:spacing w:lineRule="auto" w:line="240" w:before="0" w:after="0"/>
        <w:ind w:left="113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567" w:leader="none"/>
          <w:tab w:val="left" w:pos="7993"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tabs>
          <w:tab w:val="clear" w:pos="708"/>
          <w:tab w:val="left" w:pos="567" w:leader="none"/>
        </w:tabs>
        <w:spacing w:lineRule="auto" w:line="240" w:before="0" w:after="0"/>
        <w:ind w:left="546" w:hanging="546"/>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 xml:space="preserve">O produto deverá ser entregue de acordo com as especificações técnicas elencadas </w:t>
      </w:r>
      <w:r>
        <w:rPr>
          <w:rFonts w:cs="Arial" w:ascii="Arial" w:hAnsi="Arial"/>
          <w:color w:val="000000"/>
        </w:rPr>
        <w:t>na Requisição Interna n° 241/2016 – SMODUTRAN (Anexo VII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s pagamentos somente serão liberados com laudo de recebimento emitido pelo fiscal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1/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4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5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5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7/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41" w:type="dxa"/>
        <w:jc w:val="left"/>
        <w:tblInd w:w="-5" w:type="dxa"/>
        <w:tblLayout w:type="fixed"/>
        <w:tblCellMar>
          <w:top w:w="0" w:type="dxa"/>
          <w:left w:w="70" w:type="dxa"/>
          <w:bottom w:w="0" w:type="dxa"/>
          <w:right w:w="70" w:type="dxa"/>
        </w:tblCellMar>
      </w:tblPr>
      <w:tblGrid>
        <w:gridCol w:w="567"/>
        <w:gridCol w:w="709"/>
        <w:gridCol w:w="709"/>
        <w:gridCol w:w="850"/>
        <w:gridCol w:w="709"/>
        <w:gridCol w:w="3827"/>
        <w:gridCol w:w="1134"/>
        <w:gridCol w:w="113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creto betuminoso usinado a quente (C.B.U.Q.) para recuperação de pavimentação asfáltica e pavimentação com pedras irregulares (tapa buraco) e lombadas físicas em diversas ruas centrais e bairros, </w:t>
            </w:r>
            <w:r>
              <w:rPr>
                <w:rFonts w:cs="Arial" w:ascii="Arial" w:hAnsi="Arial"/>
                <w:color w:val="000000"/>
              </w:rPr>
              <w:t>conforme especificações técnicas elencadas na Requisição Interna n° 241/2016 – SMODUTRAN (Anexo VIII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41/2016 - SMODUTR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5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56/2016 – PROCESSO N° 1327/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370,00 (trezentos e setenta) toneladas de concreto betuminoso usinado a quente (C.B.U.Q.)</w:t>
      </w:r>
      <w:r>
        <w:rPr>
          <w:rFonts w:cs="Arial" w:ascii="Arial" w:hAnsi="Arial"/>
          <w:bCs/>
        </w:rPr>
        <w:t>.</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t>PARÁGRAFO ÚNICO: O produto deverá ser entregue de acordo com as especificações técnicas elencadas na Requisição Interna n° 241/2016 – SMODUTRAN (Anexo VIII do edita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TA-PARTE CONTRIB. INTERVENÇÃO NO D. E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5"/>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XTO: O produto deverá ser entregue de acordo com as especificações técnicas elencadas </w:t>
      </w:r>
      <w:r>
        <w:rPr>
          <w:rFonts w:cs="Arial" w:ascii="Arial" w:hAnsi="Arial"/>
          <w:color w:val="000000"/>
        </w:rPr>
        <w:t>na Requisição Interna n° 241/2016 – SMODUTRAN (Anexo VIII do edital)</w:t>
      </w:r>
      <w:r>
        <w:rPr>
          <w:rFonts w:cs="Arial" w:ascii="Arial" w:hAnsi="Arial"/>
        </w:rPr>
        <w:t>.</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entrega dos produtos deverá ser feita </w:t>
      </w:r>
      <w:r>
        <w:rPr>
          <w:rFonts w:cs="Arial" w:ascii="Arial" w:hAnsi="Arial"/>
          <w:color w:val="000000"/>
        </w:rPr>
        <w:t>durante o prazo de 90 (noventa) dias, contados da data de assinatura do presente instrumento contratu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w:t>
        <w:tab/>
        <w:t>Do CONTRATANTE: receber o objeto deste contrato nas condições avençadas 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w:t>
        <w:tab/>
        <w:t>Da CONTRATADA: receber o valor ajustado na forma e no prazo convencion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2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241/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9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1-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9871310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45:00Z</dcterms:created>
  <dc:creator>copam2012</dc:creator>
  <dc:description/>
  <dc:language>en-US</dc:language>
  <cp:lastModifiedBy>copam2012</cp:lastModifiedBy>
  <dcterms:modified xsi:type="dcterms:W3CDTF">2016-09-14T13:30:00Z</dcterms:modified>
  <cp:revision>16</cp:revision>
  <dc:subject/>
  <dc:title/>
</cp:coreProperties>
</file>