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2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Gêneros Alimentícios Não Perecíveis para merenda escolar da rede municipal de ensin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542" w:type="dxa"/>
        <w:jc w:val="left"/>
        <w:tblInd w:w="-108" w:type="dxa"/>
        <w:tblLayout w:type="fixed"/>
        <w:tblCellMar>
          <w:top w:w="0" w:type="dxa"/>
          <w:left w:w="108" w:type="dxa"/>
          <w:bottom w:w="0" w:type="dxa"/>
          <w:right w:w="108" w:type="dxa"/>
        </w:tblCellMar>
      </w:tblPr>
      <w:tblGrid>
        <w:gridCol w:w="3652"/>
        <w:gridCol w:w="4890"/>
      </w:tblGrid>
      <w:tr>
        <w:trPr/>
        <w:tc>
          <w:tcPr>
            <w:tcW w:w="3652"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AS AMOSTRAS</w:t>
            </w:r>
          </w:p>
        </w:tc>
        <w:tc>
          <w:tcPr>
            <w:tcW w:w="489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té 28/0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55/2016 – OBJETO: Registro de preços de Gêneros Alimentícios Não Perecíveis para merenda escolar da rede municipal de ensino. ABERTURA: 03/10/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2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o registro de preços de Gêneros Alimentícios Não Perecíveis para merenda escolar da rede municipal de ensin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10/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o registro de preços </w:t>
      </w:r>
      <w:r>
        <w:rPr>
          <w:rFonts w:cs="Arial" w:ascii="Arial" w:hAnsi="Arial"/>
        </w:rPr>
        <w:t>para futura e eventual aquisição</w:t>
      </w:r>
      <w:r>
        <w:rPr>
          <w:rFonts w:cs="Arial" w:ascii="Arial" w:hAnsi="Arial"/>
          <w:color w:val="000000"/>
        </w:rPr>
        <w:t xml:space="preserve"> de Gêneros Alimentícios Não Perecíveis para merenda escolar da rede municipal de ensino</w:t>
      </w:r>
      <w:r>
        <w:rPr>
          <w:rFonts w:cs="Arial" w:ascii="Arial" w:hAnsi="Arial"/>
        </w:rPr>
        <w:t>, conforme especificações e quantidades estimadas a seguir</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09"/>
        <w:gridCol w:w="1134"/>
        <w:gridCol w:w="709"/>
        <w:gridCol w:w="538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não necessita ser transpar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salgado tipo água e sal (embalagem plástica reforçada, pacotes com protetores internos - peso líquido de 4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Hortelã (Caixa c/ 10 sachets - peso líquido 12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Camomila (caixa c/ 10 sachets - peso líquido de 1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orango (cx. c/ 10 sachets - peso líquido 2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com sal (potes plásticos - peso líquido 1 kg). Sem lactose (sem a adição de leite ou derivados).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Leite em pasta (potes plásticos - peso líquido 1 kg). Ingredientes: Leite e/ou leite reconstituído, açúcar, xarope de glicose, amido modificado, creme de lei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embalagem tetra brick asséptic - peso líquido mínimo 32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Validade mínima de 1 (um) an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rmento em pó químico (potes com 25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ssa com Ovos embalagem 500 g. Tipo cabelo de anjo, embalagem plástica, transparente,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Spaghetti furadinha (embalagem plástica, transparente, resistente, - peso líquido 5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ã (garrafas plásticas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moído e iodado, (embalagem plástica, transparente, resistente, com solda reforçada - peso líquido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Soja (embalagem de 900 ml). A embalagem pode ser pe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eijo Ralado, tipo parmesão (pacotes com 1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avo da Índia (embalagem plástica c/8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la em pó (potes com peso líquido de 2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ia em flocos embalagem plástica, transpar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uva (embalagem tetra brick asséptic - conteúdo 1 litro) produto concentrado, rendimento de 1 litro: 6,5 litros, sem conservantes.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la em rama (Potes plásticos - Peso líquido 12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jica de Milho tipo 1 (embalagem plástica, transparente, resistente, com solda reforçada - peso líquido 5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com 100 g). Pode ser sache plást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açã, caixa c/10 sachets, peso liquido 18 g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de Soja Texturizada, embalagem plástica, peso liq. 250 g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eal de Milho Açucarado, embalagem plástica c/ solda reforçada, peso liq. 2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abor leite, embalagem plástica, peso liq. 400 g embalagem plástica,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ntilha tipo 1, embalagem plástica transparente, peso liq. 5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Láctea, embalagem c/ peso liq. 400 g, pode ser sachet.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tipo parafuso, embalagem de 500 g embalagem plástica,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é instantâneo (embalagem 200 g) granulado, podendo ser sachet, lata ou vid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vilho azedo, pacotes de 500 g embalagem plástica,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rdinha em molho de tomate, lata com peso liquido mínimo de 4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de baunilha (embalagem plástica - peso liquido de 8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diet, sem adição de açúcares, adoçado com componentes de estévia. Embalagem com peso líquido de 210 gr. Alimento para dietas com ingestão controlada de açúca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doçante dietético em pó, para forno e fogão, peso líquido de 400 gr. Ingredientes: maltodextrina, edulcorantes artificiais, ciclamato de sódio e sacarina sódica, regulador de acidez citrato de sódio. Alimento para dietas com ingestão controlada de açúca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vilho doce, pacotes de 500 gr. Embalagem plástica,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latina em pó zero açúcar, peso líquido de 10 gr, sabores uva, cereja, abacaxi, morango, framboesa, amora. Alimento para dietas com ingestão controlada de açúca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misto sabor abacaxi, 10 sachets peso liquido de 12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á erva doce (caixa com 10 sachets peso liquido mínimo de 18g).</w:t>
            </w:r>
            <w:r>
              <w:rPr>
                <w:rFonts w:cs="Arial" w:ascii="Arial" w:hAnsi="Arial"/>
                <w:b/>
                <w:bCs/>
              </w:rPr>
              <w:t xml:space="preserve"> 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preto (caixa com 10 sachets peso liquido mínimo 18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pêssego (caixa com 10 sachets peso liquido mínimo de 2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izena, embalagem plástica, peso liquido 400g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arroz, embalagem plástica, resistente, com solda reforçada peso liquido de 500gr, não contem glúte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em leite, Maria, embalagem plástica, peso liquido de 400g. Ingredientes: Farinha de trigo enriquecida com ferro e ácido fólico, açúcar, creme de milho, açúcar invertido, gordura vegetal, sal, fermentos químicos, estabilizantes, aroma artificial, melhorador de farinha e acidula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sem ovos, spaghetti furadinha, embalagem plástica, transparente,resistente, peso liquido 5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UHT para dietas com restrição de lactose, sendo zero lactose. Ingredientes: Leite semidesnatado, enzima lactase e estabilizante citrato de sódio, trifosfato de sódio, monofosfato de sódio e difosato de sódio. Embalagem tetra brick asséptic, contendo 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original enriquecido com cálcio e vitaminas, sem conservantes, embalagem tetra brick asséptico, contendo 0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es abacaxi, pêssego, uva e morango, enriquecido com cálcio e vitaminas, sem conservantes, embalagem tetra brick asséptico, contendo 0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ocolate em pó solúvel, sem lactose e sem glúten. Ingredientes: Cacau em pó solúvel e açúcar. Embalagem plástica, peso líquido de 5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uva (caixa com 35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limão (caixa com 35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morango (caixa com 35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eso líquido mínimo de 35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abacaxi, embalagem tetra brick asséptic de 01 litro, produto concentrado, rendimento de 1 litro:7,5 litros, sem conservantes.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girassol, embalagem de 90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uva, potes plásticos - peso líquido mínimo de 1kg, sem adição de polpa de maç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morango, potes plásticos - peso líquido mínimo de 1kg, sem adição de polpa de maç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goiaba, potes plásticos - peso líquido mínimo de 1kg, sem adição de polpa de maç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abacaxi, enriquecido com cálcio e vitaminas, sem conservantes, embalagem tetra brick asséptic, contendo 0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uva, enriquecido com cálcio e vitaminas, sem conservantes, embalagem tetra brick asséptic, contendo 0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morango, enriquecido com cálcio e vitaminas, sem conservantes, embalagem tetra brick asséptic, contendo 01 litro. </w:t>
            </w:r>
            <w:r>
              <w:rPr>
                <w:rFonts w:cs="Arial" w:ascii="Arial" w:hAnsi="Arial"/>
                <w:b/>
                <w:bCs/>
              </w:rPr>
              <w:t>Solicita-se apresentação de amostra.</w:t>
            </w:r>
          </w:p>
        </w:tc>
      </w:tr>
    </w:tbl>
    <w:p>
      <w:pPr>
        <w:pStyle w:val="Normal"/>
        <w:tabs>
          <w:tab w:val="clear" w:pos="708"/>
          <w:tab w:val="left" w:pos="1214"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fornecimento do(s) item(ns) será realizado de forma parcelada, de acordo com as necessidades do Município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deverá entregar qualquer quantidade solicitada pelo Município de Ijuí/RS, não podendo estipular em sua proposta de preços, cotas mínimas para remessa do produto.</w:t>
      </w:r>
    </w:p>
    <w:p>
      <w:pPr>
        <w:pStyle w:val="Normal"/>
        <w:tabs>
          <w:tab w:val="clear" w:pos="708"/>
          <w:tab w:val="left" w:pos="567" w:leader="none"/>
          <w:tab w:val="left" w:pos="1152"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eços registrados neste processo terão validade de 365 (trezentos e sessenta e cinco) dias, contados a partir da data da publicação da Ata de Registro de Preç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o Município de Ijuí/RS a firmar as contratações que deles poderão advir, sendo-lhe facultada a utilização de outros meios, assegurada a preferência ao beneficiário do registro, em igualdade de condiçõe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verão ser entregues amostras dos seguintes produtos:</w:t>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não necessita ser transpar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salgado tipo água e sal (embalagem plástica reforçada, pacotes com protetores internos -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Hortelã (Caixa c/ 10 sachets - peso líquido 12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Camomila (caixa c/ 10 sachets - peso líquido de 1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orango (cx. c/ 10 sachets - peso líquido 2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com sal (potes plásticos - peso líquido 1 kg). Sem lactose (sem a adição de leite ou derivado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Leite em pasta (potes plásticos - peso líquido 1 kg). Ingredientes: Leite e/ou leite reconstituído, açúcar, xarope de glicose, amido modificado, creme de lei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embalagem tetra brick asséptic - peso líquido mínimo 32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Validade mínima de 1 (um) an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rmento em pó químico (potes com 25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Spaghetti furadinha (embalagem plástica, transparente, resistente, - peso líquido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ia em flocos embalagem plástica, transpar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uva (embalagem tetra brick asséptic - conteúdo 1 litro) produto concentrado, rendimento de 1 litro: 6,5 litros, sem conservante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jica de Milho tipo 1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açã, caixa c/10 sachets, peso liquido 18 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de Soja Texturizada, embalagem plástica, peso liq. 250 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eal de Milho Açucarado, embalagem plástica c/ solda reforçada, peso liq. 2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abor leite, embalagem plástica, peso liq. 400 g embalagem plástica,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ntilha tipo 1, embalagem plástica transparente, peso liq.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Láctea, embalagem c/ peso liq. 400 g, pode ser sachet.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tipo parafuso, embalagem de 500 g embalagem plástica,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é instantâneo (embalagem 200 g) granulado, podendo ser sachet, lata ou vid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rdinha em molho de tomate, lata com peso liquido mínimo de 4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diet, sem adição de açúcares, adoçado com componentes de estévia. Embalagem com peso líquido de 210 gr. Alimento para dietas com ingestão controlada de açúca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doçante dietético em pó, para forno e fogão, peso líquido de 400 gr. Ingredientes: maltodextrina, edulcorantes artificiais, ciclamato de sódio e sacarina sódica, regulador de acidez citrato de sódio. Alimento para dietas com ingestão controlada de açúca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misto sabor abacaxi, 10 sachets peso liquido de 12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á erva doce (caixa com 10 sachets peso liquido mínimo de 18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preto (caixa com 10 sachets peso liquido mínimo 18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pêssego (caixa com 10 sachets peso liquido mínimo de 2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izena, embalagem plástica, peso liquido 400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scoito doce sem leite, Maria, embalagem plástica, peso liquido de 400g. Ingredientes: Farinha de trigo enriquecida com ferro e ácido fólico, açúcar, creme de milho, açúcar invertido, gordura vegetal, sal, fermentos químicos, estabilizantes, aroma artificial, melhorador de farinha e acidul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sem ovos, spaghetti furadinha, embalagem plástica, transparente,resistente, peso liquido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UHT para dietas com restrição de lactose, sendo zero lactose. Ingredientes: Leite semidesnatado, enzima lactase e estabilizante citrato de sódio, trifosfato de sódio, monofosfato de sódio e difosato de sódio. Embalagem tetra brick asséptic, contendo 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original enriquecido com cálcio e vitaminas, sem conservantes, embalagem tetra brick asséptico,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limento com soja, sabores abacaxi, pêssego, uva e morango, enriquecido com cálcio e vitaminas, sem conservantes, embalagem tetra brick asséptico,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ocolate em pó solúvel, sem lactose e sem glúten. Ingredientes: Cacau em pó solúvel e açúcar. Embalagem plástica, peso líquido de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uva (caixa com 35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limão (caixa com 35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morango (caixa com 35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eso líquido mínimo de 35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abacaxi, embalagem tetra brick asséptic de 01 litro, produto concentrado, rendimento de 1 litro:7,5 litros, sem conservante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uva,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morango,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goiaba,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abacaxi, enriquecido com cálcio e vitaminas, sem conservantes, embalagem tetra brick asséptic,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uva, enriquecido com cálcio e vitaminas, sem conservantes, embalagem tetra brick asséptic,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morango, enriquecido com cálcio e vitaminas, sem conservantes, embalagem tetra brick asséptic, contendo 01 litro. </w:t>
            </w:r>
          </w:p>
        </w:tc>
      </w:tr>
    </w:tbl>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28/09/2016, de Segunda a Sexta-feira, das 08h30min as 11h30min e das 13h30min as 17h00min, no Setor de Alimentação Escolar da Secretaria Municipal de Educação, localizado na Rua Benjamin Constant, n° 116, centro, Ijuí/RS, CEP 98700-000, aos cuidados das servidoras Sandra D. Link, Lourdes Miron ou Néia Hanzel</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055/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4.1.)</w:t>
      </w:r>
    </w:p>
    <w:p>
      <w:pPr>
        <w:pStyle w:val="Normal"/>
        <w:overflowPunct w:val="false"/>
        <w:autoSpaceDE w:val="false"/>
        <w:spacing w:lineRule="auto" w:line="240" w:before="0" w:after="0"/>
        <w:ind w:firstLine="1620"/>
        <w:jc w:val="both"/>
        <w:textAlignment w:val="baseline"/>
        <w:rPr>
          <w:rFonts w:ascii="Arial" w:hAnsi="Arial" w:cs="Arial"/>
          <w:b/>
          <w:b/>
          <w:bCs/>
        </w:rPr>
      </w:pPr>
      <w:r>
        <w:rPr>
          <w:rFonts w:cs="Arial" w:ascii="Arial" w:hAnsi="Arial"/>
          <w:b/>
          <w:bCs/>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os alimentos: arroz, achocolatado, amido, creme vegetal, doce de frutas, doce de leite, fermento químico, farinha de trigo, cereal de milho, café instantâneo e chocolate em pó solúvel não necessitam ser do tamanho solicitado na descrição do material, mas no momento do recebimento da mercadoria será observada a descrição. Quanto às demais amostras deverá ser observada a descrição.</w:t>
      </w:r>
    </w:p>
    <w:p>
      <w:pPr>
        <w:pStyle w:val="PargrafodaLista"/>
        <w:ind w:left="0" w:hanging="0"/>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ara a amostra de biscoito doce sem leite, a mesma deverá estar acompanhada de ficha técnica que comprove a ausência de leite do mesmo.</w:t>
      </w:r>
    </w:p>
    <w:p>
      <w:pPr>
        <w:pStyle w:val="PargrafodaLista"/>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ara as amostras de gelatina, se o fornecedor cotar as mesmas marcas para os 4 sabores poderá apresentar apenas uma amostra de um destes sabores, da mesma forma, se o fornecedor cotar as mesmas marcas para o alimento com soja sabor morango, uva e abacaxi, poderá apresentar apenas 1 amostra para os 3 sabore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ísticas organolépticas (sabor e textur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ceitabilidade dos alimentos pelas crianças e escolare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tipo de embalagem descrita e resistênci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ndimento após o preparo e ou cocção, de maneira comparativa às demais amostra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eparo (tempo de cocção constante na embalagem e comparativamente às demais amost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avaliação das amostras será realizada de acordo com as especificações técnicas elencadas no Memorando Interno n° 499/2016 - SMED (Anexos V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PargrafodaLista"/>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Estarão impedidos de participar desta licitação:</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os interessados suspensos do direito de licitar com o Município de Ijuí/RS, no prazo e nas condições do impedimento;</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rPr>
        <w:t>as empresas que estiverem cumprindo penalidades, relativas à licitações, impostas pela Administração Pública;</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rPr>
        <w:t>as pessoas físicas ou jurídicas proibidas de contratar com o Poder Público, por decisão judicial;</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os interessados que tenham sido declarados inidôneos para licitar e/ou contratar com a Administração Pública;</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empresas constituídas sob a forma de consórcio;</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empresas estrangeiras;</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pessoas enquadradas no artigo 9º da Lei nº 8.666/93;</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empresas concordatárias;</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empresas que estiverem sob processo falimentar ou em recuperação judici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10/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3/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3/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o Memorando Interno n° 499/2016 - SMED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4"/>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4"/>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4"/>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44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não necessita ser transpar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salgado tipo água e sal (embalagem plástica reforçada, pacotes com protetores internos -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Hortelã (Caixa c/ 10 sachets - peso líquido 12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Camomila (caixa c/ 10 sachets - peso líquido de 1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orango (cx. c/ 10 sachets - peso líquido 2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com sal (potes plásticos - peso líquido 1 kg). Sem lactose (sem a adição de leite ou derivado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Leite em pasta (potes plásticos - peso líquido 1 kg). Ingredientes: Leite e/ou leite reconstituído, açúcar, xarope de glicose, amido modificado, creme de lei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embalagem tetra brick asséptic - peso líquido mínimo 32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Validade mínima de 1 (um) an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rmento em pó químico (potes com 25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Spaghetti furadinha (embalagem plástica, transparente, resistente, - peso líquido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ia em flocos embalagem plástica, transpar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uva (embalagem tetra brick asséptic - conteúdo 1 litro) produto concentrado, rendimento de 1 litro: 6,5 litros, sem conservante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jica de Milho tipo 1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açã, caixa c/10 sachets, peso liquido 18 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de Soja Texturizada, embalagem plástica, peso liq. 250 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eal de Milho Açucarado, embalagem plástica c/ solda reforçada, peso liq. 2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abor leite, embalagem plástica, peso liq. 400 g embalagem plástica,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ntilha tipo 1, embalagem plástica transparente, peso liq.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Láctea, embalagem c/ peso liq. 400 g, pode ser sachet.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tipo parafuso, embalagem de 500 g embalagem plástica,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é instantâneo (embalagem 200 g) granulado, podendo ser sachet, lata ou vid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rdinha em molho de tomate, lata com peso liquido mínimo de 4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diet, sem adição de açúcares, adoçado com componentes de estévia. Embalagem com peso líquido de 210 gr. Alimento para dietas com ingestão controlada de açúca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doçante dietético em pó, para forno e fogão, peso líquido de 400 gr. Ingredientes: maltodextrina, edulcorantes artificiais, ciclamato de sódio e sacarina sódica, regulador de acidez citrato de sódio. Alimento para dietas com ingestão controlada de açúca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misto sabor abacaxi, 10 sachets peso liquido de 12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á erva doce (caixa com 10 sachets peso liquido mínimo de 18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preto (caixa com 10 sachets peso liquido mínimo 18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pêssego (caixa com 10 sachets peso liquido mínimo de 2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izena, embalagem plástica, peso liquido 400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scoito doce sem leite, Maria, embalagem plástica, peso liquido de 400g. Ingredientes: Farinha de trigo enriquecida com ferro e ácido fólico, açúcar, creme de milho, açúcar invertido, gordura vegetal, sal, fermentos químicos, estabilizantes, aroma artificial, melhorador de farinha e acidul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sem ovos, spaghetti furadinha, embalagem plástica, transparente,resistente, peso liquido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UHT para dietas com restrição de lactose, sendo zero lactose. Ingredientes: Leite semidesnatado, enzima lactase e estabilizante citrato de sódio, trifosfato de sódio, monofosfato de sódio e difosato de sódio. Embalagem tetra brick asséptic, contendo 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original enriquecido com cálcio e vitaminas, sem conservantes, embalagem tetra brick asséptico,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es abacaxi, pêssego, uva e morango, enriquecido com cálcio e vitaminas, sem conservantes, embalagem tetra brick asséptico,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ocolate em pó solúvel, sem lactose e sem glúten. Ingredientes: Cacau em pó solúvel e açúcar. Embalagem plástica, peso líquido de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uva (caixa com 35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limão (caixa com 35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morango (caixa com 35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eso líquido mínimo de 35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abacaxi, embalagem tetra brick asséptic de 01 litro, produto concentrado, rendimento de 1 litro:7,5 litros, sem conservante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uva,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morango,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goiaba,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abacaxi, enriquecido com cálcio e vitaminas, sem conservantes, embalagem tetra brick asséptic,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uva, enriquecido com cálcio e vitaminas, sem conservantes, embalagem tetra brick asséptic,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morango, enriquecido com cálcio e vitaminas, sem conservantes, embalagem tetra brick asséptic, contendo 01 litro. </w:t>
            </w:r>
          </w:p>
        </w:tc>
      </w:tr>
    </w:tbl>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3"/>
        </w:numPr>
        <w:tabs>
          <w:tab w:val="clear" w:pos="708"/>
        </w:tabs>
        <w:overflowPunct w:val="false"/>
        <w:autoSpaceDE w:val="false"/>
        <w:spacing w:lineRule="auto" w:line="240" w:before="0" w:after="0"/>
        <w:ind w:left="567" w:hanging="207"/>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 compatível com os produtos ofert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Homologada a licitação, será formalizada a Ata de Registro de Preço, com o fornecedor primeiro classificad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ordenadoria de Compras (COPAM) convocará formalmente o fornecedor, informando o local, data e hora para a reunião e assinatura da Ata de Registro de Preço.</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razo de convocação do fornecedor poderá ser prorrogado, desde que ocorra motivo justificado e aceito pela Coordenadoria de Compras (COPAM).</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seguinte licitante, obedecida a ordem de classificação.</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ublicada na imprensa oficial, a Ata de Registro de Preço terá efeito de compromisso de fornecimento, conforme artigo 10 do Decreto 3.931/01.</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USUÁRIOS DA ATA DE REGISTRO DE PREÇ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FORNECIMENTO DOS PRODUT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fornecedor beneficiário da Ata de Registro de Preços deverá entregar os produtos observando todas as condições indicadas no Memorando Interno n° 499/2016 - SMED (Anexos VIII deste edital).</w:t>
      </w:r>
    </w:p>
    <w:p>
      <w:pPr>
        <w:pStyle w:val="Normal"/>
        <w:tabs>
          <w:tab w:val="clear" w:pos="708"/>
          <w:tab w:val="left" w:pos="1214"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fornecedor deverá entregar os pedidos em perfeito estado para consumo e uso, nas embalagens constantes de seu registro e de acordo com a legislação vigente, observados os prazos e quantidades previstos neste edital.</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aberá ao Órgão Requisitante proporcionar as condições para o recebimento adequado dos produtos, dentro do horário previamente determinado.</w:t>
      </w:r>
    </w:p>
    <w:p>
      <w:pPr>
        <w:pStyle w:val="PargrafodaLista"/>
        <w:ind w:left="0" w:hanging="0"/>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respeitada a ordem de registro e os quantitativos a serem contratados o fornecedor para o qual será emitido o pedid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nvocação do licitante pela Coordenadoria de Compras (COPAM) será formalizada e conterá o endereço e o prazo máximo em que deverá comparecer para retirar o respectivo pedido.</w:t>
      </w:r>
    </w:p>
    <w:p>
      <w:pPr>
        <w:pStyle w:val="PargrafodaLista"/>
        <w:rPr>
          <w:rFonts w:ascii="Arial" w:hAnsi="Arial" w:cs="Arial"/>
          <w:b/>
          <w:b/>
          <w:bCs/>
        </w:rPr>
      </w:pPr>
      <w:r>
        <w:rPr>
          <w:rFonts w:cs="Arial" w:ascii="Arial" w:hAnsi="Arial"/>
          <w:b/>
          <w:bCs/>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Ordem de Compra poderá ser encaminhada por meio eletrônic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CONTROLE E DAS ALTERAÇÕES DE PREÇ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CANCELAMENTO DO REGISTRO DE PREÇOS DO PROPONENTE</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pedido, quando:</w:t>
      </w:r>
    </w:p>
    <w:p>
      <w:pPr>
        <w:pStyle w:val="Normal"/>
        <w:numPr>
          <w:ilvl w:val="0"/>
          <w:numId w:val="13"/>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r estar impossibilitado de cumprir as exigências da Ata, por ocorrência de casos fortuitos ou de força maior;</w:t>
      </w:r>
    </w:p>
    <w:p>
      <w:pPr>
        <w:pStyle w:val="Normal"/>
        <w:numPr>
          <w:ilvl w:val="0"/>
          <w:numId w:val="13"/>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seu preço registrado se tornar, comprovadamente, inexeqüível em função da elevação dos preços de mercado, dos insumos que compõem o custo das aquisições/contratações e se a comunicação ocorrer antes do pedido de fornecimento.</w:t>
      </w:r>
    </w:p>
    <w:p>
      <w:pPr>
        <w:pStyle w:val="Normal"/>
        <w:tabs>
          <w:tab w:val="clear" w:pos="708"/>
          <w:tab w:val="left" w:pos="567" w:leader="none"/>
        </w:tabs>
        <w:autoSpaceDE w:val="false"/>
        <w:spacing w:lineRule="auto" w:line="240" w:before="0" w:after="0"/>
        <w:ind w:left="567" w:hanging="567"/>
        <w:jc w:val="both"/>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or iniciativa do Município de Ijuí – Poder Executivo, quand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licitante não aceitar reduzir o preço registrado, na hipótese deste se tornar superior àqueles praticados no mercad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erder qualquer condição de habilitação ou qualificação técnica exigida no processo licitatóri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 razões de interesse público, devidamente motivadas e justificadas;</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umprir as obrigações decorrentes da Ata de Registro de Preç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mparecer ou se recusar a retirar, no prazo estabelecido, os pedidos decorrentes da Ata de Registro de Preç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izada qualquer hipótese de inexecução total ou parcial das condições estabelecidas na Ata de Registro de Preço ou nos pedidos dela decorrentes.</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PROPONENTE DO CANCELAMENTO AUTOMÁTICO DO REGISTRO DE PREÇ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Ata de Registro de Preço, decorrente desta licitação, será cancelada automaticamente:</w:t>
      </w:r>
    </w:p>
    <w:p>
      <w:pPr>
        <w:pStyle w:val="Normal"/>
        <w:numPr>
          <w:ilvl w:val="0"/>
          <w:numId w:val="1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 decurso de prazo de vigência.</w:t>
      </w:r>
    </w:p>
    <w:p>
      <w:pPr>
        <w:pStyle w:val="Normal"/>
        <w:numPr>
          <w:ilvl w:val="0"/>
          <w:numId w:val="1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DOTAÇ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tender às exigências constantes deste edital, Ata de Registro de Preços e seus anexos.</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RECEBIMEN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rovisoriamente, para efeito de posterior verificação da conformidade dos produtos com as especificaçõ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efinitivamente, no prazo máximo de 05 (cinco) dias úteis, após a verificação da qualidade e quantidade do material e consequente aceitação.</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ão serão aceitas embalagens amassadas, danificadas e/ou violadas. Caso isso ocorra, o fornecedor será comunicado por escrito e terá o prazo de 5 (cinco) dias para proceder a substituição.</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PAGAMEN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agamento será efetuado até o 15 (quinze) dias a contar do recebimento definitivo do produto ou parcela dele e, após apresentação, pelo órgão requisitante, da nota fiscal à Coordenadoria de Contabilidade da Secretaria da Fazenda do Município de Ijuí/RS por meio de depósito em conta-corrente, através de Ordem Bancári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PargrafodaLista"/>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NTRATADA deverá 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liberação da nota fiscal/fatura para pagamento ficará condicionada ao atestado do gestor do contrato, conforme disposto nos artigos 67 e 73 da Lei nº 8.666/93.</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PENALIDADE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om fulcro nos artigos 86 e 87 da Lei nº 8.666/93, a Administração poderá, garantida a prévia defesa, aplicar aos licitantes e/ou adjudicatários as seguintes penalidades, sem prejuízo das responsabilidades civil e criminal:</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a ser recolhida no prazo máximo de 15 (quinze) dias corridos, a contar da comunicação oficial, nas seguintes hipóteses:</w:t>
      </w:r>
    </w:p>
    <w:p>
      <w:pPr>
        <w:pStyle w:val="Normal"/>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b.1) 0,3% (zero vírgula três por cento) por dia de atraso injustificado e por descumprimento das obrigações estabelecidas neste Edital, até o máximo de 10% (dez por cento) sobre o valor total do empenho;</w:t>
      </w:r>
    </w:p>
    <w:p>
      <w:pPr>
        <w:pStyle w:val="Normal"/>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b.2) 10% (dez por cento) sobre o valor total do empenho, no caso de inexecução total ou 5% (cinco por cento) no caso da inexecução parcial do objet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o direito de participar de licitação e impedimento de contratar com o Município de Ijuí – Poder Executivo, pelo prazo de até 2 (dois) ano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Ficará impedida de licitar e de contratar com o Município de Ijuí – Poder Executivo, pelo prazo de até 05 (cinco) anos e descredenciada do Registro Cadastral do Município de Ijuí o licitante que não assinar a Ata de Registro de Preços sem justificativa aceitável,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s sanções previstas nas alíneas “a”, “c” e “d” do item 21.1 e item 21.2 poderão ser aplicadas cumulativamente ou não à penalidade da alínea “b” do item 21.1.</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s recursos, quando da aplicação das penalidades previstas neste edital, exceto a penalidade do item 21.1 alínea “d”, poderão ocorrer no prazo máximo de 5 (cinco) dias úteis a contar da intimação do ato ou da lavratura da ata.</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a penalidade prevista no item 21.1 alínea “d” caberá recurso administrativo, no prazo de 10 (dez) dias a contar da intimação do ato.</w:t>
      </w:r>
    </w:p>
    <w:p>
      <w:pPr>
        <w:pStyle w:val="Normal"/>
        <w:spacing w:lineRule="auto" w:line="240" w:before="0" w:after="0"/>
        <w:jc w:val="both"/>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Município de Ijuí/RS poderá realizar inspeções técnicas a qualquer tempo, dentro do prazo de validade do Registro de Preços, com o objetivo de atualizar o cadastro técnico e acompanhar a capacidade operacional dos beneficiários da ata de registro de preç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w:t>
      </w:r>
      <w:r>
        <w:rPr>
          <w:rFonts w:cs="Arial" w:ascii="Arial" w:hAnsi="Arial"/>
          <w:bCs/>
        </w:rPr>
        <w:t>urante o prazo de vigência do Registro de Preços o Município de Ijuí/RS, através do Órgão Requisitante, realizará pesquisas periódicas, para verificação da paridade entre os preços praticados no mercado e àqueles registrados, nos termos do Decreto Executivo nº 3.076, de 19 de maio de 2003.</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Cs/>
        </w:rPr>
        <w:t>O preço registrado poderá ser suspenso ou cancelado, facultada a defesa do interessado, nos termos do Decreto Executivo nº 3.076, de 19 de maio de 2003.</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s casos em que ocorra a suspensão de fabricação de algum(ns) item(ns) registrado(s), a Administração Municipal poderá realizar novas licitações para adquirir o(s) produto(s), não cabendo nesta hipótese, nenhum recurso.</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Município de Ijuí/RS poderá anular o registro em caso de ilegalidade, ou revogá-lo, desde que haja motivo fundamentado, sem que caiba aos licitantes nenhuma indenização, compensação ou vantagem.</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 xml:space="preserve">Os interessados poderão ler e obter o texto integral do instrumento convocatório e todas as informações sobre a licitação na Coordenadoria de Compras (COPAM) da Secretaria Municipal da Fazenda, localizada na </w:t>
      </w:r>
      <w:r>
        <w:rPr>
          <w:rFonts w:cs="Arial" w:ascii="Arial" w:hAnsi="Arial"/>
          <w:bCs/>
        </w:rPr>
        <w:t>Rua do Comércio, nº 525, Centro, Ijuí/RS, CEP 98700-000</w:t>
      </w:r>
      <w:r>
        <w:rPr>
          <w:rFonts w:cs="Arial" w:ascii="Arial" w:hAnsi="Arial"/>
        </w:rPr>
        <w:t>, de segunda a sexta-feira, das 07h30min às 11h3</w:t>
      </w:r>
      <w:r>
        <w:rPr>
          <w:rFonts w:cs="Arial" w:ascii="Arial" w:hAnsi="Arial"/>
          <w:bCs/>
        </w:rPr>
        <w:t xml:space="preserve">0min </w:t>
      </w:r>
      <w:r>
        <w:rPr>
          <w:rFonts w:cs="Arial" w:ascii="Arial" w:hAnsi="Arial"/>
        </w:rPr>
        <w:t xml:space="preserve">e das 13h30min as 17h00min, pelo telefone/fax (55) 3331-8219 ou no site </w:t>
      </w:r>
      <w:hyperlink r:id="rId6">
        <w:r>
          <w:rPr>
            <w:rStyle w:val="InternetLink"/>
            <w:rFonts w:cs="Arial" w:ascii="Arial" w:hAnsi="Arial"/>
            <w:color w:val="000000"/>
          </w:rPr>
          <w:t>www.ijui.rs.gov.br</w:t>
        </w:r>
      </w:hyperlink>
      <w:r>
        <w:rPr>
          <w:rFonts w:cs="Arial" w:ascii="Arial" w:hAnsi="Arial"/>
        </w:rPr>
        <w:t>, no link “Licitaçõe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Fazem parte deste edital os seguintes anexos:</w:t>
      </w:r>
    </w:p>
    <w:p>
      <w:pPr>
        <w:pStyle w:val="Normal"/>
        <w:spacing w:lineRule="auto" w:line="240" w:before="0" w:after="0"/>
        <w:ind w:left="1080" w:hanging="0"/>
        <w:jc w:val="both"/>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pPr>
            <w:r>
              <w:rPr>
                <w:rFonts w:cs="Arial" w:ascii="Arial" w:hAnsi="Arial"/>
              </w:rPr>
              <w:t>Memorando Interno n° 499/2016 - SMED</w:t>
            </w:r>
          </w:p>
        </w:tc>
      </w:tr>
    </w:tbl>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3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2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5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488" w:type="dxa"/>
        <w:jc w:val="left"/>
        <w:tblInd w:w="-431" w:type="dxa"/>
        <w:tblLayout w:type="fixed"/>
        <w:tblCellMar>
          <w:top w:w="0" w:type="dxa"/>
          <w:left w:w="70" w:type="dxa"/>
          <w:bottom w:w="0" w:type="dxa"/>
          <w:right w:w="70" w:type="dxa"/>
        </w:tblCellMar>
      </w:tblPr>
      <w:tblGrid>
        <w:gridCol w:w="567"/>
        <w:gridCol w:w="709"/>
        <w:gridCol w:w="709"/>
        <w:gridCol w:w="1134"/>
        <w:gridCol w:w="709"/>
        <w:gridCol w:w="368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não necessita ser transpar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salgado tipo água e sal (embalagem plástica reforçada, pacotes com protetores internos - peso líquido de 4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Hortelã (Caixa c/ 10 sachets - peso líquido 12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Camomila (caixa c/ 10 sachets - peso líquido de 1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orango (cx. c/ 10 sachets - peso líquido 2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com sal (potes plásticos - peso líquido 1 kg). Sem lactose (sem a adição de leite ou derivados).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Leite em pasta (potes plásticos - peso líquido 1 kg). Ingredientes: Leite e/ou leite reconstituído, açúcar, xarope de glicose, amido modificado, creme de lei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embalagem tetra brick asséptic - peso líquido mínimo 32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Validade mínima de 1 (um) an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rmento em pó químico (potes com 25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ssa com Ovos embalagem 500 g. Tipo cabelo de anjo, embalagem plástica, transparente,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Spaghetti furadinha (embalagem plástica, transparente, resistente, - peso líquido 5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ã (garrafas plásticas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moído e iodado, (embalagem plástica, transparente, resistente, com solda reforçada - peso líquido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Óleo de Soja (embalagem de 900 ml). A embalagem pode ser p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eijo Ralado, tipo parmesão (pacotes com 1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avo da Índia (embalagem plástica c/8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la em pó (potes com peso líquido de 2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ia em flocos embalagem plástica, transpar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uva (embalagem tetra brick asséptic - conteúdo 1 litro) produto concentrado, rendimento de 1 litro: 6,5 litros, sem conservantes.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la em rama (Potes plásticos - Peso líquido 12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jica de Milho tipo 1 (embalagem plástica, transparente, resistente, com solda reforçada - peso líquido 5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com 100 g). Pode ser sache plás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açã, caixa c/10 sachets, peso liquido 18 g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de Soja Texturizada, embalagem plástica, peso liq. 250 g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eal de Milho Açucarado, embalagem plástica c/ solda reforçada, peso liq. 2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abor leite, embalagem plástica, peso liq. 400 g embalagem plástica,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ntilha tipo 1, embalagem plástica transparente, peso liq. 5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Láctea, embalagem c/ peso liq. 400 g, pode ser sachet.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tipo parafuso, embalagem de 500 g embalagem plástica,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é instantâneo (embalagem 200 g) granulado, podendo ser sachet, lata ou vid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vilho azedo, pacotes de 500 g embalagem plástica,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rdinha em molho de tomate, lata com peso liquido mínimo de 4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de baunilha (embalagem plástica - peso liquido de 8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diet, sem adição de açúcares, adoçado com componentes de estévia. Embalagem com peso líquido de 210 gr. Alimento para dietas com ingestão controlada de açúca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doçante dietético em pó, para forno e fogão, peso líquido de 400 gr. Ingredientes: maltodextrina, edulcorantes artificiais, ciclamato de sódio e sacarina sódica, regulador de acidez citrato de sódio. Alimento para dietas com ingestão controlada de açúca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vilho doce, pacotes de 500 gr. Embalagem plástica,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latina em pó zero açúcar, peso líquido de 10 gr, sabores uva, cereja, abacaxi, morango, framboesa, amora. Alimento para dietas com ingestão controlada de açúc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misto sabor abacaxi, 10 sachets peso liquido de 12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á erva doce (caixa com 10 sachets peso liquido mínimo de 18g).</w:t>
            </w:r>
            <w:r>
              <w:rPr>
                <w:rFonts w:cs="Arial" w:ascii="Arial" w:hAnsi="Arial"/>
                <w:b/>
                <w:bCs/>
              </w:rPr>
              <w:t xml:space="preserve"> 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preto (caixa com 10 sachets peso liquido mínimo 18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pêssego (caixa com 10 sachets peso liquido mínimo de 2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izena, embalagem plástica, peso liquido 400g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arroz, embalagem plástica, resistente, com solda reforçada peso liquido de 500gr, não contem glúte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em leite, Maria, embalagem plástica, peso liquido de 400g. Ingredientes: Farinha de trigo enriquecida com ferro e ácido fólico, açúcar, creme de milho, açúcar invertido, gordura vegetal, sal, fermentos químicos, estabilizantes, aroma artificial, melhorador de farinha e acidula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sem ovos, spaghetti furadinha, embalagem plástica, transparente,resistente, peso liquido 5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UHT para dietas com restrição de lactose, sendo zero lactose. Ingredientes: Leite semidesnatado, enzima lactase e estabilizante citrato de sódio, trifosfato de sódio, monofosfato de sódio e difosato de sódio. Embalagem tetra brick asséptic, contendo 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original enriquecido com cálcio e vitaminas, sem conservantes, embalagem tetra brick asséptico,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es abacaxi, pêssego, uva e morango,  enriquecido com cálcio e vitaminas, sem conservantes, embalagem tetra brick asséptico,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ocolate em pó solúvel, sem lactose e sem glúten. Ingredientes: Cacau em pó solúvel e açúcar. Embalagem plástica, peso líquido de 5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uva (caixa com 35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limão (caixa com 35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morango (caixa com 35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eso líquido mínimo de 35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abacaxi, embalagem tetra brick asséptic de 01 litro, produto concentrado, rendimento de 1 litro:7,5 litros, sem conservantes.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girassol, embalagem de 9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uva, potes plásticos - peso líquido mínimo de 1kg, sem adição de polpa de maç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morango, potes plásticos - peso líquido mínimo de 1kg, sem adição de polpa de maç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goiaba, potes plásticos - peso líquido mínimo de 1kg, sem adição de polpa de maç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abacaxi, enriquecido com cálcio e vitaminas, sem conservantes, embalagem tetra brick asséptic,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uva, enriquecido com cálcio e vitaminas, sem conservantes, embalagem tetra brick asséptic,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morango, enriquecido com cálcio e vitaminas, sem conservantes, embalagem tetra brick asséptic,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b/>
        </w:rPr>
        <w:t xml:space="preserve">Observação: </w:t>
      </w: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499/2016 - SMED (Anexo VIII deste edital).</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24/2016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 xml:space="preserve">VALIDADE: </w:t>
      </w:r>
      <w:r>
        <w:rPr>
          <w:rFonts w:cs="Arial" w:ascii="Arial" w:hAnsi="Arial"/>
          <w:b/>
        </w:rPr>
        <w:t>365 (trezentos e sessenta e cinco) dias, contados a partir da data da publicação da Ata de 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s Leis nº 8.666/93, n° 10,520/02 e das demais normas legais aplicáveis, conforme a classificação das propostas apresentadas no Pregão Presencial de Registro de Preços nº 055/2016, RESOLVE registrar os preços, conforme especificações e quantidades constantes do Anexo VIII do respectiv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b/>
          <w:b/>
          <w:bCs/>
        </w:rPr>
      </w:pPr>
      <w:r>
        <w:rPr>
          <w:rFonts w:cs="Arial" w:ascii="Arial" w:hAnsi="Arial"/>
          <w:b/>
          <w:bCs/>
        </w:rPr>
        <w:t>CLÁUSULA I – DO OBJETO</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Gêneros Alimentícios Não Perecíveis para a merenda escolar da rede municipal de ensino,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9"/>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9"/>
        </w:numPr>
        <w:spacing w:lineRule="auto" w:line="240" w:before="0" w:after="0"/>
        <w:ind w:left="567" w:hanging="0"/>
        <w:jc w:val="both"/>
        <w:rPr>
          <w:rFonts w:ascii="Arial" w:hAnsi="Arial" w:cs="Arial"/>
        </w:rPr>
      </w:pPr>
      <w:r>
        <w:rPr>
          <w:rFonts w:cs="Arial" w:ascii="Arial" w:hAnsi="Arial"/>
        </w:rPr>
        <w:t>Empresa:</w:t>
      </w:r>
    </w:p>
    <w:p>
      <w:pPr>
        <w:pStyle w:val="Normal"/>
        <w:numPr>
          <w:ilvl w:val="1"/>
          <w:numId w:val="9"/>
        </w:numPr>
        <w:spacing w:lineRule="auto" w:line="240" w:before="0" w:after="0"/>
        <w:ind w:left="567" w:hanging="0"/>
        <w:jc w:val="both"/>
        <w:rPr>
          <w:rFonts w:ascii="Arial" w:hAnsi="Arial" w:cs="Arial"/>
        </w:rPr>
      </w:pPr>
      <w:r>
        <w:rPr>
          <w:rFonts w:cs="Arial" w:ascii="Arial" w:hAnsi="Arial"/>
        </w:rPr>
        <w:t>CNPJ:</w:t>
      </w:r>
    </w:p>
    <w:p>
      <w:pPr>
        <w:pStyle w:val="Normal"/>
        <w:numPr>
          <w:ilvl w:val="1"/>
          <w:numId w:val="9"/>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9"/>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9"/>
        </w:numPr>
        <w:spacing w:lineRule="auto" w:line="240" w:before="0" w:after="0"/>
        <w:ind w:left="567" w:hanging="0"/>
        <w:jc w:val="both"/>
        <w:rPr>
          <w:rFonts w:ascii="Arial" w:hAnsi="Arial" w:cs="Arial"/>
        </w:rPr>
      </w:pPr>
      <w:r>
        <w:rPr>
          <w:rFonts w:eastAsia="Arial" w:cs="Arial" w:ascii="Arial" w:hAnsi="Arial"/>
        </w:rPr>
        <w:t xml:space="preserve">            </w:t>
      </w:r>
      <w:r>
        <w:rPr>
          <w:rFonts w:cs="Arial" w:ascii="Arial" w:hAnsi="Arial"/>
        </w:rPr>
        <w:t>Valor Unitário (R$):</w:t>
      </w:r>
    </w:p>
    <w:p>
      <w:pPr>
        <w:pStyle w:val="Normal"/>
        <w:numPr>
          <w:ilvl w:val="1"/>
          <w:numId w:val="9"/>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2.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2.2. O preço ofertado pela(s) empresa(s) signatária(s) da presente Ata de Registro de Preços é o especificado em Anexo, de acordo com a respectiva classificação no Pregão Presencial nº 055/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2.3. Em cada fornecimento decorrente desta Ata, serão observadas, quanto ao preço, as cláusulas e condições constantes do Edital do Pregão Presencial nº 055/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VALIDADE DOS PREÇOS</w:t>
      </w:r>
    </w:p>
    <w:p>
      <w:pPr>
        <w:pStyle w:val="Normal"/>
        <w:autoSpaceDE w:val="false"/>
        <w:spacing w:lineRule="auto" w:line="240" w:before="0" w:after="0"/>
        <w:ind w:firstLine="546"/>
        <w:jc w:val="both"/>
        <w:rPr/>
      </w:pPr>
      <w:r>
        <w:rPr>
          <w:rFonts w:cs="Arial" w:ascii="Arial" w:hAnsi="Arial"/>
        </w:rPr>
        <w:t>3.1. A presente Ata de Registro de Preços terá a validade de 365 (trezentos e sessenta e cinco) dias, contados a partir da data da public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4.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3. A Ordem de Compra poderá ser encaminhada por meio eletrônic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S OBRIGAÇÕES DA EMPRESA</w:t>
      </w:r>
    </w:p>
    <w:p>
      <w:pPr>
        <w:pStyle w:val="Normal"/>
        <w:autoSpaceDE w:val="false"/>
        <w:spacing w:lineRule="auto" w:line="240" w:before="0" w:after="0"/>
        <w:ind w:firstLine="546"/>
        <w:jc w:val="both"/>
        <w:rPr/>
      </w:pPr>
      <w:r>
        <w:rPr>
          <w:rFonts w:cs="Arial" w:ascii="Arial" w:hAnsi="Arial"/>
        </w:rPr>
        <w:t>5.1. Responsabilizar-se integralmente pelo fiel cumprimento do objeto contratado, observando todas as exigências contidas no Edital do Pregão Presencial nº 055/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 xml:space="preserve">CLÁUSULA VI - </w:t>
      </w:r>
      <w:r>
        <w:rPr>
          <w:rFonts w:cs="Arial" w:ascii="Arial" w:hAnsi="Arial"/>
          <w:b/>
        </w:rPr>
        <w:t>DAS CONDIÇÕES DE FORNECIMENTO DOS PRODUTOS</w:t>
      </w:r>
    </w:p>
    <w:p>
      <w:pPr>
        <w:pStyle w:val="Normal"/>
        <w:tabs>
          <w:tab w:val="clear" w:pos="708"/>
          <w:tab w:val="left" w:pos="1080" w:leader="none"/>
        </w:tabs>
        <w:autoSpaceDE w:val="false"/>
        <w:spacing w:lineRule="auto" w:line="240" w:before="0" w:after="0"/>
        <w:ind w:firstLine="546"/>
        <w:jc w:val="both"/>
        <w:rPr/>
      </w:pPr>
      <w:r>
        <w:rPr>
          <w:rFonts w:cs="Arial" w:ascii="Arial" w:hAnsi="Arial"/>
        </w:rPr>
        <w:t>6.1. O fornecedor beneficiário da Ata de Registro de Preços deverá entregar os produtos observando todas as condições indicadas no Memorando Interno n° 499/2016 - SMED (Anexo VIII do edital).</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2. O fornecedor deverá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3. Caberá ao Órgão Requisitante proporcionar as condições para o recebimento adequado dos produtos, dentro do horário previamente determinado.</w:t>
      </w:r>
    </w:p>
    <w:p>
      <w:pPr>
        <w:pStyle w:val="Normal"/>
        <w:tabs>
          <w:tab w:val="clear" w:pos="708"/>
          <w:tab w:val="left" w:pos="1080"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4. 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4.1. 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5. A Coordenadoria de Compras (COPAM) será o órgão responsável pelos atos de controle e administração da Ata de Registro de Preços decorrentes desta licitação e indicará, sempre que solicitado pelos órgãos usuários, respeitada a ordem de registro e os quantitativos a serem contratados o fornecedor para o qual será emitido o pedid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6. A convocação do licitante pela Coordenadoria de Compras (COPAM) será formalizada e conterá o endereço e o prazo máximo em que deverá comparecer para retirar o respectivo pedid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6.1. A Ordem de Compra poderá ser encaminhada por meio eletrônic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7. 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8. Quando comprovada a hipótese acima, a Coordenadoria de Compras (COPAM) poderá indicar o próximo fornecedor ao qual será destinado o pedido, sem prejuízo da abertura de processo administrativo para aplicação de penalidades.</w:t>
      </w:r>
    </w:p>
    <w:p>
      <w:pPr>
        <w:pStyle w:val="Normal"/>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O PAGAMENTO</w:t>
      </w:r>
    </w:p>
    <w:p>
      <w:pPr>
        <w:pStyle w:val="Normal"/>
        <w:autoSpaceDE w:val="false"/>
        <w:spacing w:lineRule="auto" w:line="240" w:before="0" w:after="0"/>
        <w:ind w:firstLine="546"/>
        <w:jc w:val="both"/>
        <w:rPr>
          <w:rFonts w:ascii="Arial" w:hAnsi="Arial" w:cs="Arial"/>
        </w:rPr>
      </w:pPr>
      <w:r>
        <w:rPr>
          <w:rFonts w:cs="Arial" w:ascii="Arial" w:hAnsi="Arial"/>
        </w:rPr>
        <w:t>7.1. O pagamento será efetuado em até 15 (quinze) dias a contar do recebimento definitivo do objeto ou parcela dele, por meio de depósito em conta-corrente, através de Ordem Bancári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2. O pagamento somente será liberado após a apresentação da respectiva nota fiscal/fatura devidamente discriminada, em nome do Município de Ijuí – Poder Executivo, CNPJ nº 90.738.196/0001-09.</w:t>
      </w:r>
    </w:p>
    <w:p>
      <w:pPr>
        <w:pStyle w:val="Normal"/>
        <w:tabs>
          <w:tab w:val="clear" w:pos="708"/>
          <w:tab w:val="left" w:pos="1584"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584" w:leader="none"/>
        </w:tabs>
        <w:autoSpaceDE w:val="false"/>
        <w:spacing w:lineRule="auto" w:line="240" w:before="0" w:after="0"/>
        <w:ind w:firstLine="546"/>
        <w:jc w:val="both"/>
        <w:rPr/>
      </w:pPr>
      <w:r>
        <w:rPr>
          <w:rFonts w:cs="Arial" w:ascii="Arial" w:hAnsi="Arial"/>
        </w:rPr>
        <w:t xml:space="preserve">7.2.1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3. 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4. A liberação da nota fiscal/fatura para pagamento ficará condicionada ao atestado do gestor do contrato, conforme disposto nos artigos 67 e 73 da Lei n. º 8.666/93.</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5. Qualquer atraso ocorrido na apresentação da fatura ou nota fiscal, ou dos documentos exigidos como condição para pagamento por parte da CONTRATAD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I – DAS PENALIDADES</w:t>
      </w:r>
    </w:p>
    <w:p>
      <w:pPr>
        <w:pStyle w:val="Normal"/>
        <w:autoSpaceDE w:val="false"/>
        <w:spacing w:lineRule="auto" w:line="240" w:before="0" w:after="0"/>
        <w:ind w:firstLine="546"/>
        <w:jc w:val="both"/>
        <w:rPr>
          <w:rFonts w:ascii="Arial" w:hAnsi="Arial" w:cs="Arial"/>
        </w:rPr>
      </w:pPr>
      <w:r>
        <w:rPr>
          <w:rFonts w:cs="Arial" w:ascii="Arial" w:hAnsi="Arial"/>
        </w:rPr>
        <w:t>8.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firstLine="546"/>
        <w:jc w:val="both"/>
        <w:rPr>
          <w:rFonts w:ascii="Arial" w:hAnsi="Arial" w:cs="Arial"/>
        </w:rPr>
      </w:pPr>
      <w:r>
        <w:rPr>
          <w:rFonts w:cs="Arial" w:ascii="Arial" w:hAnsi="Arial"/>
        </w:rPr>
        <w:t>a) advertência;</w:t>
      </w:r>
    </w:p>
    <w:p>
      <w:pPr>
        <w:pStyle w:val="Normal"/>
        <w:autoSpaceDE w:val="false"/>
        <w:spacing w:lineRule="auto" w:line="240" w:before="0" w:after="0"/>
        <w:ind w:firstLine="546"/>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firstLine="546"/>
        <w:jc w:val="both"/>
        <w:rPr>
          <w:rFonts w:ascii="Arial" w:hAnsi="Arial" w:cs="Arial"/>
        </w:rPr>
      </w:pPr>
      <w:r>
        <w:rPr>
          <w:rFonts w:cs="Arial" w:ascii="Arial" w:hAnsi="Arial"/>
        </w:rPr>
        <w:t>b.1 – 0,3% (zero vírgula três por cento) por dia de atraso injustificado e por descumprimento das obrigações estabelecidas no edital, até o máximo de 10% (dez por cento) sobre o valor total do empenho;</w:t>
      </w:r>
    </w:p>
    <w:p>
      <w:pPr>
        <w:pStyle w:val="Normal"/>
        <w:autoSpaceDE w:val="false"/>
        <w:spacing w:lineRule="auto" w:line="240" w:before="0" w:after="0"/>
        <w:ind w:firstLine="546"/>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firstLine="546"/>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firstLine="546"/>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2. Ficará impedido de licitar e de contratar com o Município de Ijuí – Poder Executivo, pelo o prazo de até 5 (cinco) anos e descredenciado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4. As sanções previstas nas alíneas “a”, “c ” e “d” do item 8.1 e item 8.2 poderão ser aplicadas cumulativamente ou não à penalidade da alínea “b” do item 8.1.</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5. A aplicação de quaisquer das penalidades previstas nesta cláusula realizar-se-á em processo administrativo que assegurará o contraditório e a ampla defesa, observando-se o procedimento previsto na Lei nº 8.666/93.</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6. Os recursos, quando da aplicação das penalidades previstas neste edital, exceto a penalidade do item 8.1 alínea “d”, poderão ocorrer no prazo máximo de 5 (cinco) dias úteis a contar da intimação do ato ou da lavratura da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7. No caso da penalidade prevista no item 8.1 alínea “d” caberá recurso administrativo, no prazo de 10 (dez) dias a contar da intimação do a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X - </w:t>
      </w:r>
      <w:r>
        <w:rPr>
          <w:rFonts w:cs="Arial" w:ascii="Arial" w:hAnsi="Arial"/>
          <w:b/>
        </w:rPr>
        <w:t>DA DOCUMENTAÇÃO CONTRATUAL</w:t>
      </w:r>
    </w:p>
    <w:p>
      <w:pPr>
        <w:pStyle w:val="Normal"/>
        <w:spacing w:lineRule="auto" w:line="240" w:before="0" w:after="0"/>
        <w:ind w:firstLine="540"/>
        <w:jc w:val="both"/>
        <w:rPr/>
      </w:pPr>
      <w:r>
        <w:rPr>
          <w:rFonts w:cs="Arial" w:ascii="Arial" w:hAnsi="Arial"/>
        </w:rPr>
        <w:t>9.1.</w:t>
      </w:r>
      <w:r>
        <w:rPr>
          <w:rFonts w:cs="Arial" w:ascii="Arial" w:hAnsi="Arial"/>
          <w:b/>
        </w:rPr>
        <w:t xml:space="preserve"> </w:t>
      </w:r>
      <w:r>
        <w:rPr>
          <w:rFonts w:cs="Arial" w:ascii="Arial" w:hAnsi="Arial"/>
        </w:rPr>
        <w:t>Para todos os efeitos, incorporam-se como parte integrante desta Ata o edital do Pregão Presencial n° 055/2016 e seus anexos, a proposta e os documentos apresentados pela(s) empresa(s) signatária(s) da presente Ata de Registro de Preço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º 055/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 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bl>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2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MEMORANDO INTERNO N° 499/2016 - SMED</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1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4544415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Normalchar1">
    <w:name w:val="normal__char1"/>
    <w:basedOn w:val="Fontepargpadro"/>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20:00Z</dcterms:created>
  <dc:creator>copam2012</dc:creator>
  <dc:description/>
  <cp:keywords/>
  <dc:language>en-US</dc:language>
  <cp:lastModifiedBy>copam2012</cp:lastModifiedBy>
  <dcterms:modified xsi:type="dcterms:W3CDTF">2016-09-14T12:22:00Z</dcterms:modified>
  <cp:revision>17</cp:revision>
  <dc:subject/>
  <dc:title/>
</cp:coreProperties>
</file>